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Kissing The Lip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Sh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 (acoustic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/F#:   x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9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9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x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 4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C#: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9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1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0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x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:    7998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#m:  x6887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3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x7999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3 3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F#: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x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911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1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 (electric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 xml:space="preserve">13 3 3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aj7: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x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x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9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1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1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Cs w:val="false"/>
                <w:sz w:val="18"/>
                <w:szCs w:val="18"/>
              </w:rPr>
              <w:t>(play over B/F#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&lt;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D D D D 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B/F# - - - / C# - - - / x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/ B - - - / C#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/F#        C#          B/F#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lled to see if your back was still alig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Courier New"/>
          <w:b/>
          <w:bCs w:val="false"/>
          <w:szCs w:val="20"/>
        </w:rPr>
        <w:t>B/F#      C#                             B       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your sheets are growing grass all on the corners of your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B/F#                C#                           B/F#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you've got too much to wear on your sleeves and it's too much to do with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/F#            C#                    B     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Cs w:val="false"/>
          <w:szCs w:val="20"/>
        </w:rPr>
        <w:t>and secretly I want to bury in the y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D#m                   E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grey remains of a friendship sca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 (w/Electri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B/F#               C#                                  B/F#        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ou told us of your new life there you've got someone coming round glu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/F#                    C#                     B        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insel to your crown     he's got you talking pretty lo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B/F#      C#              B/F#          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rate, remember, your ailing heart and your criminal e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B/F#                       C#       B           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say you're still in love if it's true what can be don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D#m                           E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hard to leave all those moments beh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 (w/Sol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Vers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F# - - - / x8 (hold last bea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B/F# - - - / C#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B/F#         C#         B      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tested your mettle of doe's skin and pet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B/F#       C#               B                  C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ile kissing the lipless who bleed all the sweetness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#m - - - / E - - - / B - - - / C# - - - / x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/ D#m - - - / E - - - / F#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6:00Z</dcterms:created>
  <dc:creator>Rob Hampton</dc:creator>
  <dc:description/>
  <cp:keywords/>
  <dc:language>en-US</dc:language>
  <cp:lastModifiedBy>Rob Hampton</cp:lastModifiedBy>
  <dcterms:modified xsi:type="dcterms:W3CDTF">2009-04-08T00:26:00Z</dcterms:modified>
  <cp:revision>2</cp:revision>
  <dc:subject/>
  <dc:title/>
</cp:coreProperties>
</file>