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Polly</w:t>
      </w:r>
    </w:p>
    <w:p>
      <w:pPr>
        <w:pStyle w:val="Normal"/>
        <w:rPr/>
      </w:pPr>
      <w:r>
        <w:rPr/>
        <w:t>Nirvan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 - All Power Chor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55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:   699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Em - G - / D - (C) - / 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Polly wants a cracker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Think I should get off of her first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 xml:space="preserve">I think she wants some water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 xml:space="preserve">To put out the blow torch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/>
        <w:t>Isn't me            Have a s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/>
        <w:t>Let me clip   Your dirty w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/>
        <w:t>Let me take a ride Cut yoursel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/>
        <w:t xml:space="preserve">Want some help     Please mysel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</w:t>
      </w:r>
      <w:r>
        <w:rPr/>
        <w:t xml:space="preserve">Got some rope   Haven't tol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</w:t>
      </w:r>
      <w:r>
        <w:rPr/>
        <w:t xml:space="preserve">Promise you         Heaven tr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/>
        <w:t xml:space="preserve">Let me take a ride          Cut yoursel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Bb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</w:t>
      </w:r>
      <w:r>
        <w:rPr/>
        <w:t xml:space="preserve">Want some help       Please myself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Intr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Polly wants a cracker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ybe she would like more food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She asks me to untie her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A chase would be nice for a fe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ass solo - 2 Verse progression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Polly says her back hurts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 xml:space="preserve">And she's just as bored as me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 xml:space="preserve">She caught me off my guard 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(C)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mazes me, the will of instin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, End on Em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30:00Z</dcterms:created>
  <dc:creator>Rob Hampton</dc:creator>
  <dc:description/>
  <dc:language>en-US</dc:language>
  <cp:lastModifiedBy>Rob Hampton</cp:lastModifiedBy>
  <dcterms:modified xsi:type="dcterms:W3CDTF">2006-12-18T04:32:00Z</dcterms:modified>
  <cp:revision>3</cp:revision>
  <dc:subject/>
  <dc:title>Polly</dc:title>
</cp:coreProperties>
</file>