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Clock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ldpl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Most of song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|----------------|----------------|----------------|----------------|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|----------------|-8-8-8-8-8-8-8-8|-8-8-8-8-8-8-8-8|----------------|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|-6-6-6-6-6-6-6-6|----------------|----------------|-8-8-8-8-8-8-8-8|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|----------------|----------------|----------------|----------------|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Interludes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|----------------|-----------------|------------------|--------------------|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|-------------6-8|-8-8-8-8-8-8-8/10|-8-8-8-6-6-6-5-5--|-6-6-6-6-6-6-6-6----|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|-6-6-6-6-6-6----|-----------------|------------------|--------------------|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|----------------|-----------------|------------------|--------------------|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Brid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|----------------|----------------|----------------|-------------------------|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|----------------|----------------|----------------|-------------------------|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|-9-9-9-9-9-9-9-9|-9-9-9-9-9-9-9-9|----------------|-11-11-11-11-11-11-11-11-|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|----------------|----------------|-9-9-9-9-9-9-9-9|-------------------------|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|----------------|----------------|-------------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|----------------|----------------|-------------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|-9-9-9-9-9-9-9-9|-9-9-9-9-9-9-9-9|-9-9-9-9-9-9-9-9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|----------------|----------------|----------------|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|------------------------|-----------------|---------------|------------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|------------------------|-----------------|---------------|------------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|/21-21-21-21-21-21-21-21|\6---------------|---------------|------------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|------------------------|-----------------|---------------|------------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15:03:00Z</dcterms:created>
  <dc:creator>Rob Hampton</dc:creator>
  <dc:description/>
  <dc:language>en-US</dc:language>
  <cp:lastModifiedBy>Rob Hampton</cp:lastModifiedBy>
  <cp:lastPrinted>2004-08-16T15:04:00Z</cp:lastPrinted>
  <dcterms:modified xsi:type="dcterms:W3CDTF">2004-08-23T15:03:00Z</dcterms:modified>
  <cp:revision>2</cp:revision>
  <dc:subject/>
  <dc:title>Clocks</dc:title>
</cp:coreProperties>
</file>