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2"/>
        </w:rPr>
      </w:pPr>
      <w:r>
        <w:rPr>
          <w:rFonts w:cs="Courier New" w:ascii="Courier New" w:hAnsi="Courier New"/>
          <w:b/>
          <w:bCs/>
          <w:color w:val="000000"/>
          <w:sz w:val="22"/>
        </w:rPr>
        <w:t>LET IT BE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THE BEATLES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2"/>
        </w:rPr>
      </w:pPr>
      <w:r>
        <w:rPr>
          <w:rFonts w:cs="Courier New" w:ascii="Courier New" w:hAnsi="Courier New"/>
          <w:b/>
          <w:bCs/>
          <w:color w:val="000000"/>
          <w:sz w:val="22"/>
        </w:rPr>
        <w:t>VERSE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2"/>
        </w:rPr>
        <w:t>C</w:t>
        <w:tab/>
        <w:tab/>
        <w:t xml:space="preserve">        G                 Am               Fmaj7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E|------------------|-----------------|-----------------|---------------0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B|--1---------1-----|-3---------3-----|-1---------1-----|-------1---3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G|--------0-------0-|-------0-------0-|-------2-------2-|-----2-------2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D|------2-------2---|-----0-------0---|-----2-------2---|-3-------3--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A|--3-------3-------|-----------------|-0-------0-------|------------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E|------------------|-3-------3-------|-----------------|------------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  </w:t>
      </w:r>
      <w:r>
        <w:rPr>
          <w:rFonts w:cs="Courier New" w:ascii="Courier New" w:hAnsi="Courier New"/>
          <w:color w:val="000000"/>
          <w:sz w:val="22"/>
        </w:rPr>
        <w:t>1 + 2 + 3 + 4 +   1 + 2 + 3 + 4 +   1 + 2 + 3 + 4 +   1 + 2 + 3 + 4 +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2"/>
        </w:rPr>
        <w:t>C</w:t>
        <w:tab/>
        <w:tab/>
        <w:t xml:space="preserve">        G                 F                 C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E|------------------|-----------------|-1---------------|------------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B|--1---------1-----|-3---------3-----|-------1-1---1---|-1---------1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G|--------0-------0-|-------0-------0-|-----2-----------|-------0-------0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D|------2-------2---|-----0-------0---|-3-------2---0---|-----2-------2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A|--3-------3-------|-----------------|-----------------|-3-------3--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E|------------------|-3-------3-------|-----------------|------------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  </w:t>
      </w:r>
      <w:r>
        <w:rPr>
          <w:rFonts w:cs="Courier New" w:ascii="Courier New" w:hAnsi="Courier New"/>
          <w:color w:val="000000"/>
          <w:sz w:val="22"/>
        </w:rPr>
        <w:t>1 + 2 + 3 + 4 +   1 + 2 + 3 + 4 +   1 + 2 + 3 + 4 +   1 + 2 + 3 + 4 +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2"/>
        </w:rPr>
      </w:pPr>
      <w:r>
        <w:rPr>
          <w:rFonts w:cs="Courier New" w:ascii="Courier New" w:hAnsi="Courier New"/>
          <w:b/>
          <w:bCs/>
          <w:color w:val="000000"/>
          <w:sz w:val="22"/>
        </w:rPr>
        <w:t>CHORUS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2"/>
        </w:rPr>
        <w:t>Am                G                 Fmaj7             C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E|------------------|-0---------------|-----------0-----|------------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B|--1---------1-----|-----------3-----|-1-----1-------1-|-1---------1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G|--------2-------2-|-------0-------0-|-----2-------2---|-------0-------0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D|------2-------2---|-----0-------0---|-3-------3-------|-----2-------2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A|--0-------0-------|-----------------|-----------------|-3-------3--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E|------------------|-3-------3-------|-----------------|------------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  </w:t>
      </w:r>
      <w:r>
        <w:rPr>
          <w:rFonts w:cs="Courier New" w:ascii="Courier New" w:hAnsi="Courier New"/>
          <w:color w:val="000000"/>
          <w:sz w:val="22"/>
        </w:rPr>
        <w:t>1 + 2 + 3 + 4 +   1 + 2 + 3 + 4 +   1 + 2 + 3 + 4 +   1 + 2 + 3 + 4 +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2"/>
        </w:rPr>
        <w:t>C                 G                 F                 C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E|------------------|-----------------|-1---------------|------------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B|--1---------1-----|-3---------3-----|-------1-1---1---|-1---------1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G|--------0-------0-|-------0-------0-|-----2-----------|-------0-------0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D|------2-------2---|-----0-------0---|-3-------2---0---|-----2-------2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A|--3-------3-------|-----------------|-----------------|-3-------3--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E|------------------|-3-------3-------|-----------------|------------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  </w:t>
      </w:r>
      <w:r>
        <w:rPr>
          <w:rFonts w:cs="Courier New" w:ascii="Courier New" w:hAnsi="Courier New"/>
          <w:color w:val="000000"/>
          <w:sz w:val="22"/>
        </w:rPr>
        <w:t>1 + 2 + 3 + 4 +   1 + 2 + 3 + 4 +   1 + 2 + 3 + 4 +   1 + 2 + 3 + 4 +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2"/>
        </w:rPr>
      </w:pPr>
      <w:r>
        <w:rPr>
          <w:rFonts w:cs="Courier New" w:ascii="Courier New" w:hAnsi="Courier New"/>
          <w:b/>
          <w:bCs/>
          <w:color w:val="000000"/>
          <w:sz w:val="22"/>
        </w:rPr>
        <w:t>ENDING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E|------------------|-----------------------------------|------------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B|------------------|-----------------------------------|-1----------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G|--2-------0---0---|-----------------------------------|-0----------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D|--3-------2---0---|-2---------------------------------|-2----------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A|------------------|-3-------1---0---------------------|-3---------------|</w:t>
      </w:r>
    </w:p>
    <w:p>
      <w:pPr>
        <w:pStyle w:val="HTMLPreformatted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E|------------------|-------------------3-------1-------|-----------------|</w:t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  </w:t>
      </w:r>
      <w:r>
        <w:rPr>
          <w:rFonts w:cs="Courier New" w:ascii="Courier New" w:hAnsi="Courier New"/>
          <w:color w:val="000000"/>
          <w:sz w:val="22"/>
        </w:rPr>
        <w:t>1 + 2 + 3 + 4 +   1 + 2 + 3 + 4 +   1 + 2 + 3 + 4 +   1 + 2 + 3 + 4 +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0:51:00Z</dcterms:created>
  <dc:creator>Rob Hampton</dc:creator>
  <dc:description/>
  <dc:language>en-US</dc:language>
  <cp:lastModifiedBy>Rob Hampton</cp:lastModifiedBy>
  <dcterms:modified xsi:type="dcterms:W3CDTF">2006-05-30T16:54:00Z</dcterms:modified>
  <cp:revision>2</cp:revision>
  <dc:subject/>
  <dc:title>LET IT BE</dc:title>
</cp:coreProperties>
</file>