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cing the Cage</w:t>
      </w:r>
    </w:p>
    <w:p>
      <w:pPr>
        <w:pStyle w:val="Normal"/>
        <w:ind w:left="-360" w:right="-540" w:hanging="0"/>
        <w:jc w:val="both"/>
        <w:rPr/>
      </w:pPr>
      <w:r>
        <w:rPr/>
        <w:t>Bruce Cockburn</w:t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apo 4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Intro Progresson: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                       G/B                    Fsus2/A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0-----------0--------|--3-----------3--------||--1-----------1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1-----------1--------|--3-----------3--------||--1-----------1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0-----------0--|--------0-----------0--||*-------0-----------0--*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2-----------2-----|-----0-----------0-----||*----3-----------3-----*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3--------3-----------|--2--------2-----------||--0--------0---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-|-----------------------||------------------------||</w:t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Verse Progresson (note: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two measures same as Intro):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                       G/B                    Fsus2/A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0-----------0--------|--3-----------3--------|---1-----------------1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1-----------1--------|--3-----------3--------|---1-----------1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0-----------0--|--------0-----------0--|---------0-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2-----------2-----|-----0-----------0-----|------3-----------3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3--------3-----------|--2--------2-----------|---0--------0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-|-----------------------|-------------------------|</w:t>
      </w:r>
    </w:p>
    <w:p>
      <w:pPr>
        <w:pStyle w:val="HTMLPreformatted"/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/>
        <w:t xml:space="preserve"> </w:t>
      </w:r>
      <w:r>
        <w:rPr/>
        <w:t>|---------------1---------|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/>
        <w:t xml:space="preserve"> </w:t>
      </w:r>
      <w:r>
        <w:rPr/>
        <w:t>|---------------1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0-----------0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3-----------3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0--------0------------|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/>
        <w:t xml:space="preserve"> </w:t>
      </w:r>
      <w:r>
        <w:rPr/>
        <w:t>|-------------------------|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e Chorus: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                       G                       Am7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1-----------1---------||---3-----------3---------||--0-----------0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1-----------1---------||---3-----------3---------||--1-----------1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*-------0-----------0--*||*--------0-----------0--*||--------0-----------0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*----3-----------3-----*||*-----0-----------0-----*||-----2-----------2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----------------------||-------------------------||--0--------0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1--------1------------||---3--------3------------||-----------------------|</w:t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  <w:t xml:space="preserve">    </w:t>
      </w:r>
      <w:r>
        <w:rPr>
          <w:b/>
          <w:bCs/>
        </w:rPr>
        <w:t>Am7                     Am7                    Am7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3-----------3--------|--5-----------5--------|--3--------3-------0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1-----------1--------|--1-----------1--------|--1--------1-------1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0-----------0--|--------0-----------0--|-----0----------0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2-----------2-----|-----2-----------2-----|--------2----------2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0--------0-----------|--0--------0-----------|--0----------0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|-----------------------|-------------------------|</w:t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Chorus 1: </w:t>
      </w:r>
      <w:r>
        <w:rPr/>
        <w:t>(1)=only play at beginning of chorus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----------------------|---0-----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(1)----------1--------|--------------1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*--------0-h2--------0--|--------0-h2--------0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*-----3-----------3-----|-----3-----------3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----------------------|---------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-1--------1-----------|--1--------1-----------|</w:t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  <w:t xml:space="preserve">                          </w:t>
      </w:r>
      <w:r>
        <w:rPr/>
        <w:t>1__________________________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G11add6              </w:t>
      </w:r>
      <w:r>
        <w:rPr/>
        <w:t>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-|---0-----------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1--------|--------------1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0-h2--------0---|--------0-h2--------0--*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3-----------3------|-----3-----------3-----*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-|---------------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3--------3-----------|--3--------3------------||</w:t>
      </w:r>
    </w:p>
    <w:p>
      <w:pPr>
        <w:pStyle w:val="Normal"/>
        <w:ind w:left="-540" w:righ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540" w:hanging="0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2_______________________</w:t>
      </w:r>
    </w:p>
    <w:p>
      <w:pPr>
        <w:pStyle w:val="Normal"/>
        <w:ind w:left="-540" w:right="-5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0------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1-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0-----0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3-----------3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-|</w:t>
      </w:r>
    </w:p>
    <w:p>
      <w:pPr>
        <w:pStyle w:val="Normal"/>
        <w:ind w:left="-54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|--3--------3------------|</w:t>
      </w:r>
    </w:p>
    <w:p>
      <w:pPr>
        <w:pStyle w:val="Normal"/>
        <w:ind w:left="-54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Chorus 2 &amp; 3: </w:t>
      </w:r>
      <w:r>
        <w:rPr/>
        <w:t>(1)=only play at beginning of chorus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----------------------|---0-----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(1)----------1--------|--------1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*--------0-h2--------0--|--------------0-----0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*-----3-----------3-----|-----3-----------3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----------------------|-----------------------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|---1--------1-----------|--1--------1-----------|</w:t>
      </w:r>
    </w:p>
    <w:p>
      <w:pPr>
        <w:pStyle w:val="HTMLPreformatted"/>
        <w:ind w:left="-540" w:right="-540" w:hanging="0"/>
        <w:rPr/>
      </w:pPr>
      <w:r>
        <w:rPr/>
      </w:r>
    </w:p>
    <w:p>
      <w:pPr>
        <w:pStyle w:val="HTMLPreformatted"/>
        <w:ind w:left="-540" w:right="-540" w:hanging="0"/>
        <w:rPr/>
      </w:pPr>
      <w:r>
        <w:rPr/>
        <w:t xml:space="preserve">                          </w:t>
      </w:r>
    </w:p>
    <w:p>
      <w:pPr>
        <w:pStyle w:val="HTMLPreformatted"/>
        <w:ind w:left="-540" w:right="-54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G11add6              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-|---0-----------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1--------|---------1-----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0-h2--------0---|--------------0-----0--*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3-----------3------|-----3-----------3-----*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---------------------|------------------------||</w:t>
      </w:r>
    </w:p>
    <w:p>
      <w:pPr>
        <w:pStyle w:val="HTMLPreformatted"/>
        <w:ind w:left="-540" w:right="-540" w:hanging="0"/>
        <w:rPr/>
      </w:pPr>
      <w:r>
        <w:rPr/>
        <w:t xml:space="preserve"> </w:t>
      </w:r>
      <w:r>
        <w:rPr/>
        <w:t>|---3--------3-----------|--3--------3------------||</w:t>
      </w:r>
    </w:p>
    <w:p>
      <w:pPr>
        <w:pStyle w:val="Normal"/>
        <w:ind w:right="-540" w:hanging="0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58:00Z</dcterms:created>
  <dc:creator>Rob Hampton</dc:creator>
  <dc:description/>
  <dc:language>en-US</dc:language>
  <cp:lastModifiedBy>Rob Hampton</cp:lastModifiedBy>
  <cp:lastPrinted>2005-04-07T13:59:00Z</cp:lastPrinted>
  <dcterms:modified xsi:type="dcterms:W3CDTF">2005-04-21T20:50:00Z</dcterms:modified>
  <cp:revision>3</cp:revision>
  <dc:subject/>
  <dc:title>Pacing the Cage</dc:title>
</cp:coreProperties>
</file>