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Like The Wea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10,000 Mania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(D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C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e color of the sky as   far as     I can see is coal gr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(D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Lift my head from the pillow and then      fall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-Chorus (With Intro Riff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(D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C                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hiver in my bones just    thinking about the weat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(D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C          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 quiver in my lip     as if I might c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(D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C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y the force of will my   lungs are filled       and so I brea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(D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C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ately     it seems this big  bed is where I never le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-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G           Am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hat a cold and a rainy da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G                    Am     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re on earth is the sun hid awa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(D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C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hear the sound of a noon bell chime, well, I'm far beh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(D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C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've put in ‘bout half a      day       while here I l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-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Do I need someone here to scold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r do I need someone who'll grab and pull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ut of four poster dull torp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  G </w:t>
      </w:r>
      <w:r>
        <w:rPr>
          <w:rFonts w:cs="Courier New"/>
          <w:bCs w:val="false"/>
          <w:sz w:val="16"/>
          <w:szCs w:val="20"/>
        </w:rPr>
        <w:t>(hold 6 bea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pulling downwar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G        Am          C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or it's such a long time since my better da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G                      Am       C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say my prayers nightly this will pass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(D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C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e color of the sky is    grey as    I can see through the bli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(D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C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ift my head from the pillow     and then      fall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-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 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G           Am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hat a cold and a rainy d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G               Am       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shiver, quiver, and try to wak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G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16:00Z</dcterms:created>
  <dc:creator>Rob Hampton</dc:creator>
  <dc:description/>
  <cp:keywords/>
  <dc:language>en-US</dc:language>
  <cp:lastModifiedBy>Rob Hampton</cp:lastModifiedBy>
  <dcterms:modified xsi:type="dcterms:W3CDTF">2009-04-08T00:16:00Z</dcterms:modified>
  <cp:revision>2</cp:revision>
  <dc:subject/>
  <dc:title/>
</cp:coreProperties>
</file>