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hat I've Been Looking For</w:t>
      </w:r>
    </w:p>
    <w:p>
      <w:pPr>
        <w:pStyle w:val="Normal"/>
        <w:rPr/>
      </w:pPr>
      <w:r>
        <w:rPr/>
        <w:t>High School Mus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an: </w:t>
        <w:br/>
        <w:t xml:space="preserve">It's hard to believe </w:t>
        <w:br/>
        <w:t xml:space="preserve">That I couldn't see </w:t>
        <w:br/>
        <w:br/>
        <w:t xml:space="preserve">Together: </w:t>
        <w:br/>
        <w:t xml:space="preserve">You were always there beside me </w:t>
        <w:br/>
        <w:t xml:space="preserve">Thought I was alone </w:t>
        <w:br/>
        <w:t xml:space="preserve">With no one to hold </w:t>
        <w:br/>
        <w:t xml:space="preserve">But you were always right beside me </w:t>
        <w:br/>
        <w:br/>
        <w:t xml:space="preserve">Sharpay: </w:t>
        <w:br/>
        <w:t xml:space="preserve">This feelings like no other </w:t>
        <w:br/>
        <w:br/>
        <w:t xml:space="preserve">Together: </w:t>
        <w:br/>
        <w:t xml:space="preserve">I want you to know </w:t>
        <w:br/>
        <w:br/>
        <w:t xml:space="preserve">I've never had someone that knows me like you do </w:t>
        <w:br/>
        <w:t xml:space="preserve">the way you do </w:t>
        <w:br/>
        <w:t xml:space="preserve">I've never had somone as good for me as you </w:t>
        <w:br/>
        <w:t xml:space="preserve">no one like you so lonely before i finally found </w:t>
        <w:br/>
        <w:t xml:space="preserve">what i've been looking for </w:t>
        <w:br/>
        <w:br/>
        <w:t xml:space="preserve">Sharpay: </w:t>
        <w:br/>
        <w:t xml:space="preserve">So good to be seen </w:t>
        <w:br/>
        <w:t xml:space="preserve">So good to be heard </w:t>
        <w:br/>
        <w:br/>
        <w:t xml:space="preserve">Together: </w:t>
        <w:br/>
        <w:t xml:space="preserve">Don't have to say a word </w:t>
        <w:br/>
        <w:br/>
        <w:t xml:space="preserve">Ryan: </w:t>
        <w:br/>
        <w:t xml:space="preserve">For so long I was lost </w:t>
        <w:br/>
        <w:t xml:space="preserve">So good to be found </w:t>
        <w:br/>
        <w:br/>
        <w:t xml:space="preserve">Together: </w:t>
        <w:br/>
        <w:t xml:space="preserve">I'm loving having you around </w:t>
        <w:br/>
        <w:br/>
        <w:t xml:space="preserve">Ryan: </w:t>
        <w:br/>
        <w:t xml:space="preserve">This feeling's like no other </w:t>
        <w:br/>
        <w:br/>
        <w:t xml:space="preserve">Together: </w:t>
        <w:br/>
        <w:t xml:space="preserve">I want you to know </w:t>
        <w:br/>
        <w:br/>
        <w:t xml:space="preserve">I've never had someone that knows me like you do </w:t>
        <w:br/>
        <w:t xml:space="preserve">The way you do </w:t>
        <w:br/>
        <w:t xml:space="preserve">I've never had someone as good for me as you </w:t>
        <w:br/>
        <w:t xml:space="preserve">No one like you </w:t>
        <w:br/>
        <w:t xml:space="preserve">So lonely before, I finally found </w:t>
        <w:br/>
        <w:t xml:space="preserve">what I've been looking for </w:t>
        <w:br/>
        <w:br/>
        <w:t xml:space="preserve">Together: </w:t>
        <w:br/>
        <w:t xml:space="preserve">Doo Doo DooDoo </w:t>
        <w:br/>
        <w:t xml:space="preserve">Doo Doo DooDoo </w:t>
        <w:br/>
        <w:t xml:space="preserve">Do Do </w:t>
        <w:br/>
        <w:br/>
        <w:t>Woa-ah-ah-oh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0:33:00Z</dcterms:created>
  <dc:creator>Rob Hampton</dc:creator>
  <dc:description/>
  <dc:language>en-US</dc:language>
  <cp:lastModifiedBy>Rob Hampton</cp:lastModifiedBy>
  <cp:lastPrinted>2006-03-24T16:34:00Z</cp:lastPrinted>
  <dcterms:modified xsi:type="dcterms:W3CDTF">2006-03-29T17:55:00Z</dcterms:modified>
  <cp:revision>1</cp:revision>
  <dc:subject/>
  <dc:title>What I've Been Looking For</dc:title>
</cp:coreProperties>
</file>