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Your New Twin Sized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eath Cab For Cut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rop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Intro:  / D - A - / G - - - / x2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G           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You look so defeated lying there in your new twin size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G 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With a single pillow underneath your single 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   G                       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guess you decided that that old queen was more space than you would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G                    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Now it's in the alley behind your apartment with a sign that says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Em                          Gm6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hope you have more luck with this tha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G      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Cs w:val="false"/>
          <w:szCs w:val="20"/>
        </w:rPr>
        <w:t>You used to think that someone would come alo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G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And lay beside you in a space that they belo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G         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 other side of the mattress and box springs stayed like n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G          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And what's the point of holding onto what never gets us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Em                            Gm6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Other than a sick desire for self-ab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D             Gmaj7                Bm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try not to worry, but you've got me terr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D/F# 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like your in some kind of hur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 xml:space="preserve">Em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Gm6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o say goodbye, say goodbye,                 to say goodb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 - A - / G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G                                        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You look so defeated lying there in your new twin size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A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G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You look so defeated lying there in your new twin size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D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2:00Z</dcterms:created>
  <dc:creator>Rob Hampton</dc:creator>
  <dc:description/>
  <cp:keywords/>
  <dc:language>en-US</dc:language>
  <cp:lastModifiedBy>Rob Hampton</cp:lastModifiedBy>
  <cp:lastPrinted>2008-10-27T19:30:00Z</cp:lastPrinted>
  <dcterms:modified xsi:type="dcterms:W3CDTF">2009-04-08T00:22:00Z</dcterms:modified>
  <cp:revision>2</cp:revision>
  <dc:subject/>
  <dc:title/>
</cp:coreProperties>
</file>