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Better Toge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ck Johns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Capo 3</w:t>
      </w:r>
    </w:p>
    <w:p>
      <w:pPr>
        <w:pStyle w:val="HTMLPreformatted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Intro (relative to nut, not capo)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83225" cy="82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82590" cy="921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right="-720" w:hanging="0"/>
        <w:rPr>
          <w:color w:val="000000"/>
        </w:rPr>
      </w:pPr>
      <w:r>
        <w:rPr>
          <w:b/>
          <w:bCs/>
          <w:color w:val="000000"/>
        </w:rPr>
        <w:t>Piano Riff (relative to nut):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81320" cy="764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77510" cy="762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ind w:left="-720" w:right="-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D               D/C#                        Bm#5                    D/A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re's no combination of words that I could put on the back of a postcard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G           G/F#              Em7            A </w:t>
      </w:r>
    </w:p>
    <w:p>
      <w:pPr>
        <w:pStyle w:val="HTMLPreformatted"/>
        <w:rPr>
          <w:color w:val="000000"/>
        </w:rPr>
      </w:pPr>
      <w:r>
        <w:rPr>
          <w:color w:val="000000"/>
        </w:rPr>
        <w:t>No song that I could sing but I can try for your heart and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    D/C#              Bm#5                 D/A      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Our dreams and they are made out of real things like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G            G/F#             Em7           A </w:t>
      </w:r>
    </w:p>
    <w:p>
      <w:pPr>
        <w:pStyle w:val="HTMLPreformatted"/>
        <w:rPr>
          <w:color w:val="000000"/>
        </w:rPr>
      </w:pPr>
      <w:r>
        <w:rPr>
          <w:color w:val="000000"/>
        </w:rPr>
        <w:t>a shoebox of photographs and sepia-toned lovin'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          D/C#                 Bm#5                       D/A   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Love is the answer at least for most of the questions in my heart like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G              G/F#                Em7               A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hy are we here and where do we go and how come its so hard?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D              D/C#              Bm#5             D/A</w:t>
      </w:r>
    </w:p>
    <w:p>
      <w:pPr>
        <w:pStyle w:val="HTMLPreformatted"/>
        <w:rPr>
          <w:color w:val="000000"/>
        </w:rPr>
      </w:pPr>
      <w:r>
        <w:rPr>
          <w:color w:val="000000"/>
        </w:rPr>
        <w:t>Its not always easy and sometimes life can be decieving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G            G/F#                    Em7                 A     Ab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'll tell you one thing it's always better when we're together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Chorus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G               A                         Ab G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mmmmm its always better when we're together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A                        Ab G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 xml:space="preserve">Yeah well look at them stars when we're together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</w:t>
      </w:r>
      <w:r>
        <w:rPr>
          <w:b/>
          <w:bCs/>
          <w:color w:val="000000"/>
        </w:rPr>
        <w:t>A                        Ab G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Well it's always better when we're together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</w:t>
      </w:r>
      <w:r>
        <w:rPr>
          <w:b/>
          <w:bCs/>
          <w:color w:val="000000"/>
        </w:rPr>
        <w:t xml:space="preserve">A              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Yeah its always better when we're together.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(w/piano riff):</w:t>
      </w:r>
    </w:p>
    <w:p>
      <w:pPr>
        <w:pStyle w:val="HTMLPreformatted"/>
        <w:rPr/>
      </w:pPr>
      <w:r>
        <w:rPr>
          <w:b/>
          <w:bCs/>
          <w:color w:val="000000"/>
        </w:rPr>
        <w:t>/ D - D/C# - / Bm#5 - D/A - / G - G/F# - / Em7 - A - / (x2</w:t>
      </w:r>
      <w:r>
        <w:rPr>
          <w:color w:val="000000"/>
        </w:rPr>
        <w:t>)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and all of these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D                   D/C#                   Bm#5          D/A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oments just might find their way into my dreams tonight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G                  G/F#          Em7            A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ut I know that they'll be gone when the morning light sings or brings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D        D/C#     Bm#5             D/A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new things for tomorrow night you'll see that </w:t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G             G/F#           Em7</w:t>
      </w:r>
      <w:r>
        <w:rPr>
          <w:color w:val="000000"/>
        </w:rPr>
        <w:t xml:space="preserve">              </w:t>
      </w:r>
      <w:r>
        <w:rPr>
          <w:b/>
          <w:bCs/>
          <w:color w:val="000000"/>
        </w:rPr>
        <w:t>A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y'll be gone too--too many things I have to do, but if all of these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D           D/C#                  Bm#5           D/A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reams might find their way into my day to day scene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G           G/F#           Em7            A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'd be under the impression I was somewhere in between with only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D                 D/C#           Bm#5            D/A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wo just me and you, now so many things we got to do, or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G             G/F#            Em7                A</w:t>
      </w:r>
    </w:p>
    <w:p>
      <w:pPr>
        <w:pStyle w:val="HTMLPreformatted"/>
        <w:rPr>
          <w:color w:val="000000"/>
        </w:rPr>
      </w:pPr>
      <w:r>
        <w:rPr>
          <w:color w:val="000000"/>
        </w:rPr>
        <w:t>places we got to be we'll sit beneath the mango tree now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Chorus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(w/piano riff):</w:t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>/ D - D/C# - / Bm#5 - D/A - / G - G/F# - / Em7 - A - / (x2)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Bridge (one measure each):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Em             A                  Em                 A</w:t>
      </w:r>
    </w:p>
    <w:p>
      <w:pPr>
        <w:pStyle w:val="HTMLPreformatted"/>
        <w:rPr>
          <w:color w:val="000000"/>
        </w:rPr>
      </w:pPr>
      <w:r>
        <w:rPr>
          <w:color w:val="000000"/>
        </w:rPr>
        <w:t>I believe in memories they look so, so pretty when I sleep, hey now and</w:t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>Em           A                  Em</w:t>
      </w:r>
      <w:r>
        <w:rPr>
          <w:color w:val="000000"/>
        </w:rPr>
        <w:t xml:space="preserve">                    </w:t>
      </w:r>
      <w:r>
        <w:rPr>
          <w:b/>
          <w:bCs/>
          <w:color w:val="000000"/>
        </w:rPr>
        <w:t>A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when I wake up you look so pretty sleeping next to me but there is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G           A             G                 A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not enough time. there is no, no song I could sing and there is no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G              A                           G                 A (hold)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mbination of words I could say but I will still tell you one thing we're better together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  <w:t>/ D - D/C# - / Bm#5 - D/A - / G - G/F# - / Em7 - A - / (x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22:36:00Z</dcterms:created>
  <dc:creator>Rob Hampton</dc:creator>
  <dc:description/>
  <dc:language>en-US</dc:language>
  <cp:lastModifiedBy>Rob Hampton</cp:lastModifiedBy>
  <cp:lastPrinted>2005-04-21T16:11:00Z</cp:lastPrinted>
  <dcterms:modified xsi:type="dcterms:W3CDTF">2005-05-18T05:37:00Z</dcterms:modified>
  <cp:revision>4</cp:revision>
  <dc:subject/>
  <dc:title>Better Together</dc:title>
</cp:coreProperties>
</file>