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Look at Miss Ohi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Gillian Wel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B       D U D U  w/swing fe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7/G: 3x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6:  x04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7sus2: xx0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First two lines of Chorus (Instrument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F                 C         G                A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Am7/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Oh me oh my-oh, look at Miss Oh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F                                      C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She’s a-runnin’ around with the ragtop dow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</w:t>
      </w:r>
      <w:r>
        <w:rPr>
          <w:rFonts w:cs="Courier New"/>
          <w:b/>
          <w:bCs w:val="false"/>
          <w:szCs w:val="20"/>
        </w:rPr>
        <w:t xml:space="preserve">F                           C 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She says I wanna do right, but not right n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F            C     G                  A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Am7/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Gonna drive to Atlanta, live out this fant   -   a     -      s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F                                  C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Runnin’ around with the ragtop dow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 xml:space="preserve">F                              C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Yeah, I wanna do right, but not right n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Instrumental:   / Am - - - / - - - - / Am6 - - - / - - - - 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>/ Am - - - / - - - - / D7sus2 - - - / - - - - 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 xml:space="preserve">F                         C         G                A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Am7/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Had your arm around his shoulder, regimental soldi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F                                      C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Mama starts pushing that wedding gow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 xml:space="preserve">F                              C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Yeah, you wanna do right, but not right n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Instrumental:   / Am - - - / - - - - / Am6 - - - / - - - - 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>/ Am - - - / - - - - / D7sus2 - - - / - - - - 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ontinue instrumental playing first two lines of 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F             C             G                          A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Am7/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 know all about it, so you don’t have to shout i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F                                  C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’m gonna straighten it out someh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F                             C 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Yeah, I wanna do right, but not right n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, repeat last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strumental (just guitars):  / F - - - / C - - - / G - - - / - - - - / x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     </w:t>
      </w:r>
      <w:r>
        <w:rPr>
          <w:rFonts w:cs="Courier New"/>
          <w:b/>
          <w:bCs w:val="false"/>
          <w:szCs w:val="20"/>
        </w:rPr>
        <w:t>(full band):  / F - - - / C - -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                          </w:t>
      </w:r>
      <w:r>
        <w:rPr>
          <w:rFonts w:cs="Courier New"/>
          <w:b/>
          <w:bCs w:val="false"/>
          <w:szCs w:val="20"/>
        </w:rPr>
        <w:t xml:space="preserve">/ F - - - / C - - - / G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szCs w:val="20"/>
        </w:rPr>
        <w:t xml:space="preserve"> /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7:21:00Z</dcterms:created>
  <dc:creator>Rob Hampton</dc:creator>
  <dc:description/>
  <cp:keywords/>
  <dc:language>en-US</dc:language>
  <cp:lastModifiedBy>Rob Hampton</cp:lastModifiedBy>
  <cp:lastPrinted>2007-06-15T11:32:00Z</cp:lastPrinted>
  <dcterms:modified xsi:type="dcterms:W3CDTF">2007-11-30T16:34:00Z</dcterms:modified>
  <cp:revision>5</cp:revision>
  <dc:subject/>
  <dc:title/>
</cp:coreProperties>
</file>