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The Midd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Jimmy Eat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Every chord is played for 2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 / D - - - / - - - - / A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/ G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ey, don't write yourself off yet.   It's only in your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eel left out or looked-down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Just try your best, try everything you can.  And don't you worry w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 xml:space="preserve">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ll themselves when you're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t just takes some time, little girl you're in the middle of the ride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thing, everything will be just fine, everything, everything will be all right, all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ey, you know they're all the same.  You know you're doing b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                 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n your own, so don't buy in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ve right now.  Yeah, just be yourself.  It doesn't matter if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good enough for someone e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Solo:  / A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A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G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A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ey, don't write yourself off yet.   It's only in your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eel left out or looked-down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try your best, try everything you can.  And don't you worry wha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 xml:space="preserve">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itter hearts are gonna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40:00Z</dcterms:created>
  <dc:creator>Rob Hampton</dc:creator>
  <dc:description/>
  <cp:keywords/>
  <dc:language>en-US</dc:language>
  <cp:lastModifiedBy>Rob Hampton</cp:lastModifiedBy>
  <cp:lastPrinted>2011-08-03T12:54:00Z</cp:lastPrinted>
  <dcterms:modified xsi:type="dcterms:W3CDTF">2012-07-08T21:11:00Z</dcterms:modified>
  <cp:revision>2</cp:revision>
  <dc:subject/>
  <dc:title/>
</cp:coreProperties>
</file>