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Lost in My M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The Head and the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All chords played for 4 measure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:   x2443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</w:t>
      </w:r>
      <w:r>
        <w:rPr>
          <w:rFonts w:cs="Courier New" w:ascii="Courier New" w:hAnsi="Courier New"/>
          <w:sz w:val="22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Put your dreams away for now, I wont see you for som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am lost in my mind, I get lost in my m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Mama once told me, you’re already home when you fe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oved    I am lost in my mind, I get lost in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D                 G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ind     Ooh Ooh,     Ooh Ooh, Ooh Oo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ab/>
        <w:tab/>
        <w:t xml:space="preserve">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 my brother, your wisdom is older tha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ab/>
        <w:tab/>
        <w:t xml:space="preserve">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h my brother, dont you worry ‘bou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 xml:space="preserve">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Don’t you worry, don’t you worry, don’t worry ‘b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                  G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 xml:space="preserve">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e       Ooh Ooh,     Ooh Ooh,      Ooh Oo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 xml:space="preserve">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How’s that brick layin’ coming? How’s your engine runnin’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that bridge getting built? Are your hands getting fill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ab/>
        <w:tab/>
        <w:t xml:space="preserve">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Won’t you tell me my brother, ‘cause there are stars up abov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  <w:tab/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 can start, moving for - 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h Ooh, Ooh Ooh, Ooh Ooh, Ooh Oo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 xml:space="preserve">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How’s that brick layin’ coming? How’s your engine runnin’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that bridge getting built? Are your hands getting fill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ab/>
        <w:tab/>
        <w:t xml:space="preserve">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Won’t you tell me my brother, ‘cause there are stars up abov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  <w:tab/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Bm </w:t>
      </w:r>
      <w:r>
        <w:rPr>
          <w:rFonts w:cs="Courier New"/>
          <w:sz w:val="16"/>
          <w:szCs w:val="20"/>
        </w:rPr>
        <w:t xml:space="preserve">(2)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 xml:space="preserve">(2)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 can start, moving for - 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: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/ D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/ G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/ D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/ G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st in my mind, lost in my mi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h, I get lost in my mind, lost I get lost I g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ost in my mind, lost in my mind, yes I g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ost in my mind, lost I get lost I g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lo -  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, I get lo -  st, Oh I 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D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40:00Z</dcterms:created>
  <dc:creator>Rob Hampton</dc:creator>
  <dc:description/>
  <cp:keywords/>
  <dc:language>en-US</dc:language>
  <cp:lastModifiedBy>Rob Hampton</cp:lastModifiedBy>
  <dcterms:modified xsi:type="dcterms:W3CDTF">2012-07-13T17:19:00Z</dcterms:modified>
  <cp:revision>2</cp:revision>
  <dc:subject/>
  <dc:title/>
</cp:coreProperties>
</file>