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Norwegian 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, ¾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7: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Intro (w/Intro Riff):  / D - - / - - - / - - - /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/ - - - / C - - / D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 xml:space="preserve">/ D - - / - - - / - - - /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/ - - - / C - - / D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once had a girl, or should I say, she once ha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showed me her room, isn't it good, Norwegian 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asked me to stay and she told me to sit an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</w:t>
      </w:r>
      <w:r>
        <w:rPr>
          <w:rFonts w:cs="Courier New"/>
          <w:b/>
          <w:szCs w:val="20"/>
        </w:rPr>
        <w:t xml:space="preserve">Em7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I looked around and I noticed there wasn't a ch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at on a rug, biding my time, drinking her w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talked until two, and then she said, it's time for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told me she worked in the morning and started to la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</w:t>
      </w:r>
      <w:r>
        <w:rPr>
          <w:rFonts w:cs="Courier New"/>
          <w:b/>
          <w:szCs w:val="20"/>
        </w:rPr>
        <w:t xml:space="preserve">Em7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old her I didn't and crawled off to sleep in the b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hen I awoke, I was alone, this bird had fl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5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, I lit a fire, isn't it good, Norwegian 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First 6 Bars of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Spacing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44:00Z</dcterms:created>
  <dc:creator>Rob Hampton</dc:creator>
  <dc:description/>
  <cp:keywords/>
  <dc:language>en-US</dc:language>
  <cp:lastModifiedBy>Rob Hampton</cp:lastModifiedBy>
  <dcterms:modified xsi:type="dcterms:W3CDTF">2013-09-01T15:21:00Z</dcterms:modified>
  <cp:revision>2</cp:revision>
  <dc:subject/>
  <dc:title/>
</cp:coreProperties>
</file>