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Are My Sunshine</w:t>
        <w:br/>
        <w:t xml:space="preserve">My only sunshine. </w:t>
        <w:br/>
        <w:t xml:space="preserve">You make me happy </w:t>
        <w:br/>
        <w:t xml:space="preserve">When skies are grey. </w:t>
        <w:br/>
        <w:t xml:space="preserve">You'll never know, dear, </w:t>
        <w:br/>
        <w:t xml:space="preserve">How much I love you. </w:t>
        <w:br/>
        <w:t xml:space="preserve">Please don't take my sunshine away </w:t>
        <w:br/>
        <w:br/>
        <w:t xml:space="preserve">The other nite, dear, </w:t>
        <w:br/>
        <w:t xml:space="preserve">As I lay sleeping </w:t>
        <w:br/>
        <w:t xml:space="preserve">I dreamed I held you in my arms. </w:t>
        <w:br/>
        <w:t xml:space="preserve">When I awoke, dear, </w:t>
        <w:br/>
        <w:t xml:space="preserve">I was mistaken </w:t>
        <w:br/>
        <w:t xml:space="preserve">And I hung my head and cried. </w:t>
        <w:br/>
        <w:br/>
        <w:t xml:space="preserve">You are my sunshine, </w:t>
        <w:br/>
        <w:t xml:space="preserve">My only sunshine. </w:t>
        <w:br/>
        <w:t xml:space="preserve">You make me happy </w:t>
        <w:br/>
        <w:t xml:space="preserve">When skies are grey. </w:t>
        <w:br/>
        <w:t xml:space="preserve">You'll never know, dear, </w:t>
        <w:br/>
        <w:t xml:space="preserve">How much I love you. </w:t>
        <w:br/>
        <w:t xml:space="preserve">Please don't take my sunshine away. </w:t>
        <w:br/>
        <w:br/>
        <w:t>I'll always love you</w:t>
        <w:br/>
        <w:t>And make you happy</w:t>
        <w:br/>
        <w:t>If you will only say the same</w:t>
        <w:br/>
        <w:t>But if you leave me</w:t>
        <w:br/>
        <w:t>To love another</w:t>
        <w:br/>
        <w:t>You'll regret it all some day;</w:t>
        <w:br/>
        <w:br/>
        <w:t xml:space="preserve">You are my sunshine, </w:t>
        <w:br/>
        <w:t xml:space="preserve">My only sunshine. </w:t>
        <w:br/>
        <w:t xml:space="preserve">You make me happy </w:t>
        <w:br/>
        <w:t xml:space="preserve">When skies are grey. </w:t>
        <w:br/>
        <w:t xml:space="preserve">You'll never know, dear, </w:t>
        <w:br/>
        <w:t xml:space="preserve">How much I love you. </w:t>
        <w:br/>
        <w:t xml:space="preserve">Please don't take my sunshine away. </w:t>
        <w:br/>
        <w:br/>
        <w:t>You told me once, dear</w:t>
        <w:br/>
        <w:t>You really loved me</w:t>
        <w:br/>
        <w:t>And no one else could come between</w:t>
        <w:br/>
        <w:t>But now you've left me</w:t>
        <w:br/>
        <w:t>And love another</w:t>
        <w:br/>
        <w:t>You have shattered all my dreams;</w:t>
        <w:br/>
        <w:br/>
        <w:t xml:space="preserve">You are my sunshine, </w:t>
        <w:br/>
        <w:t xml:space="preserve">My only sunshine. </w:t>
        <w:br/>
        <w:t xml:space="preserve">You make me happy </w:t>
        <w:br/>
        <w:t xml:space="preserve">When skies are grey. </w:t>
        <w:br/>
        <w:t xml:space="preserve">You'll never know, dear, </w:t>
        <w:br/>
        <w:t xml:space="preserve">How much I love you. </w:t>
        <w:br/>
        <w:t>Please don't take my sunshine a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4:01:00Z</dcterms:created>
  <dc:creator>Rob Hampton</dc:creator>
  <dc:description/>
  <dc:language>en-US</dc:language>
  <cp:lastModifiedBy>Rob Hampton</cp:lastModifiedBy>
  <cp:lastPrinted>2006-09-01T21:01:00Z</cp:lastPrinted>
  <dcterms:modified xsi:type="dcterms:W3CDTF">2006-09-14T02:18:00Z</dcterms:modified>
  <cp:revision>1</cp:revision>
  <dc:subject/>
  <dc:title>You Are My Sunshine</dc:title>
</cp:coreProperties>
</file>