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aving on a Jet Pl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hn Den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tro:  G  C  G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>G       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 my bags are packed, I'm ready to go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>G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m standing here outside your door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Verdana" w:ascii="Verdana" w:hAnsi="Verdana"/>
          <w:b/>
          <w:bCs/>
        </w:rPr>
        <w:t>G                       C  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hate to wake you up to say goodbye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G      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the dawn is breaking, it's early morn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 xml:space="preserve">G             </w:t>
      </w:r>
      <w:r>
        <w:rPr>
          <w:b w:val="false"/>
          <w:bCs w:val="false"/>
        </w:rPr>
        <w:t xml:space="preserve">    </w:t>
      </w:r>
      <w:r>
        <w:rPr/>
        <w:t xml:space="preserve">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axi's waiting, he's blowing his hor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G                C  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ready I'm so lonesome I could cr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G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o kiss me, and smile for m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/>
        <w:t>G 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ell me that you'll wait for m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/>
        <w:t>G                          C                D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Hold me like you'll never let me go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G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'm leavin' on a jet pla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 don't know when I'll be back agai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C                    D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Oh babe, I hate to 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      </w:t>
      </w:r>
      <w:r>
        <w:rPr/>
        <w:t>G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so many times I've let you down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G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many times I've played around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Verdana" w:ascii="Verdana" w:hAnsi="Verdana"/>
          <w:b/>
          <w:bCs/>
        </w:rPr>
        <w:t>G                      C     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ell you now, they don't mean a thing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G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ry place I go, I'll think of you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G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ry song I sing, I'll sing for yo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G                        C</w:t>
      </w:r>
      <w:r>
        <w:rPr>
          <w:rFonts w:cs="Verdana" w:ascii="Verdana" w:hAnsi="Verdana"/>
        </w:rPr>
        <w:t xml:space="preserve">                             </w:t>
      </w:r>
      <w:r>
        <w:rPr>
          <w:rFonts w:cs="Verdana" w:ascii="Verdana" w:hAnsi="Verdana"/>
          <w:b/>
          <w:bCs/>
        </w:rPr>
        <w:t>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I come back, I'll wear your wedding r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</w:t>
      </w:r>
      <w:r>
        <w:rPr/>
        <w:t>G 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e time has come to leave you</w:t>
      </w:r>
    </w:p>
    <w:p>
      <w:pPr>
        <w:pStyle w:val="Heading2"/>
        <w:rPr/>
      </w:pPr>
      <w:r>
        <w:rPr/>
        <w:t>G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e more time, let me kiss you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G                          C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n close your eyes, and I'll be on my way</w:t>
      </w:r>
    </w:p>
    <w:p>
      <w:pPr>
        <w:pStyle w:val="Heading2"/>
        <w:rPr/>
      </w:pPr>
      <w:r>
        <w:rPr>
          <w:rFonts w:eastAsia="Verdana"/>
        </w:rPr>
        <w:t xml:space="preserve">   </w:t>
      </w:r>
      <w:r>
        <w:rPr/>
        <w:t>G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eam about the days to come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 xml:space="preserve">G                      C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en I won't have to leave you alone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Verdana" w:ascii="Verdana" w:hAnsi="Verdana"/>
          <w:b/>
          <w:bCs/>
        </w:rPr>
        <w:t>G                  C                           D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bout the times I won't have to sa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 X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nding:  Play last D in chorus x4, then strum G o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7:48:00Z</dcterms:created>
  <dc:creator>Rob Hampton</dc:creator>
  <dc:description/>
  <dc:language>en-US</dc:language>
  <cp:lastModifiedBy>Rob Hampton</cp:lastModifiedBy>
  <cp:lastPrinted>2004-03-08T14:53:00Z</cp:lastPrinted>
  <dcterms:modified xsi:type="dcterms:W3CDTF">2004-06-18T17:48:00Z</dcterms:modified>
  <cp:revision>2</cp:revision>
  <dc:subject/>
  <dc:title>Leaving on a Jet Plane</dc:title>
</cp:coreProperties>
</file>