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 w:val="22"/>
          <w:szCs w:val="22"/>
        </w:rPr>
      </w:pPr>
      <w:r>
        <w:rPr>
          <w:rFonts w:cs="Courier New"/>
          <w:b/>
          <w:sz w:val="22"/>
          <w:szCs w:val="22"/>
        </w:rPr>
        <w:t>Don’t Stop Believin’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  <w:t>Journ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Main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D   D U  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us Riff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G     C         G   C F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   D         D   D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 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In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/ C - - - / G - - - / Am - - - / F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/ C - - - / G - - - / Em - - - / F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Just a small town girl, living in a lonely wor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She took the midnight train going any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Just a city boy, born and raised in south Detro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He took the midnight train going any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/ C - - - / G - - - / Am - - - / F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/ C - - - / G - - - / Em - - - / F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A singer in a smoky room, a smell of wine and cheap perfu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For a smile they can share the night, it goes on and on and on an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trangers waiting up and down the boulev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ir shadows searching in the 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treetlight, people, living just to find emo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 w:val="16"/>
          <w:szCs w:val="20"/>
        </w:rPr>
        <w:t>Chorus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iding, somewhere in the 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/ C - - - / G - - - / Am - - - / F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Working hard to get my fill, everybody wants a thr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Paying anything to roll the dice, just one mor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Some will win, some will lose, some were born to sing the blu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Oh, the movie never ends; it goes on and on and on an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Sol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/ C - - - / G - - - / Am - - - / F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/ C - - - / G - - - / Em - - - / F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ab/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n't stop believing hold on to the fee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Em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treetlight peo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ab/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n't stop believing hold on to the fee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Em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treetlight peo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ab/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n't stop believing hold on to the fee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Chorus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treetlight peop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1:46:00Z</dcterms:created>
  <dc:creator>Rob Hampton</dc:creator>
  <dc:description/>
  <cp:keywords/>
  <dc:language>en-US</dc:language>
  <cp:lastModifiedBy>Rob Hampton</cp:lastModifiedBy>
  <cp:lastPrinted>2010-05-20T15:12:00Z</cp:lastPrinted>
  <dcterms:modified xsi:type="dcterms:W3CDTF">2010-06-05T21:29:00Z</dcterms:modified>
  <cp:revision>1</cp:revision>
  <dc:subject/>
  <dc:title/>
</cp:coreProperties>
</file>