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Wayside / Back In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illian Wel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B D DUB B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ach written chord gets 2 be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Intro: / C - G - / G - Em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G</w:t>
        <w:tab/>
        <w:t xml:space="preserve">             G                  G         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anding on the corner with a nickel or a d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C</w:t>
      </w:r>
      <w:r>
        <w:rPr>
          <w:rFonts w:cs="Courier New"/>
          <w:bCs w:val="false"/>
          <w:sz w:val="16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ab/>
        <w:t xml:space="preserve">    G</w:t>
        <w:tab/>
        <w:t xml:space="preserve">    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re used to be a rail car to take you down the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G</w:t>
        <w:tab/>
        <w:t xml:space="preserve">                   G           G            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o much beer and whiskey to ever be employ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C</w:t>
      </w:r>
      <w:r>
        <w:rPr>
          <w:rFonts w:cs="Courier New"/>
          <w:bCs w:val="false"/>
          <w:sz w:val="16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ab/>
        <w:t xml:space="preserve">               G</w:t>
        <w:tab/>
        <w:t xml:space="preserve">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when I got to Nashville, it was too much soldiers jo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G</w:t>
        <w:tab/>
        <w:t xml:space="preserve">          G             G               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asted on the wayside, wasted on the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C</w:t>
      </w:r>
      <w:r>
        <w:rPr>
          <w:rFonts w:cs="Courier New"/>
          <w:bCs w:val="false"/>
          <w:sz w:val="16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ab/>
        <w:t xml:space="preserve">    G</w:t>
        <w:tab/>
        <w:t xml:space="preserve">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don’t go tomorrow, you know I’m gone to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</w:t>
      </w:r>
      <w:r>
        <w:rPr>
          <w:rFonts w:cs="Courier New"/>
          <w:b/>
          <w:bCs w:val="false"/>
          <w:szCs w:val="20"/>
        </w:rPr>
        <w:t>C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ack baby, back in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 xml:space="preserve"> Em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nna go back when you were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</w:t>
      </w:r>
      <w:r>
        <w:rPr>
          <w:rFonts w:cs="Courier New"/>
          <w:b/>
          <w:bCs w:val="false"/>
          <w:szCs w:val="20"/>
        </w:rPr>
        <w:t>C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ack baby, back in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Em  D                          G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wanna go back    when you were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Bm               Bm           C</w:t>
        <w:tab/>
        <w:t xml:space="preserve">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lack highway all night r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</w:t>
      </w:r>
      <w:r>
        <w:rPr>
          <w:rFonts w:cs="Courier New"/>
          <w:b/>
          <w:bCs w:val="false"/>
          <w:szCs w:val="20"/>
        </w:rPr>
        <w:t>Em   D                          C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atching the times     fall away to the 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Bm             Bm              C</w:t>
        <w:tab/>
        <w:t xml:space="preserve">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lear channel way down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Em   D                          C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s comin’ in loud     and my mind le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G</w:t>
        <w:tab/>
        <w:t xml:space="preserve">          G                  G             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eaches in the summertime, apples in the 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C</w:t>
      </w:r>
      <w:r>
        <w:rPr>
          <w:rFonts w:cs="Courier New"/>
          <w:bCs w:val="false"/>
          <w:sz w:val="16"/>
          <w:szCs w:val="20"/>
        </w:rPr>
        <w:t xml:space="preserve">     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ab/>
        <w:t xml:space="preserve">                   G</w:t>
        <w:tab/>
        <w:t xml:space="preserve">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can’t have you all the time, I won’t have none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G</w:t>
        <w:tab/>
        <w:t xml:space="preserve">                  G              G                    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, I wish I was in Frisco in a brand new pair of sh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C</w:t>
      </w:r>
      <w:r>
        <w:rPr>
          <w:rFonts w:cs="Courier New"/>
          <w:bCs w:val="false"/>
          <w:sz w:val="16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ab/>
        <w:t xml:space="preserve">         G</w:t>
        <w:tab/>
        <w:t xml:space="preserve">           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’m sittin’ here in Nashville with Norman’s Nashville bl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G</w:t>
        <w:tab/>
        <w:t xml:space="preserve">                             G          G                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come all you good time rounders listenin’ to my s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C</w:t>
      </w:r>
      <w:r>
        <w:rPr>
          <w:rFonts w:cs="Courier New"/>
          <w:bCs w:val="false"/>
          <w:sz w:val="16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ab/>
        <w:t xml:space="preserve"> G</w:t>
        <w:tab/>
        <w:t xml:space="preserve">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then drink a round to Nashville before they tear it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Bm              Bm            C</w:t>
        <w:tab/>
        <w:t xml:space="preserve">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rd weather,    drivin’ s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Em   D                                C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uggies and the hats     are in town for the s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Bm        Bm                      C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 darlin, the songs they play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Em   D               C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ll I got left       of lovin’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9:00Z</dcterms:created>
  <dc:creator>Rob Hampton</dc:creator>
  <dc:description/>
  <cp:keywords/>
  <dc:language>en-US</dc:language>
  <cp:lastModifiedBy>Rob Hampton</cp:lastModifiedBy>
  <dcterms:modified xsi:type="dcterms:W3CDTF">2009-04-08T00:29:00Z</dcterms:modified>
  <cp:revision>2</cp:revision>
  <dc:subject/>
  <dc:title/>
</cp:coreProperties>
</file>