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apefruit Mo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 Wait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: / Cmaj7 – Gsus2 - / F – C - / F D/F# G – /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Verdana" w:ascii="Verdana" w:hAnsi="Verdana"/>
          <w:b/>
          <w:bCs/>
        </w:rPr>
        <w:t>/ C (w.u.) - - - / F - - - / C (w.u.) - - - / F (w.d.)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/>
        <w:t>Cmaj7        Gsus2  F            C         F        D/F#      Gsus4 G (w.d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  <w:r>
        <w:rPr>
          <w:rFonts w:cs="Verdana" w:ascii="Verdana" w:hAnsi="Verdana"/>
        </w:rPr>
        <w:t xml:space="preserve">Grapefruit moon, one star shining, shining down on me </w:t>
      </w:r>
    </w:p>
    <w:p>
      <w:pPr>
        <w:pStyle w:val="Heading2"/>
        <w:rPr/>
      </w:pPr>
      <w:r>
        <w:rPr/>
        <w:t>Cmaj7        Gsus2            F    C            F        D/F#      Gsus4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  <w:r>
        <w:rPr>
          <w:rFonts w:cs="Verdana" w:ascii="Verdana" w:hAnsi="Verdana"/>
        </w:rPr>
        <w:t xml:space="preserve">Heard that tune, and now I'm pining, honey, can't you see?  </w:t>
      </w:r>
    </w:p>
    <w:p>
      <w:pPr>
        <w:pStyle w:val="Heading2"/>
        <w:rPr/>
      </w:pPr>
      <w:r>
        <w:rPr/>
        <w:t xml:space="preserve">Am                    G      F             C     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  <w:r>
        <w:rPr>
          <w:rFonts w:cs="Verdana" w:ascii="Verdana" w:hAnsi="Verdana"/>
        </w:rPr>
        <w:t xml:space="preserve">'Cause every time I hear that melody -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m                G         F (w.d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mething  breaks inside</w:t>
      </w:r>
    </w:p>
    <w:p>
      <w:pPr>
        <w:pStyle w:val="Heading2"/>
        <w:rPr/>
      </w:pPr>
      <w:r>
        <w:rPr/>
        <w:t>Cmaj7              Gsus2  F                 C    F     D/F#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  <w:r>
        <w:rPr>
          <w:rFonts w:cs="Verdana" w:ascii="Verdana" w:hAnsi="Verdana"/>
        </w:rPr>
        <w:t xml:space="preserve">the grapefruit moon, one star shining, can't turn     back the ti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/ C (w.u.) - - - / F - - - /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C (w.u.) - - - / F (w.d.) - -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rPr/>
      </w:pPr>
      <w:r>
        <w:rPr/>
        <w:t>Cmaj7  Gsus2  F     C         F         D/F#   Gsus4 G (w.d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ever had no destination, could not get across </w:t>
      </w:r>
    </w:p>
    <w:p>
      <w:pPr>
        <w:pStyle w:val="Heading2"/>
        <w:rPr/>
      </w:pPr>
      <w:r>
        <w:rPr/>
        <w:t>Cmaj7   Gsus2   F                 C       F        D/F#    Gsus4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became           my inspiration, oh but what a cost </w:t>
      </w:r>
    </w:p>
    <w:p>
      <w:pPr>
        <w:pStyle w:val="Heading2"/>
        <w:rPr/>
      </w:pPr>
      <w:r>
        <w:rPr/>
        <w:t xml:space="preserve">Am                G        F             C     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every time I hear that melod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m                G         F (w.d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mething breaks inside </w:t>
      </w:r>
    </w:p>
    <w:p>
      <w:pPr>
        <w:pStyle w:val="Heading2"/>
        <w:rPr/>
      </w:pPr>
      <w:r>
        <w:rPr/>
        <w:t xml:space="preserve">Cmaj7             </w:t>
      </w:r>
      <w:r>
        <w:rPr>
          <w:b w:val="false"/>
          <w:bCs w:val="false"/>
        </w:rPr>
        <w:t xml:space="preserve">  </w:t>
      </w:r>
      <w:r>
        <w:rPr/>
        <w:t> Gsus2  F                C              F    D/F#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the grapefruit moon,  one star shining, is more than     I can hi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/ C (w.u.) - - - / F - - - /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C (w.u.) - - - / F (w.d.)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Instrumental Ver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/ C (w.u.) - - - / F - - - /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C (w.u.) - - - / F (w.d.)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/>
        <w:t>Cmaj7  Gsus2    F     C                   F         D/F#   Gsus4 G (w.d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ow I'm smoking cigarettes and I strive for puri   -   ty </w:t>
      </w:r>
    </w:p>
    <w:p>
      <w:pPr>
        <w:pStyle w:val="Heading2"/>
        <w:rPr/>
      </w:pPr>
      <w:r>
        <w:rPr/>
        <w:t>Cmaj7  Gsus2   F                     C       F      D/F#    Gsus4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I    slip          just like the stars into obscuri   -   ty </w:t>
      </w:r>
    </w:p>
    <w:p>
      <w:pPr>
        <w:pStyle w:val="Heading2"/>
        <w:rPr/>
      </w:pPr>
      <w:r>
        <w:rPr/>
        <w:t xml:space="preserve">Am           G        F             C     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every time I hear that melod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m         G      F (w.d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ts me up a tree</w:t>
      </w:r>
    </w:p>
    <w:p>
      <w:pPr>
        <w:pStyle w:val="Heading2"/>
        <w:rPr/>
      </w:pPr>
      <w:r>
        <w:rPr/>
        <w:t>Cmaj7                Gsus2  F                C          F   D/F#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the grapefruit moon, one star shining, is all that       I can se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/ C (w.u.) - - - / F - - - / x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 (hol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8:03:00Z</dcterms:created>
  <dc:creator>Rob Hampton</dc:creator>
  <dc:description/>
  <dc:language>en-US</dc:language>
  <cp:lastModifiedBy>Rob Hampton</cp:lastModifiedBy>
  <dcterms:modified xsi:type="dcterms:W3CDTF">2004-06-07T18:47:00Z</dcterms:modified>
  <cp:revision>2</cp:revision>
  <dc:subject/>
  <dc:title>Grapefruit Moon</dc:title>
</cp:coreProperties>
</file>