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Michael Jack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trum: D D D D D D D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Chord Guid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Em:   022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:    xx0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C:    x320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/ Em - - - / D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</w:t>
      </w:r>
      <w:r>
        <w:rPr>
          <w:rFonts w:cs="Courier New" w:ascii="Courier New" w:hAnsi="Courier New"/>
          <w:bCs w:val="false"/>
          <w:sz w:val="22"/>
          <w:szCs w:val="22"/>
        </w:rPr>
        <w:t>They told him don't you ever come around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Don't wanna see your face, you better dis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 w:val="false"/>
          <w:sz w:val="22"/>
          <w:szCs w:val="22"/>
        </w:rPr>
        <w:t>C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fire's in their eyes and their words are really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o beat it, just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You better run, you better do what you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Don't wanna see no blood, don't be a macho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 w:val="false"/>
          <w:sz w:val="22"/>
          <w:szCs w:val="22"/>
        </w:rPr>
        <w:t>C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You wanna be tough, better do what you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o beat it, but you wanna be b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, beat it, beat it, beat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No one wants to be defe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howin' how funky, strong is your f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It doesn't matter who's wrong or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Em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,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D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,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Em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,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D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,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They're out to get you, better leave while you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Don't wanna be a boy, you wanna be a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 w:val="false"/>
          <w:sz w:val="22"/>
          <w:szCs w:val="22"/>
        </w:rPr>
        <w:t>C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You wanna stay alive, better do what you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o beat it, just bea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You have to show them that you're really not sc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You're playin' with your life, this ain't no truth or d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C       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y'll kick you, then they beat you, then they'll tell you it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Em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o beat it, but you wanna be b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Chorus x2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Em (hold)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ust beat it!</w:t>
      </w:r>
    </w:p>
    <w:p>
      <w:pPr>
        <w:pStyle w:val="Normal"/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7-23T11:57:00Z</cp:lastPrinted>
  <dcterms:modified xsi:type="dcterms:W3CDTF">2010-05-05T00:43:00Z</dcterms:modified>
  <cp:revision>4</cp:revision>
  <dc:subject/>
  <dc:title/>
</cp:coreProperties>
</file>