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Steady As She Goes - Capo 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e Raconte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 xml:space="preserve">Intro Riff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Am      Em      G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Cs w:val="20"/>
              </w:rPr>
              <w:t>D       D       D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Verse Rif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Am    Em        G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eastAsia="Times New Roman" w:cs="Courier New" w:ascii="Courier New" w:hAnsi="Courier New"/>
                <w:szCs w:val="20"/>
              </w:rPr>
              <w:t>D     D         D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 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us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D   D U D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Bridge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D  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 xml:space="preserve">Intro: </w:t>
        <w:tab/>
        <w:t>Drums 4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ab/>
        <w:t>Drums and Bass 4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ab/>
        <w:t>Drums, Bass, and Lead Guitar Riff 4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ab/>
        <w:t>Intro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ab/>
        <w:t>Verse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Find yourself a girl, and settle down       Live a si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ife in a quiet 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Am   Em    G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Steady as she goes                 Steady as s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sz w:val="20"/>
          <w:szCs w:val="20"/>
        </w:rPr>
        <w:t>Am   Em    G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goes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o steady as she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Verse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Your friends have shown a kink in the single life            You've had too muc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ink, now you need a w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F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G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Am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Well here we go again, you've found yourself a friend that knows you w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F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G </w:t>
      </w:r>
      <w:r>
        <w:rPr>
          <w:rFonts w:eastAsia="Times New Roman" w:cs="Courier New" w:ascii="Verdana" w:hAnsi="Verdana"/>
          <w:sz w:val="16"/>
          <w:szCs w:val="20"/>
        </w:rPr>
        <w:t>(1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D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But no matter what you do, you'll always feel as though you tripped and fell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o steady as she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Verse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When you have completed what you thought you had to do        And your bloo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depleted to the point of stable glue      Then you'll get along      Then you'll get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Verse Riff x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Lead Guitar Riff x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(w/Verse Rif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Am   Em   G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So steady as she goes                  Steady as s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sz w:val="20"/>
          <w:szCs w:val="20"/>
        </w:rPr>
        <w:t>Am   Em   G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goes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Am             Em         G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Settle for a world, never up or down       Sell it to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sz w:val="20"/>
          <w:szCs w:val="20"/>
        </w:rPr>
        <w:t>Am             Em                G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crowd that is gathered ‘round      Settl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Am         Em                    G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girl, never up or down     Sell 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sz w:val="20"/>
          <w:szCs w:val="20"/>
        </w:rPr>
        <w:t>Am             Em                  G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crowd that is gathered ‘round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Lead Guitar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 xml:space="preserve">Chorus x2 </w:t>
      </w:r>
      <w:r>
        <w:rPr>
          <w:rFonts w:eastAsia="Times New Roman" w:cs="Courier New" w:ascii="Verdana" w:hAnsi="Verdana"/>
          <w:sz w:val="20"/>
          <w:szCs w:val="20"/>
        </w:rPr>
        <w:t>(add “are you steady now?” to each line)</w:t>
      </w:r>
      <w:r>
        <w:rPr>
          <w:rFonts w:eastAsia="Times New Roman" w:cs="Courier New" w:ascii="Verdana" w:hAnsi="Verdana"/>
          <w:b/>
          <w:sz w:val="20"/>
          <w:szCs w:val="20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Courier New" w:ascii="Verdana" w:hAnsi="Verdana"/>
          <w:b/>
          <w:sz w:val="20"/>
          <w:szCs w:val="20"/>
        </w:rPr>
        <w:t>End on 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8:00Z</dcterms:created>
  <dc:creator>Rob Hampton</dc:creator>
  <dc:description/>
  <cp:keywords/>
  <dc:language>en-US</dc:language>
  <cp:lastModifiedBy>Rob Hampton</cp:lastModifiedBy>
  <cp:lastPrinted>2008-07-22T17:47:00Z</cp:lastPrinted>
  <dcterms:modified xsi:type="dcterms:W3CDTF">2009-04-08T00:28:00Z</dcterms:modified>
  <cp:revision>2</cp:revision>
  <dc:subject/>
  <dc:title/>
</cp:coreProperties>
</file>