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orgia On My Mi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y Char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 recorded by Willie Nels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apo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erse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/>
        <w:t>C    -         E7   -    Am7   Am7/G             F      D7/F#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Georgia, Georgia,      the whole day through</w:t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>C                 A7         Dm7   G7         E7  A7   D7   G7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st an old sweet song keeps Georgia    on my mi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    -         E7   -     Am7   Am7/G                 F   D7/F#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Georgia, Georgia,                    a  song of you</w:t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>C              A7        Dm7     G7                     C    F   C   E7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s sweet and clear as moonlight     through the pin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ridge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/>
        <w:t>Am7          Dm7          Am7       F                                             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Other arms reach out to me</w:t>
      </w:r>
    </w:p>
    <w:p>
      <w:pPr>
        <w:pStyle w:val="Heading2"/>
        <w:rPr/>
      </w:pPr>
      <w:r>
        <w:rPr/>
        <w:t>Am7           Dm7         Am7     D7                                             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Other eyes smile tenderly</w:t>
      </w:r>
    </w:p>
    <w:p>
      <w:pPr>
        <w:pStyle w:val="Heading2"/>
        <w:rPr/>
      </w:pPr>
      <w:r>
        <w:rPr/>
        <w:t>Am7   F                    C         B7       Em        Em/Eb     Dm7    G7     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Still    in peaceful dreams I see the road leads back to y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erse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/>
        <w:t xml:space="preserve">C    -         E7   -    Am7     Am7/G      F      D7/F#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Georgia, Georgia,       no peace I find</w:t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>C                 A7         Dm7   G7         C    F   C   G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st an old sweet song keeps Georgia    on my mi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strumental Verse (first two lines of first verse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erse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/>
        <w:t xml:space="preserve">C    -         E7   -    Am7     Am7/G      F      D7/F#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Georgia, Georgia,       no peace I find</w:t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>C              A7           Dm7   G7         E7  -  A7  -  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st an old sweet song keeps Georgia    on my mi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 xml:space="preserve">C                                 G (hold)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just an old sweet song keeps Georgia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>C    G  F                                               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my mind</w:t>
      </w:r>
    </w:p>
    <w:p>
      <w:pPr>
        <w:pStyle w:val="Heading2"/>
        <w:rPr/>
      </w:pPr>
      <w:r>
        <w:rPr>
          <w:rFonts w:eastAsia="Verdana"/>
        </w:rPr>
        <w:t xml:space="preserve">               </w:t>
      </w:r>
      <w:r>
        <w:rPr/>
        <w:t>C    G  F                                               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my mind</w:t>
      </w:r>
    </w:p>
    <w:p>
      <w:pPr>
        <w:pStyle w:val="Heading2"/>
        <w:rPr/>
      </w:pPr>
      <w:r>
        <w:rPr>
          <w:rFonts w:eastAsia="Verdana"/>
        </w:rPr>
        <w:t xml:space="preserve">               </w:t>
      </w:r>
      <w:r>
        <w:rPr/>
        <w:t xml:space="preserve">C    G  F                                                 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my mind</w:t>
      </w:r>
    </w:p>
    <w:p>
      <w:pPr>
        <w:pStyle w:val="Heading2"/>
        <w:rPr/>
      </w:pPr>
      <w:r>
        <w:rPr>
          <w:rFonts w:eastAsia="Verdana"/>
        </w:rPr>
        <w:t xml:space="preserve">               </w:t>
      </w:r>
      <w:r>
        <w:rPr/>
        <w:t xml:space="preserve">C    G  F                                                 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my mi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 (hold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DFDCD8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6:33:00Z</dcterms:created>
  <dc:creator>Rob Hampton</dc:creator>
  <dc:description/>
  <dc:language>en-US</dc:language>
  <cp:lastModifiedBy>Rob Hampton</cp:lastModifiedBy>
  <cp:lastPrinted>2004-09-01T10:37:00Z</cp:lastPrinted>
  <dcterms:modified xsi:type="dcterms:W3CDTF">2004-09-06T02:16:00Z</dcterms:modified>
  <cp:revision>1</cp:revision>
  <dc:subject/>
  <dc:title>Georgia On My Mind</dc:title>
</cp:coreProperties>
</file>