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amonds on the Soles of Her Shoes</w:t>
      </w:r>
    </w:p>
    <w:p>
      <w:pPr>
        <w:pStyle w:val="TextBody"/>
        <w:rPr/>
      </w:pPr>
      <w:r>
        <w:rPr/>
        <w:t>Paul Simon</w:t>
        <w:br/>
      </w:r>
    </w:p>
    <w:p>
      <w:pPr>
        <w:pStyle w:val="Normal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  <w:t>(a-wa) o kodwa u zo-nge li-sa namhlange</w:t>
        <w:br/>
        <w:t>(a-wa a-wa) si-bona kwenze ka kanjani</w:t>
        <w:br/>
        <w:t>(a-wa a-wa) amanto mbazane ayeza</w:t>
        <w:br/>
        <w:t>She’s a rich girl</w:t>
        <w:br/>
        <w:t>She don’t try to hide it</w:t>
        <w:br/>
        <w:t>Diamonds on the soles of her shoes</w:t>
        <w:br/>
        <w:br/>
        <w:t>He’s a poor boy</w:t>
        <w:br/>
        <w:t>Empty as a pocket</w:t>
        <w:br/>
        <w:t>Empty as a pocket with nothing to lose</w:t>
        <w:br/>
        <w:t>Sing ta na na</w:t>
        <w:br/>
        <w:t>Ta na na na</w:t>
        <w:br/>
        <w:t>She got diamonds on the soles of her shoes</w:t>
        <w:br/>
        <w:t>She got diamonds on the soles of her shoes</w:t>
        <w:br/>
        <w:t>Diamonds on the soles of her shoes</w:t>
        <w:br/>
        <w:t>Diamonds on the soles of her shoes</w:t>
        <w:br/>
        <w:br/>
        <w:t>People say she’s crazy</w:t>
        <w:br/>
        <w:t>She got diamonds on the soles of her shoes</w:t>
        <w:br/>
        <w:t>Well that’s one way to lose these</w:t>
        <w:br/>
        <w:t>Walking blues</w:t>
        <w:br/>
        <w:t>Diamonds on the soles of her shoes</w:t>
        <w:br/>
        <w:br/>
        <w:t>She was physically forgotten</w:t>
        <w:br/>
        <w:t>Then she slipped into my pocket</w:t>
        <w:br/>
        <w:t>With my car keys</w:t>
        <w:br/>
        <w:t>She said you’ve taken me for granted</w:t>
        <w:br/>
        <w:t>Because I please you</w:t>
        <w:br/>
        <w:t>Wearing these diamonds</w:t>
        <w:br/>
        <w:br/>
        <w:t>And I could say oo oo oo</w:t>
        <w:br/>
        <w:t>As if everybody knows</w:t>
        <w:br/>
        <w:t>What I’m talking about</w:t>
        <w:br/>
        <w:t>As if everybody would know</w:t>
        <w:br/>
        <w:t>Exactly what I was talking about</w:t>
        <w:br/>
        <w:t>Talking about diamonds on the soles of her shoes</w:t>
        <w:br/>
        <w:br/>
        <w:t>She makes the sign of a teaspoon</w:t>
        <w:br/>
        <w:t>He makes the sign of a wave</w:t>
        <w:br/>
        <w:t>The poor boy changes clothes</w:t>
        <w:br/>
        <w:t>And puts on after-shave</w:t>
        <w:br/>
        <w:t>To compensate for his ordinary shoes</w:t>
        <w:br/>
        <w:br/>
        <w:t>And she said honey take me dancing</w:t>
        <w:br/>
        <w:t>But they ended up by sleeping</w:t>
        <w:br/>
        <w:t>In a doorway</w:t>
        <w:br/>
        <w:t>By the bodegas and the lights on</w:t>
        <w:br/>
        <w:t>Upper broadway</w:t>
        <w:br/>
        <w:t>Wearing diamonds on the soles of their shoes</w:t>
        <w:br/>
        <w:br/>
        <w:t>And I could say oo oo oo</w:t>
        <w:br/>
        <w:t>As if everybody here would know</w:t>
        <w:br/>
        <w:t>What I was talking about</w:t>
        <w:br/>
        <w:t>I mean everybody here would know exactly</w:t>
        <w:br/>
        <w:t>What I was talking about</w:t>
        <w:br/>
        <w:t>Talking about diamonds</w:t>
        <w:br/>
        <w:br/>
        <w:t>People say I’m crazy</w:t>
        <w:br/>
        <w:t>I got diamonds on the soles of my shoes</w:t>
        <w:br/>
        <w:t>Well that’s one way to lose</w:t>
        <w:br/>
        <w:t>These walking blues</w:t>
        <w:br/>
        <w:t>Diamonds on the soles of your sho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13:00Z</dcterms:created>
  <dc:creator>Rob Hampton</dc:creator>
  <dc:description/>
  <dc:language>en-US</dc:language>
  <cp:lastModifiedBy>Rob Hampton</cp:lastModifiedBy>
  <dcterms:modified xsi:type="dcterms:W3CDTF">2004-03-07T08:01:00Z</dcterms:modified>
  <cp:revision>1</cp:revision>
  <dc:subject/>
  <dc:title>Diamonds on the Soles of Her Shoes</dc:title>
</cp:coreProperties>
</file>