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STANDARD TUNINIG (E,A,D,G)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FIRST VERSE (ONLY PLAYED ON INTRO VERSE)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`DONT'T YOU START NO FIGHT'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----------2-------2------2-----2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0--------0-------0------0-----0---3--5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(PLAY WITH DRUMS.)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----------       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------------       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------------       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5-3-0-000000    x4 --0-33-5-| (PLAYED AFTER CHORUS)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 N T -OI,OI,OI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MAIN VERSE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0-3-5--3-5-3-0--| x8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-----------      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-------------      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-------------      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5-3-0-0000000  X4  -0-33-5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SOLO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G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-0-3-5--3-5-3-0-| 3½X   (This is wrong--played 1 octave </w:t>
      </w:r>
    </w:p>
    <w:p>
      <w:pPr>
        <w:pStyle w:val="HTMLPreformatted"/>
        <w:rPr/>
      </w:pPr>
      <w:r>
        <w:rPr>
          <w:color w:val="000000"/>
        </w:rPr>
        <w:t xml:space="preserve">                          </w:t>
      </w:r>
      <w:r>
        <w:rPr>
          <w:color w:val="000000"/>
        </w:rPr>
        <w:t>higher with continuous 8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notes)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G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5-3-0-0000000--| x8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G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-1--2--3--4--5--6--7--8--9--10--12-(noise)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0--0--0--0--0--0--0--0--0--0--0---------------------0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(OUTRO STARTS SLOWER BUT GETS FASTER AND FASTER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0:53:00Z</dcterms:created>
  <dc:creator>Rob Hampton</dc:creator>
  <dc:description/>
  <dc:language>en-US</dc:language>
  <cp:lastModifiedBy>Rob Hampton</cp:lastModifiedBy>
  <cp:lastPrinted>2006-09-04T17:55:00Z</cp:lastPrinted>
  <dcterms:modified xsi:type="dcterms:W3CDTF">2006-09-14T02:16:00Z</dcterms:modified>
  <cp:revision>1</cp:revision>
  <dc:subject/>
  <dc:title>STANDARD TUNINIG (E,A,D,G)</dc:title>
</cp:coreProperties>
</file>