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color w:val="000000"/>
        </w:rPr>
      </w:pPr>
      <w:r>
        <w:rPr>
          <w:color w:val="000000"/>
        </w:rPr>
        <w:t>Title: Highway To Hell</w:t>
      </w:r>
    </w:p>
    <w:p>
      <w:pPr>
        <w:pStyle w:val="HTMLPreformatted"/>
        <w:rPr>
          <w:color w:val="000000"/>
        </w:rPr>
      </w:pPr>
      <w:r>
        <w:rPr>
          <w:color w:val="000000"/>
        </w:rPr>
        <w:t>Artist: AC/DC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>INTRO: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 xml:space="preserve">            </w:t>
      </w:r>
      <w:r>
        <w:rPr>
          <w:color w:val="000000"/>
          <w:sz w:val="18"/>
        </w:rPr>
        <w:t>A                 D/f#  G      D/f#  G     D/F#  G     D/F#   A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>E------------------------------------------------------------------------------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>B-----------2--2--2-----------3--3--3------3--3--3-----3--3--3------------2--2-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>G-----------2--2--2-----------2--2--0------2--2--0-----2--2--0------2-----2--2-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>D-----------2--2--2-----------0--0--0------0--0--0-----0--0--0------0-----2--2-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>A-----------0--0--0-------------------------------------------------------0--0-</w:t>
      </w:r>
    </w:p>
    <w:p>
      <w:pPr>
        <w:pStyle w:val="HTMLPreformatted"/>
        <w:rPr>
          <w:color w:val="000000"/>
        </w:rPr>
      </w:pPr>
      <w:r>
        <w:rPr>
          <w:color w:val="000000"/>
          <w:sz w:val="18"/>
        </w:rPr>
        <w:t>E-----------------------------2--2--3------2--2--3-----2--2--3------2----------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A A A              D/F# G              D D/F# G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Livin' easy,        livin' free,</w:t>
      </w:r>
    </w:p>
    <w:p>
      <w:pPr>
        <w:pStyle w:val="HTMLPreformatted"/>
        <w:rPr>
          <w:color w:val="000000"/>
        </w:rPr>
      </w:pPr>
      <w:r>
        <w:rPr>
          <w:color w:val="000000"/>
        </w:rPr>
        <w:t>D D/F# G       D/F#    A A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Season ticket on a one way ride</w:t>
      </w:r>
    </w:p>
    <w:p>
      <w:pPr>
        <w:pStyle w:val="HTMLPreformatted"/>
        <w:rPr>
          <w:color w:val="000000"/>
        </w:rPr>
      </w:pPr>
      <w:r>
        <w:rPr>
          <w:color w:val="000000"/>
        </w:rPr>
        <w:t>A A A           D D/F# G             D D/F# G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Askin' nothin,      leave me be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D D/F# G     D/F#   A A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Takin' ev'rythin' in my stride.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Don't need reason, don't need rhyme,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Ain't nothin' i'd rather do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goin' down, party time.        E5  &lt;-----instead of an A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my friends are gonna be there too.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Chorus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A    A  A   D/A      G   --º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i'm on a highway to hell             Repeat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D/F#     A    A  A   D/A      G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on the   highway to hell          --º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Additional verses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no stop signs, speed limit,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nobody's gonna slow me down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like a wheel, gonna spin it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nobody's gonna mess me around.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Hey, satan, pay'n' my dues,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playin' in a rockin' band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hey, momma, look at me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I'm on my way to the promised lan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DFDCD8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22:34:00Z</dcterms:created>
  <dc:creator>Rob Hampton</dc:creator>
  <dc:description/>
  <dc:language>en-US</dc:language>
  <cp:lastModifiedBy>Rob Hampton</cp:lastModifiedBy>
  <cp:lastPrinted>2004-09-27T15:40:00Z</cp:lastPrinted>
  <dcterms:modified xsi:type="dcterms:W3CDTF">2004-09-28T04:46:00Z</dcterms:modified>
  <cp:revision>1</cp:revision>
  <dc:subject/>
  <dc:title>Title: Highway To Hell</dc:title>
</cp:coreProperties>
</file>