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coustic Guitar</w:t>
      </w:r>
    </w:p>
    <w:p>
      <w:pPr>
        <w:pStyle w:val="Normal"/>
        <w:rPr/>
      </w:pPr>
      <w:r>
        <w:rPr/>
        <w:t>Magnetic Guita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Intro Riff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/ D - - - / A - - - / G - - - / D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/ D - - - / A - - - / G - - - / -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oustic Guitar,</w:t>
        <w:br/>
        <w:t>I'm gonna make you a star,</w:t>
        <w:br/>
        <w:t>Get your picture all over the world</w:t>
        <w:br/>
        <w:br/>
        <w:t>Acoustic Guitar,</w:t>
        <w:br/>
        <w:t>You can have your own car,</w:t>
        <w:br/>
        <w:t>Just bring me back my girl</w:t>
        <w:br/>
        <w:br/>
        <w:t>She always loved the sound of your strum</w:t>
        <w:br/>
        <w:t>You made her think, maybe, I wasn't so dumb</w:t>
        <w:br/>
        <w:t>She tends to faint at the sound of a drum</w:t>
        <w:br/>
        <w:t>Cuz she's focused and planned, maybe she'll come</w:t>
        <w:br/>
        <w:br/>
        <w:t>Acoustic Guitar, how lovely you are</w:t>
        <w:br/>
        <w:t>With your inlays of mother of pearl</w:t>
        <w:br/>
        <w:t>Be a good guitar and you could go far</w:t>
        <w:br/>
        <w:t>Just bring me back my girl</w:t>
        <w:br/>
        <w:br/>
        <w:t>She always said that you were the one</w:t>
        <w:br/>
        <w:t>That could make her move her cute little bum</w:t>
        <w:br/>
        <w:t>You understand where she's coming from</w:t>
        <w:br/>
        <w:t>Which I obviously don't, or she wouldn't be gone</w:t>
        <w:br/>
        <w:br/>
        <w:t>Acoustic guitar, if you think I play hard</w:t>
        <w:br/>
        <w:t>Well you could of belonged to Steve Earle</w:t>
        <w:br/>
        <w:t>Or Charo Marguare, I could sell you tomorrow</w:t>
        <w:br/>
        <w:br/>
        <w:t>So bring me back my girl</w:t>
        <w:br/>
        <w:t>You'd better bring me back my gir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7:35:00Z</dcterms:created>
  <dc:creator>Rob Hampton</dc:creator>
  <dc:description/>
  <dc:language>en-US</dc:language>
  <cp:lastModifiedBy>Rob Hampton</cp:lastModifiedBy>
  <dcterms:modified xsi:type="dcterms:W3CDTF">2006-01-30T18:30:00Z</dcterms:modified>
  <cp:revision>1</cp:revision>
  <dc:subject/>
  <dc:title>Acoustic Guitar</dc:title>
</cp:coreProperties>
</file>