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ude Looks Like a Lad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erosmi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Main Riff: / A – G A / D – Dsus4 D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de looks like a lady</w:t>
        <w:br/>
        <w:t>Dude looks like a lady</w:t>
        <w:br/>
        <w:t>Dude looks like a lady</w:t>
        <w:br/>
        <w:t>Dude looks like a lady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uised into a bar on the shore</w:t>
        <w:br/>
        <w:t>Her picture graced the grime on the door</w:t>
        <w:br/>
        <w:t>She a long lost love at first bite</w:t>
        <w:br/>
        <w:t>Baby maybe you're wrong</w:t>
        <w:br/>
        <w:t>but you know it's all right</w:t>
        <w:br/>
        <w:t>That's right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ckstage we're having the time</w:t>
        <w:br/>
        <w:t>Of our lives until somebody say</w:t>
        <w:br/>
        <w:t>Forgive me if I seem out of line</w:t>
        <w:br/>
        <w:t>Then she whipped out her gun</w:t>
        <w:br/>
        <w:t>And tried to blow me aw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Dude looks like a lady</w:t>
        <w:br/>
        <w:t>Dude looks like a lady</w:t>
        <w:br/>
        <w:t>Dude looks like a lady</w:t>
        <w:br/>
        <w:t>Dude looks like a lad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So never judge a book by it's cover</w:t>
        <w:br/>
        <w:t>Or who you gonna love by your lover</w:t>
        <w:br/>
        <w:t>Love put me wise to her love in disguise</w:t>
        <w:br/>
        <w:t>She had the body of a venus</w:t>
        <w:br/>
        <w:t>Lord imagine my surpri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Dude looks like a lady</w:t>
        <w:br/>
        <w:t>Dude looks like a lady</w:t>
        <w:br/>
        <w:t>Dude looks like a lady</w:t>
        <w:br/>
        <w:t>Dude looks like a lad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ridge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A                  G        A    F (x1)</w:t>
      </w:r>
      <w:r>
        <w:rPr>
          <w:rFonts w:cs="Verdana" w:ascii="Verdana" w:hAnsi="Verdana"/>
        </w:rPr>
        <w:br/>
        <w:t>(Baby let me follow you down)</w:t>
        <w:br/>
        <w:t>Let me take a peek d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A                  G         A   F (x1)</w:t>
      </w:r>
      <w:r>
        <w:rPr>
          <w:rFonts w:cs="Verdana" w:ascii="Verdana" w:hAnsi="Verdana"/>
        </w:rPr>
        <w:br/>
        <w:t>(Baby let me follow you down)</w:t>
        <w:br/>
        <w:t>Do me, do me, do me, all n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A                  G         A    F (x1)</w:t>
      </w:r>
      <w:r>
        <w:rPr>
          <w:rFonts w:cs="Verdana" w:ascii="Verdana" w:hAnsi="Verdana"/>
        </w:rPr>
        <w:br/>
        <w:t>(Baby let me follow you down)</w:t>
        <w:br/>
        <w:t>Turn the other cheek d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D                   C       D     E (x1)  G (x1)</w:t>
      </w:r>
      <w:r>
        <w:rPr>
          <w:rFonts w:cs="Verdana" w:ascii="Verdana" w:hAnsi="Verdana"/>
        </w:rPr>
        <w:br/>
        <w:t>(Baby let me follow you down)</w:t>
        <w:br/>
        <w:t>Do me, do me, do me, do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olo (main riff x8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ridge 2 Riff:  / E - D  E /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Ooh what a funky lady</w:t>
        <w:br/>
        <w:t>She like it like it like it like that</w:t>
        <w:br/>
        <w:t>Ooh he was a la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 xml:space="preserve">/ E - D  E / - G (hold) - - / - - - - </w:t>
      </w:r>
      <w:r>
        <w:rPr>
          <w:rFonts w:cs="Verdana" w:ascii="Verdana" w:hAnsi="Verdana"/>
        </w:rPr>
        <w:br/>
        <w:t>Yeow, yi, yi, yi, yi, yi, yi, yi, y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w/Main Riff:</w:t>
      </w:r>
      <w:r>
        <w:rPr>
          <w:rFonts w:cs="Verdana" w:ascii="Verdana" w:hAnsi="Verdana"/>
        </w:rPr>
        <w:br/>
        <w:t>Dude looks like a lady</w:t>
        <w:br/>
        <w:t>Dude looks like a lady</w:t>
        <w:br/>
        <w:t>Dude looks like a lady</w:t>
        <w:br/>
        <w:t>Dude looks like a lady</w:t>
        <w:br/>
        <w:t>Dude looks like a lady</w:t>
        <w:br/>
        <w:t>Dude looks like a lady</w:t>
        <w:br/>
        <w:t>Dude looks like a lady</w:t>
        <w:br/>
        <w:t>Dude looks like a lady</w:t>
        <w:br/>
        <w:t>Dude, dude, dude, dude looks like a lady</w:t>
        <w:br/>
        <w:t>Dude, dude, dude, dude looks like a lady</w:t>
        <w:br/>
        <w:t>Dude, dude, dude, dude looks like a lady</w:t>
        <w:br/>
        <w:t>Dude, dude, dude, dude looks like a lady</w:t>
        <w:br/>
        <w:t>Yeow, yi, yi, yi, yi, yi, yi, yi</w:t>
        <w:br/>
        <w:t>yeow, yeow, yi, yi, yi, yi, yi, yi, yi, yi</w:t>
        <w:br/>
        <w:t>Yea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3:51:00Z</dcterms:created>
  <dc:creator>Rob Hampton</dc:creator>
  <dc:description/>
  <dc:language>en-US</dc:language>
  <cp:lastModifiedBy>Rob Hampton</cp:lastModifiedBy>
  <cp:lastPrinted>2004-09-13T17:07:00Z</cp:lastPrinted>
  <dcterms:modified xsi:type="dcterms:W3CDTF">2004-09-16T22:30:00Z</dcterms:modified>
  <cp:revision>1</cp:revision>
  <dc:subject/>
  <dc:title>Dude Looks Like a Lady</dc:title>
</cp:coreProperties>
</file>