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The Dirt Whisp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ise Again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Tune down ½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5: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5: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5: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5:   x244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5:   x799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w/bass and drums on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D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got down      on hands and kne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A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e ear      against the grou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D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olding   her breath to hear someth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A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he dirt made not a sound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ter guita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5 - D5 - / - - - - / G5 - D5 - / A5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D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Echoes        of songs still lur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A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 distant foreign      shor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D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here we danced just to please the go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A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at only      ask for mo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B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            A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nd so it goes, but still we give ourselves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     G5 </w:t>
      </w:r>
      <w:r>
        <w:rPr>
          <w:rFonts w:cs="Courier New"/>
          <w:bCs w:val="false"/>
          <w:sz w:val="16"/>
          <w:szCs w:val="20"/>
        </w:rPr>
        <w:t>(hold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is, We can't spend our lives waiting to l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              A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On cold nights     In a prayer f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/>
          <w:bCs w:val="false"/>
          <w:szCs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awn, but daylight isn't what s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               A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ants.  The concrete   calls my na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gain   I'm falling    through the cracks I sl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w/bass and drums on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5 - D5 - / - - - - / G5 - D5 - / A5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/ G5 - D5 - / - - - - / G5 - D5 - / A5 -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enter guita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/ </w:t>
      </w:r>
      <w:r>
        <w:rPr>
          <w:rFonts w:cs="Courier New"/>
          <w:sz w:val="16"/>
          <w:szCs w:val="20"/>
        </w:rPr>
        <w:t>(still holding)</w:t>
      </w:r>
      <w:r>
        <w:rPr>
          <w:rFonts w:cs="Courier New"/>
          <w:b/>
          <w:szCs w:val="20"/>
        </w:rPr>
        <w:t xml:space="preserve"> - - D5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postcard says wish you were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A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'd rather I was the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D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Holding on to the simple thing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A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fore they disapp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</w:t>
      </w:r>
      <w:r>
        <w:rPr>
          <w:rFonts w:cs="Courier New"/>
          <w:b/>
          <w:szCs w:val="20"/>
        </w:rPr>
        <w:t xml:space="preserve">B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                   A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's what I meant   but that was then,   and thi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G5 </w:t>
      </w:r>
      <w:r>
        <w:rPr>
          <w:rFonts w:cs="Courier New"/>
          <w:bCs w:val="false"/>
          <w:sz w:val="16"/>
          <w:szCs w:val="20"/>
        </w:rPr>
        <w:t xml:space="preserve">(hold 2)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now    I'll make it up to you some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B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A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 destination    a fading sm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D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 xml:space="preserve">E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nother station     another m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B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 xml:space="preserve">A5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Another day gone    I swore that I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 xml:space="preserve">(2)                                 </w:t>
      </w:r>
      <w:r>
        <w:rPr>
          <w:rFonts w:cs="Courier New"/>
          <w:b/>
          <w:szCs w:val="20"/>
        </w:rPr>
        <w:t xml:space="preserve">E5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Be there before dawn  So be there, I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G5 - - - / - - - - / A5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/ D5 </w:t>
      </w:r>
      <w:r>
        <w:rPr>
          <w:rFonts w:cs="Courier New"/>
          <w:bCs w:val="false"/>
          <w:sz w:val="16"/>
          <w:szCs w:val="20"/>
        </w:rPr>
        <w:t xml:space="preserve">(hold) </w:t>
      </w:r>
      <w:r>
        <w:rPr>
          <w:rFonts w:cs="Courier New"/>
          <w:b/>
          <w:bCs w:val="false"/>
          <w:szCs w:val="20"/>
        </w:rPr>
        <w:t>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w/bass and drums on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D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got down      on hands and kne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A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ne ear      against the grou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D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olding   her breath to hear someth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D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A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y   -   thing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G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                        G5 </w:t>
      </w:r>
      <w:r>
        <w:rPr>
          <w:rFonts w:cs="Courier New"/>
          <w:sz w:val="16"/>
          <w:szCs w:val="20"/>
        </w:rPr>
        <w:t>(hold 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 dirt whispered, "Child, I'm coming hom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    A5 </w:t>
      </w:r>
      <w:r>
        <w:rPr>
          <w:rFonts w:cs="Courier New"/>
          <w:sz w:val="16"/>
          <w:szCs w:val="20"/>
        </w:rPr>
        <w:t xml:space="preserve">(2)     </w:t>
      </w: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I    slip   Through the crack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D5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/>
          <w:szCs w:val="20"/>
        </w:rPr>
        <w:t xml:space="preserve">        A5 </w:t>
      </w:r>
      <w:r>
        <w:rPr>
          <w:rFonts w:cs="Courier New"/>
          <w:sz w:val="16"/>
          <w:szCs w:val="20"/>
        </w:rPr>
        <w:t xml:space="preserve">(2)                                       </w:t>
      </w:r>
      <w:r>
        <w:rPr>
          <w:rFonts w:cs="Courier New"/>
          <w:b/>
          <w:bCs w:val="false"/>
          <w:szCs w:val="20"/>
        </w:rPr>
        <w:t xml:space="preserve">G5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rPr/>
      </w:pPr>
      <w:r>
        <w:rPr/>
        <w:t>slip                     Through the cracks I sli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n D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1:08:00Z</dcterms:created>
  <dc:creator>Rob Hampton</dc:creator>
  <dc:description/>
  <cp:keywords/>
  <dc:language>en-US</dc:language>
  <cp:lastModifiedBy>Rob Hampton</cp:lastModifiedBy>
  <dcterms:modified xsi:type="dcterms:W3CDTF">2013-07-22T21:38:00Z</dcterms:modified>
  <cp:revision>3</cp:revision>
  <dc:subject/>
  <dc:title/>
</cp:coreProperties>
</file>