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Hells Bells  (Young/Young&amp;Johnson) by AC/DC 'Back in Black'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----------- 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Pattern 1 played approx. 5 Times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m    Asus4   Am7      Asus4    Am        Asus4  Am7    A7sus4 C5  G/B Am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0--------------|-----------------|--0--------------|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3-------1-|------3----------|-------3-------1-|------3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----2------|--0-------2------|-----------2-----|--0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----------|-----------------|-----------------|---------5---5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0---0--------0---|----0--------0-0-|-----0-------0---|----0----3---2---0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|-----------------|-----------------|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Pattern 2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Asus4   Am7        Asus4     Am       Asus4     G     D   C5  G/B Am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0----------------|-------------------|-0-------------3-|-3--2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3-------1---|-------3-----------|-----3---------3-|-3--3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--2--------|--0--------2-------|---2-----2-----0-|-0--2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----------|-------------------|---------------0-|-0--0---5---5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0--------0-----|----0---------0--0-|------------0--2-|-2--0---3---2---0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|-------------------|---------------3-|-3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D5/A~~~~~  Cadd9 G/B   A5                 D5/A   Cadd9 G/B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|-----------------|-----------------------|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|---------3----3--|-----------------------|-----3---3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9--7--9---7--5--7-|---------0----0--|-----9--7--9---7--5--7-|-----0---0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7--7--7---5--5--7-|-----------------|-----7--7--7---5--5--7-|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--------------0-|------0--3----2--|--0--------------------|--0--3---2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|-----------------|-----------------------|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At this Point the Verse is mostly A5 D5/A Cadd9 G/B A5 D5/A Cadd9 G/B - Stuff!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I won`t take no Prisoners... (Pattern 3)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D5                            C5  G5   D5                          C5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3-----------------------------------3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3--3--3---3--3--3---3--3--3------3------3--3--3---3--3--3-3-3-3-3----3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2--0--2---2--0--2---2--2--2--5---0------2--0--2---2--0--2-2-2-2-2-5--0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0------------------------------5---0---0----------------------------5--0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-----------------------------3------------------------------------3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3-----------------------------------3---|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0:04:00Z</dcterms:created>
  <dc:creator>Rob Hampton</dc:creator>
  <dc:description/>
  <dc:language>en-US</dc:language>
  <cp:lastModifiedBy>Rob Hampton</cp:lastModifiedBy>
  <cp:lastPrinted>2004-12-06T16:04:00Z</cp:lastPrinted>
  <dcterms:modified xsi:type="dcterms:W3CDTF">2004-12-13T20:48:00Z</dcterms:modified>
  <cp:revision>1</cp:revision>
  <dc:subject/>
  <dc:title>Hells Bells  (Young/Young&amp;Johnson) by AC/DC 'Back in Black'</dc:title>
</cp:coreProperties>
</file>