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>
          <w:rFonts w:ascii="Courier New" w:hAnsi="Courier New" w:eastAsia="Arial Unicode MS;Tahoma" w:cs="Courier New"/>
          <w:sz w:val="20"/>
        </w:rPr>
      </w:pPr>
      <w:r>
        <w:rPr>
          <w:rFonts w:cs="Courier New" w:ascii="Courier New" w:hAnsi="Courier New"/>
          <w:sz w:val="20"/>
        </w:rPr>
        <w:t>SUMMERTIME  (Gershwin)</w:t>
        <w:br/>
        <w:br/>
        <w:br/>
        <w:t>Progression 1:</w:t>
        <w:br/>
        <w:br/>
        <w:t xml:space="preserve">   Am6     E9         Am6     E9         Am6     E9         Am6     E9</w:t>
        <w:br/>
        <w:t>|------------------|------------------|------------------|------------------|</w:t>
        <w:br/>
        <w:t>|----5-------7-----|----5-------7-----|----5-------7-----|----5-------7-----|</w:t>
        <w:br/>
        <w:t>|----5-------7-----|----5-------7-----|----5-------7-----|----5-------7-----|</w:t>
        <w:br/>
        <w:t>|----4-------6-----|----4-------6-----|----4-------6-----|----4-------6-----|</w:t>
        <w:br/>
        <w:t>|--0---------------|--0---------------|--0---------------|--0---------------|</w:t>
        <w:br/>
        <w:t>|----------0-------|----------0-------|----------0-------|----------0-------|</w:t>
        <w:br/>
        <w:t xml:space="preserve">   1 . 2 . 3 . 4 .    1 . 2 . 3 . 4 .    1 . 2 . 3 . 4 .    1 . 2 . 3 . 4 .</w:t>
        <w:br/>
        <w:br/>
        <w:br/>
        <w:t>Progression 2:</w:t>
        <w:br/>
        <w:br/>
        <w:t xml:space="preserve">   Dm      Gm6        Fmaj7   Adim       E</w:t>
        <w:br/>
        <w:t>|----1-------3-----|----5-------5-----|----0-------0-----|----0-------0-----|</w:t>
        <w:br/>
        <w:t>|----3-------3-----|----5-------4-----|------------------|------------------|</w:t>
        <w:br/>
        <w:t>|----2-------3-----|----5-------5-----|----1-------2-----|----3-------4-----|</w:t>
        <w:br/>
        <w:t>|--0-----0-2-----2-|--3-----3-4-----4-|------------------|------------------|</w:t>
        <w:br/>
        <w:t>|------------------|------------------|------------------|------------------|</w:t>
        <w:br/>
        <w:t>|------------------|------------------|--0-----0-2-----2-|--3-----3-4-------|</w:t>
        <w:br/>
        <w:t xml:space="preserve">   1 . 2 . 3 . 4 .    1 . 2 . 3 . 4 .    1 . 2 . 3 . 4 .    1 . 2 . 3 . 4 .</w:t>
        <w:br/>
        <w:br/>
        <w:br/>
        <w:t>Progression 1b:</w:t>
        <w:br/>
        <w:br/>
        <w:t xml:space="preserve">   Am6     E9         Am6     E9         Am6     E9         Am6</w:t>
        <w:br/>
        <w:t>|----5-------7-----|----5-------7-----|----5-------7-----|----5-------------|</w:t>
        <w:br/>
        <w:t>|----5-------7-----|----5-------7-----|----5-------7-----|----5-------------|</w:t>
        <w:br/>
        <w:t>|----5-------7-----|----5-------7-----|----5-------7-----|----5-------------|</w:t>
        <w:br/>
        <w:t>|----4-------6-----|----4-------6-----|----4-------6-----|----4-------------|</w:t>
        <w:br/>
        <w:t>|--0---------------|--0---------------|--0---------------|--0---------------|</w:t>
        <w:br/>
        <w:t>|----------0-------|----------0-------|----------0-------|------0---3---5---|</w:t>
        <w:br/>
        <w:t xml:space="preserve">   1 . 2 . 3 . 4 .    1 . 2 . 3 . 4 .    1 . 2 . 3 . 4 .    1 . 2 . 3 . 4 .</w:t>
        <w:br/>
        <w:br/>
        <w:br/>
        <w:t>Progression 3:</w:t>
        <w:br/>
        <w:br/>
        <w:t xml:space="preserve">   Cmaj7   Am7        F9+6    E7+5-9     Am6     E7         Am6     E7</w:t>
        <w:br/>
        <w:t>|----3-------5-----|----3-------1-----|----2-------4-----|----2-------4-----|</w:t>
        <w:br/>
        <w:t>|----5-------5-----|----3-------1-----|----1-------3-----|----1-------3-----|</w:t>
        <w:br/>
        <w:t>|----4-------5-----|----2-------1-----|----0-------1-----|----0-------1-----|</w:t>
        <w:br/>
        <w:t>|----5-------5-----|----1-------0-----|----2-------0-----|----2-------0-----|</w:t>
        <w:br/>
        <w:t>|--3-----------3---|------3-------2---|--0---------------|--0---------------|</w:t>
        <w:br/>
        <w:t>|------3---5-------|--1-------0-------|----------0-------|----------0-------|</w:t>
        <w:br/>
        <w:t xml:space="preserve">   1 . 2 . 3 . 4 .    1 . 2 . 3 . 4 .    1 . 2 . 3 . 4 .    1 . 2 . 3 . 4 .</w:t>
        <w:br/>
        <w:br/>
        <w:br/>
        <w:t>Progression-3b: (Ending)</w:t>
        <w:br/>
        <w:br/>
        <w:t xml:space="preserve">   Cmaj7   Am7        F9+6    E7+5       Am6     E7         Am6</w:t>
        <w:br/>
        <w:t>|--3-------5-------|--3-------0-------|----2-------4-----|--5---------------|</w:t>
        <w:br/>
        <w:t>|--5-------5-------|--3-------1-------|----1-------3-----|--5---------------|</w:t>
        <w:br/>
        <w:t>|--4-------5-------|--2-------1-------|----0-------1-----|--5---------------|</w:t>
        <w:br/>
        <w:t>|--5-------5-------|--1-------0-------|----2-------0-----|--4---------------|</w:t>
        <w:br/>
        <w:t>|--3---------------|------------------|--0---------------|--0---------------|</w:t>
        <w:br/>
        <w:t>|----------5-------|--1-------0-------|----------0-------|------------------|</w:t>
        <w:br/>
        <w:t xml:space="preserve">   1 . 2 . 3 . 4 .    1 . 2 . 3 . 4 .    1 . 2 . 3 . 4 .    1 . 2 . 3 . 4 .</w:t>
        <w:br/>
        <w:br/>
        <w:br/>
        <w:t>Summertime</w:t>
        <w:br/>
        <w:br/>
        <w:t>Verse 1:</w:t>
        <w:br/>
        <w:br/>
        <w:t xml:space="preserve">        Summertime</w:t>
        <w:br/>
        <w:t xml:space="preserve">        And the living is easy</w:t>
        <w:br/>
        <w:t xml:space="preserve">        Fish are jumpin'</w:t>
        <w:br/>
        <w:t xml:space="preserve">        And the cotton is high</w:t>
        <w:br/>
        <w:br/>
        <w:t xml:space="preserve">        Your daddy's rich</w:t>
        <w:br/>
        <w:t xml:space="preserve">        And your mama's good lookin'</w:t>
        <w:br/>
        <w:t xml:space="preserve">        So hush little baby now</w:t>
        <w:br/>
        <w:t xml:space="preserve">          don't you cry</w:t>
        <w:br/>
        <w:br/>
        <w:t>Verse 2:</w:t>
        <w:br/>
        <w:br/>
        <w:t xml:space="preserve">        One of these mornin's</w:t>
        <w:br/>
        <w:t xml:space="preserve">        You're gonna rise up singin'</w:t>
        <w:br/>
        <w:t xml:space="preserve">        You're gonna spread your wings</w:t>
        <w:br/>
        <w:t xml:space="preserve">        And take to the sky</w:t>
        <w:br/>
        <w:br/>
        <w:t xml:space="preserve">        But til that mornin'</w:t>
        <w:br/>
        <w:t xml:space="preserve">        Ain't nothin' can harm you</w:t>
        <w:br/>
        <w:t xml:space="preserve">        With your daddy &amp; your mammy</w:t>
        <w:br/>
        <w:t xml:space="preserve">          standin' by</w:t>
        <w:br/>
        <w:br/>
        <w:br/>
        <w:t>My arrangement:</w:t>
        <w:br/>
        <w:br/>
        <w:t xml:space="preserve">  Intro:       prog-1</w:t>
        <w:br/>
        <w:t xml:space="preserve">  Verse-1:     prog-1</w:t>
        <w:br/>
        <w:t xml:space="preserve">               prog-2</w:t>
        <w:br/>
        <w:t xml:space="preserve">               prog-1b</w:t>
        <w:br/>
        <w:t xml:space="preserve">               prog-3</w:t>
        <w:br/>
        <w:t xml:space="preserve">  Verse-2:     (same as Verse-1, except use chords from 2nd-half of</w:t>
        <w:br/>
        <w:t xml:space="preserve">               prog-3 instead of chords from prog-1)</w:t>
        <w:br/>
        <w:t xml:space="preserve">  Solo:</w:t>
        <w:br/>
        <w:t xml:space="preserve">  Verse-1:</w:t>
        <w:br/>
        <w:t xml:space="preserve">  Ending:      Repeat last line with prog-3 again, then</w:t>
        <w:br/>
        <w:t xml:space="preserve">               repeat last line with prog-3b, very slowly.</w:t>
        <w:br/>
        <w:t xml:space="preserve">               (It's nice to add a descending scale between the</w:t>
        <w:br/>
        <w:t xml:space="preserve">               F9+6 &amp; E7+5 chords.  Try an Fmaj scale from middle-F,</w:t>
        <w:br/>
        <w:t xml:space="preserve">               and ending on the low-E.)</w:t>
      </w:r>
    </w:p>
    <w:p>
      <w:pPr>
        <w:pStyle w:val="Normal"/>
        <w:rPr>
          <w:rFonts w:ascii="Courier New" w:hAnsi="Courier New" w:eastAsia="Arial Unicode MS;Tahoma" w:cs="Courier New"/>
          <w:sz w:val="20"/>
        </w:rPr>
      </w:pPr>
      <w:r>
        <w:rPr>
          <w:rFonts w:eastAsia="Arial Unicode MS;Tahoma"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9:41:00Z</dcterms:created>
  <dc:creator>Rob Hampton</dc:creator>
  <dc:description/>
  <dc:language>en-US</dc:language>
  <cp:lastModifiedBy>Rob Hampton</cp:lastModifiedBy>
  <cp:lastPrinted>2005-08-23T12:53:00Z</cp:lastPrinted>
  <dcterms:modified xsi:type="dcterms:W3CDTF">2005-08-26T01:03:00Z</dcterms:modified>
  <cp:revision>1</cp:revision>
  <dc:subject/>
  <dc:title>SUMMERTIME  (Gershwin)</dc:title>
</cp:coreProperties>
</file>