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an Diego Serenade</w:t>
      </w:r>
    </w:p>
    <w:p>
      <w:pPr>
        <w:pStyle w:val="Normal"/>
        <w:rPr/>
      </w:pPr>
      <w:r>
        <w:rPr/>
        <w:t>Tom Wait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: B   D   D     or   Strum:  D   D U D U  (w/swing feel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 + 2 + 3 +                1 + 2 + 3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213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7:   x212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m7:   02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7:    3x0001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B7                Em7            / G - G7 /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ever saw the morning, 'til I stayed up all nig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          D                      G                 / Em7 - G7 /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ever saw the sunshine, 'til you turned out the lig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          D                        G                   / Em7 - G7 /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ever saw my hometown, until I stayed away too long</w:t>
      </w:r>
    </w:p>
    <w:p>
      <w:pPr>
        <w:pStyle w:val="Normal"/>
        <w:rPr/>
      </w:pPr>
      <w:r>
        <w:rPr>
          <w:b/>
          <w:bCs/>
        </w:rPr>
        <w:t xml:space="preserve">C                            D                C </w:t>
      </w:r>
      <w:r>
        <w:rPr/>
        <w:t xml:space="preserve">             </w:t>
      </w:r>
      <w:r>
        <w:rPr>
          <w:b/>
          <w:bCs/>
        </w:rPr>
        <w:t>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ever heard the melody, 'til I needed the s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 - D / G - - / C - D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B7                                 Em7                  / G - G7 /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ever saw the white line, 'til I was leaving you behi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         D                              G                      / Em7 - G7 /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ever knew I needed you, 'til I was caught up in a bi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    D                        G                  / Em7 - G7 /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ever spoke I love you, until I cursed you in vain</w:t>
      </w:r>
    </w:p>
    <w:p>
      <w:pPr>
        <w:pStyle w:val="Normal"/>
        <w:rPr/>
      </w:pPr>
      <w:r>
        <w:rPr>
          <w:b/>
          <w:bCs/>
        </w:rPr>
        <w:t xml:space="preserve">C                                  D               C </w:t>
      </w:r>
      <w:r>
        <w:rPr/>
        <w:t xml:space="preserve">                     </w:t>
      </w:r>
      <w:r>
        <w:rPr>
          <w:b/>
          <w:bCs/>
        </w:rPr>
        <w:t>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ever felt my heart-strings, 'til I nearly went insa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 - D / G - - / C - D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B7                    Em7                 / G - G7 /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ever saw the east coast 'til I moved to the w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          D                         G                           / Em7 - G7 /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ever saw the moonlight, until it shone off of your brea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           D                        G                        / Em7 - G7 /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ever saw your heart, 'til someone tried to steal it away</w:t>
      </w:r>
    </w:p>
    <w:p>
      <w:pPr>
        <w:pStyle w:val="Normal"/>
        <w:rPr/>
      </w:pPr>
      <w:r>
        <w:rPr>
          <w:b/>
          <w:bCs/>
        </w:rPr>
        <w:t xml:space="preserve">C                          D                       C </w:t>
      </w:r>
      <w:r>
        <w:rPr/>
        <w:t xml:space="preserve">                     </w:t>
      </w:r>
      <w:r>
        <w:rPr>
          <w:b/>
          <w:bCs/>
        </w:rPr>
        <w:t>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ever saw your tears, until they rolled down your f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 - D / G - - / C - D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peat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Ver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 - D / G - - / (x3)    Hold last G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7:43:00Z</dcterms:created>
  <dc:creator>Rob Hampton</dc:creator>
  <dc:description/>
  <dc:language>en-US</dc:language>
  <cp:lastModifiedBy>Rob Hampton</cp:lastModifiedBy>
  <cp:lastPrinted>2005-06-08T11:38:00Z</cp:lastPrinted>
  <dcterms:modified xsi:type="dcterms:W3CDTF">2005-06-10T16:54:00Z</dcterms:modified>
  <cp:revision>1</cp:revision>
  <dc:subject/>
  <dc:title>San Diego Serenade</dc:title>
</cp:coreProperties>
</file>