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Pancho and Lef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ownes Van Zand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apo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There are a few measures of 2/4 in this song.  I’ve notated them like this: / F  C /.  F and C each last for one be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T 3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x321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 w:val="false"/>
              </w:rPr>
              <w:t>Picking Guide: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-----------------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 -----------X-----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-------X-------X-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 -----X-------X---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-----------------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* -X-------X-------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 Bass note depends on chord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Intro Sol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/ C - - - / - - -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/ F - - - / - - - - / Am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/>
          <w:bCs w:val="false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Living on the road my fri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s gonna keep you free and cle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Now you wear your skin like ir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Your breath as hard as kerose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Weren't your mama's only bo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 </w:t>
      </w:r>
      <w:r>
        <w:rPr>
          <w:rFonts w:cs="Courier New" w:ascii="Courier New" w:hAnsi="Courier New"/>
          <w:b/>
          <w:bCs w:val="false"/>
          <w:szCs w:val="20"/>
        </w:rPr>
        <w:t>C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ut her favorite one it se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</w:t>
      </w:r>
      <w:r>
        <w:rPr>
          <w:rFonts w:cs="Courier New" w:ascii="Courier New" w:hAnsi="Courier New"/>
          <w:b/>
          <w:bCs w:val="false"/>
          <w:szCs w:val="20"/>
        </w:rPr>
        <w:t>Am                    / F    C /</w:t>
      </w:r>
      <w:r>
        <w:rPr>
          <w:rFonts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>She began to cry when you said good  - by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/>
          <w:bCs w:val="false"/>
          <w:szCs w:val="20"/>
        </w:rPr>
        <w:t>F                Am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nd sank into your dre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/>
          <w:bCs w:val="false"/>
          <w:szCs w:val="20"/>
        </w:rPr>
        <w:t xml:space="preserve">                    </w:t>
      </w:r>
      <w:r>
        <w:rPr>
          <w:rFonts w:cs="Courier New" w:ascii="Courier New" w:hAnsi="Courier New"/>
          <w:bCs w:val="false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Pancho was a bandit, boys, h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horse was fast as polished ste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</w:t>
      </w:r>
      <w:r>
        <w:rPr>
          <w:rFonts w:cs="Courier New" w:ascii="Courier New" w:hAnsi="Courier New"/>
          <w:b/>
          <w:bCs w:val="false"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He wore his gun outside his 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bCs w:val="false"/>
          <w:szCs w:val="20"/>
        </w:rPr>
        <w:t>C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For all the honest world to fe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bCs w:val="false"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Pancho met his match you know o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bCs w:val="false"/>
          <w:szCs w:val="20"/>
        </w:rPr>
        <w:t>C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deserts down in Mexic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bCs w:val="false"/>
          <w:szCs w:val="20"/>
        </w:rPr>
        <w:t>Am             / F C /</w:t>
      </w:r>
      <w:r>
        <w:rPr>
          <w:rFonts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Nobody heard his dying word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</w:t>
      </w:r>
      <w:r>
        <w:rPr>
          <w:rFonts w:cs="Courier New" w:ascii="Courier New" w:hAnsi="Courier New"/>
          <w:b/>
          <w:bCs w:val="false"/>
          <w:szCs w:val="20"/>
        </w:rPr>
        <w:t xml:space="preserve">F                Am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/>
          <w:bCs w:val="false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ut that's the way it g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/>
          <w:bCs w:val="false"/>
          <w:szCs w:val="20"/>
        </w:rPr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All the Federales say the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                   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could have had him any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Am                  / F  C /</w:t>
      </w:r>
      <w:r>
        <w:rPr>
          <w:rFonts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 xml:space="preserve">They only let him slip a  -  wa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 </w:t>
      </w:r>
      <w:r>
        <w:rPr>
          <w:rFonts w:cs="Courier New" w:ascii="Courier New" w:hAnsi="Courier New"/>
          <w:b/>
          <w:bCs w:val="false"/>
          <w:szCs w:val="20"/>
        </w:rPr>
        <w:t>F             Am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out of kindness I sup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Lefty he can't sing the blu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ll night long like he 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/>
          <w:bCs w:val="false"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The dust that Pancho bit down sou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nded up in Lefty's mou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/>
          <w:bCs w:val="false"/>
          <w:szCs w:val="20"/>
        </w:rPr>
        <w:t xml:space="preserve">F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The day they laid poor Pancho l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bCs w:val="false"/>
          <w:szCs w:val="20"/>
        </w:rPr>
        <w:t>C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Lefty split for Ohi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Am               / F    C /</w:t>
      </w:r>
      <w:r>
        <w:rPr>
          <w:rFonts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Where he got the bread to   g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    </w:t>
      </w:r>
      <w:r>
        <w:rPr>
          <w:rFonts w:cs="Courier New" w:ascii="Courier New" w:hAnsi="Courier New"/>
          <w:b/>
          <w:bCs w:val="false"/>
          <w:szCs w:val="20"/>
        </w:rPr>
        <w:t>F             Am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ere ain't nobody kn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SOL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/ C - - - / - - -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/ F - - - / - - - - / Am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Poets tell how Pancho fell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Lefty's living in a cheap hot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bCs w:val="false"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e desert's quiet and Cleveland's c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nd so the story ends we're t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Pancho needs your prayers it's true b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bCs w:val="false"/>
          <w:szCs w:val="20"/>
        </w:rPr>
        <w:t>C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save a few for Lefty to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</w:t>
      </w:r>
      <w:r>
        <w:rPr>
          <w:rFonts w:cs="Courier New" w:ascii="Courier New" w:hAnsi="Courier New"/>
          <w:b/>
          <w:bCs w:val="false"/>
          <w:szCs w:val="20"/>
        </w:rPr>
        <w:t>Am             / F   C /</w:t>
      </w:r>
      <w:r>
        <w:rPr>
          <w:rFonts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He only did what he had to   do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bCs w:val="false"/>
          <w:szCs w:val="20"/>
        </w:rPr>
        <w:t>F               Am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nd now he's growing 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OUTRO 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All the Federales sa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                    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could have had him any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Am              / F  C /</w:t>
      </w:r>
      <w:r>
        <w:rPr>
          <w:rFonts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We only let him slip a  -  wa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</w:t>
      </w:r>
      <w:r>
        <w:rPr>
          <w:rFonts w:cs="Courier New" w:ascii="Courier New" w:hAnsi="Courier New"/>
          <w:b/>
          <w:bCs w:val="false"/>
          <w:szCs w:val="20"/>
        </w:rPr>
        <w:t>F             Am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out of kindness I suppo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 xml:space="preserve">F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A few gray Federales say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bCs w:val="false"/>
          <w:szCs w:val="20"/>
        </w:rPr>
        <w:t>C                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ould have had him any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Am                  / F  C /</w:t>
      </w:r>
      <w:r>
        <w:rPr>
          <w:rFonts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Cs w:val="false"/>
          <w:szCs w:val="20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We only only let him go so    lo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</w:t>
      </w:r>
      <w:r>
        <w:rPr>
          <w:rFonts w:cs="Courier New" w:ascii="Courier New" w:hAnsi="Courier New"/>
          <w:b/>
          <w:bCs w:val="false"/>
          <w:szCs w:val="20"/>
        </w:rPr>
        <w:t>F             Am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out of of kindness I sup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 on A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720" w:right="-720" w:hanging="0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Solo: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drawing>
          <wp:inline distT="0" distB="0" distL="0" distR="0">
            <wp:extent cx="6379845" cy="2867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6:00Z</dcterms:created>
  <dc:creator>Rob Hampton</dc:creator>
  <dc:description/>
  <cp:keywords/>
  <dc:language>en-US</dc:language>
  <cp:lastModifiedBy>Rob Hampton</cp:lastModifiedBy>
  <cp:lastPrinted>2009-02-06T12:14:00Z</cp:lastPrinted>
  <dcterms:modified xsi:type="dcterms:W3CDTF">2010-05-04T21:56:00Z</dcterms:modified>
  <cp:revision>2</cp:revision>
  <dc:subject/>
  <dc:title/>
</cp:coreProperties>
</file>