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t Doesn't Matter Anym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performed by Buddy Hol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/ G - - - /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you go and baby, here am I.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D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l, you left me here so I could sit and cry.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l, golly gee, what have you done to me?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b/>
          <w:bCs/>
        </w:rPr>
        <w:t>D7    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guess it doesn't matter any m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you remember baby, last Septembe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b/>
          <w:bCs/>
        </w:rPr>
        <w:t>D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w you held me tight, each and every night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l, oops-adaisy, how you drove me crazy bu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D7    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guess it doesn't matter any m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m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here's no use in me a-cryin'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've done everything and I'm sick of tryin'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A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've thrown away my night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  <w:b/>
          <w:bCs/>
        </w:rPr>
        <w:t>D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asted all my days over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you go your way and I'll go mine</w:t>
      </w:r>
    </w:p>
    <w:p>
      <w:pPr>
        <w:pStyle w:val="Heading2"/>
        <w:rPr/>
      </w:pPr>
      <w:r>
        <w:rPr/>
        <w:t>D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and forever till the end of time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ll find somebody new and baby, we'll say we're through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D7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you won't matter any m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</w:t>
      </w:r>
    </w:p>
    <w:p>
      <w:pPr>
        <w:pStyle w:val="Heading2"/>
        <w:rPr/>
      </w:pP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you go your way and I'll go mine</w:t>
      </w:r>
    </w:p>
    <w:p>
      <w:pPr>
        <w:pStyle w:val="Heading2"/>
        <w:rPr/>
      </w:pPr>
      <w:r>
        <w:rPr/>
        <w:t>D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and forever till the end of time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ll find somebody new and baby, we'll say we're through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D7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you won't matter any more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D7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you won't matter any m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DFDCD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4:38:00Z</dcterms:created>
  <dc:creator>Rob Hampton</dc:creator>
  <dc:description/>
  <dc:language>en-US</dc:language>
  <cp:lastModifiedBy>Rob Hampton</cp:lastModifiedBy>
  <cp:lastPrinted>2004-09-15T10:32:00Z</cp:lastPrinted>
  <dcterms:modified xsi:type="dcterms:W3CDTF">2004-09-16T22:30:00Z</dcterms:modified>
  <cp:revision>1</cp:revision>
  <dc:subject/>
  <dc:title>It Doesn't Matter Anymore</dc:title>
</cp:coreProperties>
</file>