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You Belong With Me</w:t>
      </w:r>
    </w:p>
    <w:p>
      <w:pPr>
        <w:pStyle w:val="Normal"/>
        <w:tabs>
          <w:tab w:val="clear" w:pos="720"/>
          <w:tab w:val="right" w:pos="8460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aylor Swift </w:t>
        <w:tab/>
      </w:r>
      <w:r>
        <w:rPr>
          <w:rFonts w:cs="Courier New"/>
          <w:b/>
          <w:bCs w:val="false"/>
          <w:szCs w:val="20"/>
        </w:rPr>
        <w:t>Capo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</w:tblGrid>
      <w:tr>
        <w:trPr/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Intro: / D - - - / - - - - / - - -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                                A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’re on the phone with your girlfriend, she’s up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’s going off about something that you s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she doesn’t get your humor like I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’m in the room it’s a typical Tuesday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’m listening to the kind of music she doesn’t li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she’ll never know your story like I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t she wears short skirts, I wear T-shi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’s cheer captain and I’m on the blea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reaming about the day when you wake up and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 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at what you’re looking for has been here the whol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f you could see that I’m the one who understand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een here all along, so why can’t you se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 hold)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belong with me, you belong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alkin’ the streets with you and your worn out j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can’t help thinking this is how it ough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aughing on a park bench, thinking to myself   Hey isn’t this eas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you’ve got a smile that could light up this whole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 haven’t seen it in a while since she brought you down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say you’re fine, I know you better the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y whatcha doing with a girl lik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 wears high heels, I wear sneak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’s cheer captain and I’m on the bleac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reaming about the day when you wake up and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 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at what you’re looking for has been here the whol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f you could see that I’m the one who understand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een here all along, so why can’t you se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belong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anding by and waiting at your back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ll this time how could you not know, ba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belong with me, you belong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ol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 - - - / - - - - / A - - - / - - - - / Em - - - / - - -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h I remember you drivin’ to my house  In the middle of the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                    </w:t>
      </w:r>
      <w:r>
        <w:rPr>
          <w:rFonts w:cs="Courier New"/>
          <w:b/>
          <w:bCs w:val="false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’m the one who makes you laugh   When you know you’re about to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know your favorite songs   And you tell me about your dre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 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ink I know where you belong   Think I know it’s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Can’t you see that I’m the one who understand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 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een here all along, so why can’t you se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belong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anding by and waiting at your back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ll this time how could you not know, ba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belong with me, you belong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belong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bCs w:val="false"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ave you ever thought just may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2)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16"/>
        </w:rPr>
        <w:t>(hold &amp; end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belong with me, you belong with m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footerReference w:type="default" r:id="rId2"/>
      <w:type w:val="nextPage"/>
      <w:pgSz w:w="12240" w:h="15840"/>
      <w:pgMar w:left="1872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ob Hampton\Application Data\Microsoft\Templates\Normal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22:00Z</dcterms:created>
  <dc:creator>Rob Hampton</dc:creator>
  <dc:description/>
  <cp:keywords/>
  <dc:language>en-US</dc:language>
  <cp:lastModifiedBy>Rob Hampton</cp:lastModifiedBy>
  <cp:lastPrinted>2010-01-11T19:29:00Z</cp:lastPrinted>
  <dcterms:modified xsi:type="dcterms:W3CDTF">2014-03-27T00:05:00Z</dcterms:modified>
  <cp:revision>4</cp:revision>
  <dc:subject/>
  <dc:title/>
</cp:coreProperties>
</file>