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Calamity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The December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/ D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/ A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ad a dream, you and me and the war at the end ti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I believe California succumbed to the fault line. We heaved relief as scores of innocents d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the Andalusian tri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setting the lay of Nebraska alight, until all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emains is the arms of the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etty Green, queen of supply-side bonhomie bone-drab, you know what I m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On the road, it’s well advised to follow your own path, in the year of the chewable Ambien ta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the Panamanian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stands at the Dowager Empress’s side, and all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emains is the arms of the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all that remains is the arms of the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h-hooo, ah-hoooel, ah-hooo, ah-hoooo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You've receded in to loam,        and they’re picking at your b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ll call home, we'll come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Quiet now, will we gather to conjure the rain dow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ill we now build a civilization below ground? And I'll be cr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community kicked it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Til all that remains is the arms of the ang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h-hooo, ah-hoooel, ah-hooo, ah-hoooo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h-hooo, ah-hoooel, ah-hooo, ah-hoooo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33:00Z</dcterms:created>
  <dc:creator>Rob Hampton</dc:creator>
  <dc:description/>
  <cp:keywords/>
  <dc:language>en-US</dc:language>
  <cp:lastModifiedBy>Rob Hampton</cp:lastModifiedBy>
  <dcterms:modified xsi:type="dcterms:W3CDTF">2011-06-08T20:55:00Z</dcterms:modified>
  <cp:revision>1</cp:revision>
  <dc:subject/>
  <dc:title/>
</cp:coreProperties>
</file>