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Lil Red Riding H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/>
        <w:t xml:space="preserve">Sam The Sham And The Pharaohs, as performed by </w:t>
      </w:r>
      <w:r>
        <w:rPr>
          <w:rFonts w:cs="Courier New"/>
          <w:bCs w:val="false"/>
          <w:szCs w:val="20"/>
        </w:rPr>
        <w:t>Amanda Seyfr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   D   B   D    w/alternati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   b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Triplet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U D U D U D U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 +  2  +  3  +  4 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m</w:t>
        <w:tab/>
        <w:tab/>
        <w:t xml:space="preserve">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y there, Little Red Riding Ho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sure are lookin' go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F                   E                         Am     E </w:t>
      </w:r>
      <w:r>
        <w:rPr>
          <w:rFonts w:cs="Courier New"/>
          <w:bCs w:val="false"/>
          <w:sz w:val="16"/>
          <w:szCs w:val="20"/>
        </w:rPr>
        <w:t>(Triplet str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're everything a big bad wolf could w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</w:t>
        <w:tab/>
        <w:tab/>
        <w:t xml:space="preserve">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ttle Red Riding Ho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don't think little big girls shou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F                   E                         Am     E </w:t>
      </w:r>
      <w:r>
        <w:rPr>
          <w:rFonts w:cs="Courier New"/>
          <w:bCs w:val="false"/>
          <w:sz w:val="16"/>
          <w:szCs w:val="20"/>
        </w:rPr>
        <w:t>(Triplet str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o walkin' in these spooky old woods al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hat big eyes you h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he kind of eyes that drive wolves m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Just to see that you don't get cha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hink I ought to walk with you for a w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hat full lips you h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hey're sure to lure someone b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So until you get to Grandma's p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hink you ought to walk with me and be sa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</w:t>
        <w:tab/>
        <w:tab/>
        <w:t xml:space="preserve">          C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'm gonna keep my sheep sui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Til I'm sure that you've been sh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F                         E                       Am     E </w:t>
      </w:r>
      <w:r>
        <w:rPr>
          <w:rFonts w:cs="Courier New"/>
          <w:bCs w:val="false"/>
          <w:sz w:val="16"/>
          <w:szCs w:val="20"/>
        </w:rPr>
        <w:t>(Triplet str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I can be trusted walkin' with you al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Am</w:t>
        <w:tab/>
        <w:t xml:space="preserve">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Little Red Riding H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'd like to hold you if I c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F                        E                         Am     E </w:t>
      </w:r>
      <w:r>
        <w:rPr>
          <w:rFonts w:cs="Courier New"/>
          <w:bCs w:val="false"/>
          <w:sz w:val="16"/>
          <w:szCs w:val="20"/>
        </w:rPr>
        <w:t>(Triplet stru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you might think I'm a big bad wolf, so I won'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at a big heart I h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better to love you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ttle Red Riding H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ven bad wolves can be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ll try keep satis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to walk close by your 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aybe you'll see things my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fore we get to Grandma's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Boxed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Am - - - / E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/ Am - - - / E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/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33:00Z</dcterms:created>
  <dc:creator>Rob Hampton</dc:creator>
  <dc:description/>
  <cp:keywords/>
  <dc:language>en-US</dc:language>
  <cp:lastModifiedBy>Rob Hampton</cp:lastModifiedBy>
  <cp:lastPrinted>2011-05-23T15:22:00Z</cp:lastPrinted>
  <dcterms:modified xsi:type="dcterms:W3CDTF">2011-05-24T22:31:00Z</dcterms:modified>
  <cp:revision>1</cp:revision>
  <dc:subject/>
  <dc:title/>
</cp:coreProperties>
</file>