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You Are My Sunshine</w:t>
      </w:r>
    </w:p>
    <w:p>
      <w:pPr>
        <w:pStyle w:val="Normal"/>
        <w:rPr/>
      </w:pPr>
      <w:r>
        <w:rPr/>
        <w:t>Jimmie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 </w:t>
      </w:r>
    </w:p>
    <w:p>
      <w:pPr>
        <w:pStyle w:val="Normal"/>
        <w:rPr/>
      </w:pPr>
      <w:r>
        <w:rPr/>
        <w:t>The other night dear as I lay sleep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dreamed I held you in my arm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when I woke dear I was mistake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G             D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hung my head and I crie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are my sunshine, my only sunsh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make me happy when skies are g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'll never know dear, how much I love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 xml:space="preserve">G           D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ease don't take my sunshin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I'll always love you and make you happ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f you will only say the sam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if you leave me and love another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 xml:space="preserve">G      D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'll regret it all some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You told me once dear you really loved m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no one could come betwee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now you've left me to love anothe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  <w:bCs w:val="false"/>
        </w:rPr>
        <w:t xml:space="preserve">G          D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 have shattered all of my dr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In all my dreams you seem to leave m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n I awake my poor heart pain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won't you come back and make me happ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G                 D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'll forgive dear I'll take all the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35:00Z</dcterms:created>
  <dc:creator>Rob Hampton</dc:creator>
  <dc:description/>
  <dc:language>en-US</dc:language>
  <cp:lastModifiedBy>Rob Hampton</cp:lastModifiedBy>
  <cp:lastPrinted>2006-09-28T11:55:00Z</cp:lastPrinted>
  <dcterms:modified xsi:type="dcterms:W3CDTF">2006-10-01T00:58:00Z</dcterms:modified>
  <cp:revision>1</cp:revision>
  <dc:subject/>
  <dc:title>You Are My Sunshine</dc:title>
</cp:coreProperties>
</file>