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You Remind Me of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en Gibb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sus2: xx02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 w:val="22"/>
          <w:szCs w:val="22"/>
        </w:rPr>
        <w:t>Strum: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2"/>
        </w:rPr>
        <w:t>d   D  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2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Intro:  / G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ab/>
        <w:tab/>
        <w:t xml:space="preserve">   </w:t>
      </w:r>
      <w:r>
        <w:rPr>
          <w:rFonts w:cs="Courier New" w:ascii="Courier New" w:hAnsi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ou remind me of home: the paint cracks when the water lea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</w:t>
      </w:r>
      <w:r>
        <w:rPr>
          <w:rFonts w:cs="Courier New" w:ascii="Courier New" w:hAnsi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rom the rusty pipes that are just beneath my f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ab/>
        <w:tab/>
        <w:t xml:space="preserve">     </w:t>
      </w:r>
      <w:r>
        <w:rPr>
          <w:rFonts w:cs="Courier New" w:ascii="Courier New" w:hAnsi="Courier New"/>
          <w:b/>
          <w:szCs w:val="20"/>
        </w:rPr>
        <w:t xml:space="preserve">Dsus2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You remind me of home:   the heater's warm but fills the room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otpourri of dust and gas fum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G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ab/>
        <w:tab/>
        <w:t xml:space="preserve">   </w:t>
      </w:r>
      <w:r>
        <w:rPr>
          <w:rFonts w:cs="Courier New" w:ascii="Courier New" w:hAnsi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You remind me of home: a broken bed with dirty sheets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reaks when I am shifting in my slee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ab/>
        <w:tab/>
        <w:t xml:space="preserve">   </w:t>
      </w:r>
      <w:r>
        <w:rPr>
          <w:rFonts w:cs="Courier New" w:ascii="Courier New" w:hAnsi="Courier New"/>
          <w:b/>
          <w:szCs w:val="20"/>
        </w:rPr>
        <w:t xml:space="preserve">Dsus2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ou remind me of home: in a suburban town with nothing to d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atiently waiting for something to happ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G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(Riff I)  </w:t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But the foundation is crumbling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</w:t>
        <w:tab/>
        <w:t xml:space="preserve">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(Riff 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>and becoming one with the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</w:t>
        <w:tab/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(Riff 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while you lay there in slumber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(Riff 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 xml:space="preserve">You're wasting your life. Wasting your lif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(Riff 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 xml:space="preserve">You're wasting your life. Wasting your lif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(Riff 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 xml:space="preserve">You're wasting your life. Wasting your lif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(Riff 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 xml:space="preserve">You're wasting your life. Wasting your lif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(Riff 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Cs w:val="false"/>
          <w:szCs w:val="20"/>
        </w:rPr>
        <w:t>Wasting your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(Riff IV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Cs w:val="false"/>
          <w:szCs w:val="20"/>
        </w:rPr>
        <w:t>Wasting your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G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ab/>
        <w:tab/>
        <w:t xml:space="preserve">   </w:t>
      </w:r>
      <w:r>
        <w:rPr>
          <w:rFonts w:cs="Courier New" w:ascii="Courier New" w:hAnsi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You remind me of home:  sitting on a thrift store couc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ab/>
        <w:tab/>
        <w:t xml:space="preserve">   </w:t>
      </w: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I'm trying to get this all       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Riff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|--------------------1-0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G|-------2--0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|-----0-----------2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|---2-----------3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"...foundation is crumbling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Riff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|---------------------0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G|-------2--0--------2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|-----0-----------2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|---2-----------3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"...with the groun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Riff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|---------------------0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G|-------2--0--------3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|-----0-----------2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|---2-----------3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"...wasting your life" (x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Riff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|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G|-------2--0--------3-0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|-----0-----------2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|---2-----------3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"...wasting your lif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Chordw">
    <w:name w:val="chord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4:00Z</dcterms:created>
  <dc:creator>Rob Hampton</dc:creator>
  <dc:description/>
  <cp:keywords/>
  <dc:language>en-US</dc:language>
  <cp:lastModifiedBy>Rob Hampton</cp:lastModifiedBy>
  <cp:lastPrinted>2009-10-28T17:34:00Z</cp:lastPrinted>
  <dcterms:modified xsi:type="dcterms:W3CDTF">2010-06-05T23:05:00Z</dcterms:modified>
  <cp:revision>4</cp:revision>
  <dc:subject/>
  <dc:title/>
</cp:coreProperties>
</file>