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ristmas in the Trenches</w:t>
      </w:r>
    </w:p>
    <w:p>
      <w:pPr>
        <w:pStyle w:val="Normal"/>
        <w:rPr/>
      </w:pPr>
      <w:r>
        <w:rPr/>
        <w:t>John McCutche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>D                     Bm         G                     Em</w:t>
      </w:r>
    </w:p>
    <w:p>
      <w:pPr>
        <w:pStyle w:val="Normal"/>
        <w:rPr/>
      </w:pPr>
      <w:r>
        <w:rPr/>
        <w:t>My name is Francis Toliver, I come from Liverpool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A7 (2)                                   G                         D</w:t>
      </w:r>
      <w:r>
        <w:rPr/>
        <w:br/>
        <w:t xml:space="preserve">Two years ago the war was waiting for me after school.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>
          <w:b/>
          <w:bCs/>
        </w:rPr>
        <w:t>D                     Bm         G                     Em</w:t>
      </w:r>
      <w:r>
        <w:rPr/>
        <w:br/>
        <w:t>To Belgium and to Flanders, Germany to here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>A7 (2)                                          D (2)</w:t>
      </w:r>
      <w:r>
        <w:rPr/>
        <w:t xml:space="preserve"> </w:t>
        <w:br/>
        <w:t xml:space="preserve">I fought for King and country I love dear. </w:t>
        <w:br/>
      </w:r>
      <w:r>
        <w:rPr>
          <w:b/>
          <w:bCs/>
        </w:rPr>
        <w:t xml:space="preserve">            A7 (2)                                          G                     D</w:t>
      </w:r>
      <w:r>
        <w:rPr/>
        <w:br/>
        <w:t>Twas Christmas in the trenches, where the frost so bitter hung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Bm                   Bm/A                             G                      A7</w:t>
      </w:r>
      <w:r>
        <w:rPr/>
        <w:br/>
        <w:t xml:space="preserve">The frozen fields of France were still, no Christmas song was sung.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D                   Bm                  G                     Em</w:t>
      </w:r>
      <w:r>
        <w:rPr/>
        <w:br/>
        <w:t>Our families back in England were toasting us that day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A7 (2)                                    D (2)</w:t>
      </w:r>
      <w:r>
        <w:rPr/>
        <w:br/>
        <w:t xml:space="preserve">Their brave and glorious lads so far away. </w:t>
        <w:b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D                    Bm                     G                     Em</w:t>
      </w:r>
      <w:r>
        <w:rPr/>
        <w:br/>
        <w:t xml:space="preserve">I was lying with my mess mate on the cold and rocky ground.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A7 (2)                                    G                         D</w:t>
      </w:r>
      <w:r>
        <w:rPr/>
        <w:br/>
        <w:t xml:space="preserve">When across the lines of battle came a most peculiar sound.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  <w:bCs/>
        </w:rPr>
        <w:t>D                     Bm                      G                         Em</w:t>
      </w:r>
      <w:r>
        <w:rPr/>
        <w:br/>
        <w:t xml:space="preserve">Says I, "now listen up me boys." Each soldier strained to hear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A7 (2)                                              D (2)</w:t>
      </w:r>
      <w:r>
        <w:rPr/>
        <w:br/>
        <w:t xml:space="preserve">As one young German voice sang out so clear. </w:t>
        <w:br/>
      </w:r>
      <w:r>
        <w:rPr>
          <w:b/>
          <w:bCs/>
        </w:rPr>
        <w:t xml:space="preserve">         A7 (2)                                       G                     D</w:t>
      </w:r>
      <w:r>
        <w:rPr/>
        <w:br/>
        <w:t xml:space="preserve">"He's singing bloody well y'know," my partner says to me.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Bm                   Bm/A                        G              A7</w:t>
      </w:r>
      <w:r>
        <w:rPr/>
        <w:br/>
        <w:t xml:space="preserve">Soon one by one each German voice joined in in harmony.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D                    Bm                  G                           Em</w:t>
      </w:r>
      <w:r>
        <w:rPr/>
        <w:br/>
        <w:t>The cannons rested silent, and the gas clouds rolled no more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A7 (2)                                             D (2)</w:t>
      </w:r>
      <w:r>
        <w:rPr/>
        <w:br/>
        <w:t xml:space="preserve">As Christmas brought us respite from the war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      Bm     G        Em</w:t>
      </w:r>
    </w:p>
    <w:p>
      <w:pPr>
        <w:pStyle w:val="Normal"/>
        <w:rPr/>
      </w:pPr>
      <w:r>
        <w:rPr>
          <w:b/>
          <w:bCs/>
        </w:rPr>
        <w:t>A7 (2)        G        D</w:t>
      </w:r>
      <w:r>
        <w:rPr/>
        <w:b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D                    Bm                    G                         Em</w:t>
      </w:r>
      <w:r>
        <w:rPr/>
        <w:br/>
        <w:t xml:space="preserve">As soon as they were finished, and a reverent pause was spent,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A7 (2)                                     G                              D</w:t>
      </w:r>
      <w:r>
        <w:rPr/>
        <w:br/>
        <w:t>"God Rest Ye Merry Gentlemen" struck up some lads from Ghent.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/>
        </w:rPr>
        <w:t>D                             Bm                      G                      Em</w:t>
      </w:r>
      <w:r>
        <w:rPr/>
        <w:br/>
        <w:t xml:space="preserve">Oh the next they sang was "Stille Nacht", 'tis Silent Night says I.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A7 (2)                                               D (2)</w:t>
      </w:r>
      <w:r>
        <w:rPr/>
        <w:br/>
        <w:t xml:space="preserve">And in two tongues one song filled up that sky. </w:t>
        <w:br/>
      </w:r>
      <w:r>
        <w:rPr>
          <w:b/>
          <w:bCs/>
        </w:rPr>
        <w:t xml:space="preserve">               A7 (2)                                        G                       D</w:t>
      </w:r>
      <w:r>
        <w:rPr/>
        <w:br/>
        <w:t>"There's someone coming towards us", the front line sentry cried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Bm                   Bm/A                        G                      A7</w:t>
      </w:r>
      <w:r>
        <w:rPr/>
        <w:br/>
        <w:t xml:space="preserve">All sights were fixed on one lone figure trudging from their side.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D                      Bm                         G                        Em</w:t>
      </w:r>
      <w:r>
        <w:rPr/>
        <w:br/>
        <w:t xml:space="preserve">His truce flag like a Christmas star shone on that plain so bright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A7 (2)                                           D (2)</w:t>
      </w:r>
      <w:r>
        <w:rPr/>
        <w:br/>
        <w:t xml:space="preserve">As he bravely strolled unarmed into the night. </w:t>
        <w:b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D                    Bm                     G                      Em</w:t>
      </w:r>
      <w:r>
        <w:rPr/>
        <w:br/>
        <w:t xml:space="preserve">Then one by one on either side walked into no-man's land.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A7 (2)                               G                              D</w:t>
      </w:r>
      <w:r>
        <w:rPr/>
        <w:br/>
        <w:t xml:space="preserve">With neither gun nor bayonet we met there hand to hand.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/>
        </w:rPr>
        <w:t>D                          Bm                G                         Em</w:t>
      </w:r>
      <w:r>
        <w:rPr/>
        <w:br/>
        <w:t xml:space="preserve">We shared some secret brandy and we wished each other well.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A7 (2)                                        D (2)</w:t>
      </w:r>
      <w:r>
        <w:rPr/>
        <w:br/>
        <w:t xml:space="preserve">And in a flare-lit soccer game we gave 'em hell.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A7 (2)                                        G                       D</w:t>
      </w:r>
      <w:r>
        <w:rPr/>
        <w:br/>
        <w:t xml:space="preserve">We traded chocolates, cigarettes and photographs from home.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Bm                        Bm/A             G                      A7</w:t>
      </w:r>
      <w:r>
        <w:rPr/>
        <w:br/>
        <w:t xml:space="preserve">These sons and fathers far away from families of their own.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>D                             Bm                        G         Em</w:t>
      </w:r>
      <w:r>
        <w:rPr/>
        <w:br/>
        <w:t xml:space="preserve">Young Sanders played the squeezebox and they had a violin.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A7 (2)                             D (2)</w:t>
      </w:r>
      <w:r>
        <w:rPr/>
        <w:br/>
        <w:t xml:space="preserve">This curious and unlikely band of men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Bm  D 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D  A7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D                    Bm                     G                      Em</w:t>
      </w:r>
      <w:r>
        <w:rPr/>
        <w:br/>
        <w:t xml:space="preserve">Soon daylight stole upon us and France was France once more.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A7 (2)                                   G                    D</w:t>
      </w:r>
      <w:r>
        <w:rPr/>
        <w:br/>
        <w:t xml:space="preserve">With sad farewells we each began to settle back to war.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/>
        </w:rPr>
        <w:t>D                       Bm                    G                             Em</w:t>
      </w:r>
      <w:r>
        <w:rPr/>
        <w:br/>
        <w:t xml:space="preserve">But the question haunted every heart that lived that wondrous night.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A7 (2)                                D (2)</w:t>
      </w:r>
      <w:r>
        <w:rPr/>
        <w:br/>
        <w:t xml:space="preserve">"Whose family have I fixed within my sights?" </w:t>
        <w:br/>
      </w:r>
      <w:r>
        <w:rPr>
          <w:b/>
          <w:bCs/>
        </w:rPr>
        <w:t xml:space="preserve">        A7 (2)                                        G                       D</w:t>
      </w:r>
      <w:r>
        <w:rPr/>
        <w:br/>
        <w:t xml:space="preserve">’Twas Christmas in the trenches, where the frost so bitter hung.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Bm                    Bm/A                         G                             A7</w:t>
      </w:r>
      <w:r>
        <w:rPr/>
        <w:br/>
        <w:t xml:space="preserve">The frozen fields of France were warmed as songs of peace were sung.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>D                            Bm           G                     Em</w:t>
      </w:r>
      <w:r>
        <w:rPr/>
        <w:br/>
        <w:t xml:space="preserve">For the walls they kept between us to exact the work of war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>A7 (2)                                     D (2)</w:t>
      </w:r>
      <w:r>
        <w:rPr/>
        <w:br/>
        <w:t xml:space="preserve">Had been crumbled and were gone forever mor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      Bm     G        Em</w:t>
      </w:r>
    </w:p>
    <w:p>
      <w:pPr>
        <w:pStyle w:val="Normal"/>
        <w:rPr/>
      </w:pPr>
      <w:r>
        <w:rPr>
          <w:b/>
          <w:bCs/>
        </w:rPr>
        <w:t>A7 (2)        G        D</w:t>
      </w:r>
      <w:r>
        <w:rPr/>
        <w:b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D                      Bm          G                 Em</w:t>
      </w:r>
      <w:r>
        <w:rPr/>
        <w:br/>
        <w:t xml:space="preserve">My name is Francis Toliver, in Liverpool I dwell.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A7 (2)                                               G                            D</w:t>
      </w:r>
      <w:r>
        <w:rPr/>
        <w:br/>
        <w:t xml:space="preserve">Each Christmas comes since World War I, I've learned its lessons well.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/>
        </w:rPr>
        <w:t>D                       Bm                    G                            Em</w:t>
      </w:r>
      <w:r>
        <w:rPr/>
        <w:br/>
        <w:t xml:space="preserve">For the ones who call the shots won't be among the dead and lame,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</w:t>
      </w:r>
      <w:r>
        <w:rPr>
          <w:b/>
          <w:bCs/>
        </w:rPr>
        <w:t>A7 (2)                           D (2)</w:t>
      </w:r>
      <w:r>
        <w:rPr/>
        <w:br/>
        <w:t xml:space="preserve">And on each end of the rifle we're the same. </w:t>
        <w:br/>
        <w:br/>
      </w:r>
      <w:r>
        <w:rPr>
          <w:b/>
          <w:bCs/>
        </w:rPr>
        <w:t>D  Bm  D 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D  A7  D (hol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2:53:00Z</dcterms:created>
  <dc:creator>Rob Hampton</dc:creator>
  <dc:description/>
  <dc:language>en-US</dc:language>
  <cp:lastModifiedBy>Rob Hampton</cp:lastModifiedBy>
  <dcterms:modified xsi:type="dcterms:W3CDTF">2004-12-15T00:06:00Z</dcterms:modified>
  <cp:revision>1</cp:revision>
  <dc:subject/>
  <dc:title>Christmas in the Trenches</dc:title>
</cp:coreProperties>
</file>