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sland in the Sun</w:t>
      </w:r>
    </w:p>
    <w:p>
      <w:pPr>
        <w:pStyle w:val="Normal"/>
        <w:rPr/>
      </w:pPr>
      <w:r>
        <w:rPr/>
        <w:t>Weezer</w:t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Em      Am    D         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  D U D   D U   U   U D   D 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+ 2 + 3 + 4 + 1 + 2 + 3 + 4 +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Mai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Em       Am    D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3--3--x--5--x--2--2-2--x--3--3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5--5--x--5--x--3--3-3--x--3--3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4--4--x--5--x--2--2-2--x--4--4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horus Riff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Em       Am       D        G</w:t>
      </w:r>
    </w:p>
    <w:p>
      <w:pPr>
        <w:pStyle w:val="HTMLPreformatted"/>
        <w:ind w:right="-720" w:hanging="0"/>
        <w:rPr>
          <w:color w:val="000000"/>
          <w:sz w:val="22"/>
        </w:rPr>
      </w:pPr>
      <w:r>
        <w:rPr>
          <w:color w:val="000000"/>
          <w:sz w:val="22"/>
        </w:rPr>
        <w:t>e|-----------------------------------------|</w:t>
      </w:r>
    </w:p>
    <w:p>
      <w:pPr>
        <w:pStyle w:val="HTMLPreformatted"/>
        <w:ind w:right="-720" w:hanging="0"/>
        <w:rPr>
          <w:color w:val="000000"/>
          <w:sz w:val="22"/>
        </w:rPr>
      </w:pPr>
      <w:r>
        <w:rPr>
          <w:color w:val="000000"/>
          <w:sz w:val="22"/>
        </w:rPr>
        <w:t>B|-----8---8---10--10----7---7----8---8----|</w:t>
      </w:r>
    </w:p>
    <w:p>
      <w:pPr>
        <w:pStyle w:val="HTMLPreformatted"/>
        <w:ind w:right="-720" w:hanging="0"/>
        <w:rPr>
          <w:color w:val="000000"/>
          <w:sz w:val="22"/>
        </w:rPr>
      </w:pPr>
      <w:r>
        <w:rPr>
          <w:color w:val="000000"/>
          <w:sz w:val="22"/>
        </w:rPr>
        <w:t>G|---9---9----9---9----7---7----7---7------|</w:t>
      </w:r>
    </w:p>
    <w:p>
      <w:pPr>
        <w:pStyle w:val="HTMLPreformatted"/>
        <w:ind w:right="-720" w:hanging="0"/>
        <w:rPr>
          <w:color w:val="000000"/>
          <w:sz w:val="22"/>
        </w:rPr>
      </w:pPr>
      <w:r>
        <w:rPr>
          <w:color w:val="000000"/>
          <w:sz w:val="22"/>
        </w:rPr>
        <w:t>D|-----------------------------------------|</w:t>
      </w:r>
    </w:p>
    <w:p>
      <w:pPr>
        <w:pStyle w:val="HTMLPreformatted"/>
        <w:ind w:right="-720" w:hanging="0"/>
        <w:rPr>
          <w:color w:val="000000"/>
          <w:sz w:val="22"/>
        </w:rPr>
      </w:pPr>
      <w:r>
        <w:rPr>
          <w:color w:val="000000"/>
          <w:sz w:val="22"/>
        </w:rPr>
        <w:t>A|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E|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b/>
          <w:bCs/>
        </w:rPr>
        <w:t>Intro:  Main Riff x4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Am                D    G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When you're on a holid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    Am              D        G       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You can't find the words to s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   Am            D                G      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ll the things that come to yo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   Am             D         G           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nd I want to feel it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 (with chorus rif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    Am              D      G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</w:t>
      </w:r>
      <w:r>
        <w:rPr/>
        <w:t>On an island in the su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    Am                  D               G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</w:t>
      </w:r>
      <w:r>
        <w:rPr/>
        <w:t>We'll be playing and having fu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m     Am               D            G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</w:t>
      </w:r>
      <w:r>
        <w:rPr/>
        <w:t xml:space="preserve">And it makes me feel 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>Em     Am     D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ne I can't control my b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 Riff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Am                     D        G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When you're on a golden se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Am                   D          G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You don't need no mem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Am                D      G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Just a place to call your 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Am        D           G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s we drift into the z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5                   G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</w:t>
      </w:r>
      <w:r>
        <w:rPr/>
        <w:t>We'll run away toget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5                           G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</w:t>
      </w:r>
      <w:r>
        <w:rPr/>
        <w:t>We'll spend some time forev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C5                    A5                D5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</w:t>
      </w:r>
      <w:r>
        <w:rPr/>
        <w:t>We'll never feel bad anym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 Riff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olo (x2) w/mai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10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9--7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10--9----10--9------9--7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------------------10--------10--9---10---10--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y Main Progression x6</w:t>
      </w:r>
    </w:p>
    <w:p>
      <w:pPr>
        <w:pStyle w:val="Normal"/>
        <w:rPr/>
      </w:pPr>
      <w:r>
        <w:rPr/>
        <w:t>sing "We'll never feel bad anymore" during 2</w:t>
      </w:r>
      <w:r>
        <w:rPr>
          <w:vertAlign w:val="superscript"/>
        </w:rPr>
        <w:t>nd</w:t>
      </w:r>
      <w:r>
        <w:rPr/>
        <w:t xml:space="preserve"> and 5</w:t>
      </w:r>
      <w:r>
        <w:rPr>
          <w:vertAlign w:val="superscript"/>
        </w:rPr>
        <w:t>th</w:t>
      </w:r>
      <w:r>
        <w:rPr/>
        <w:t xml:space="preserve"> repeti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ld last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9:41:00Z</dcterms:created>
  <dc:creator>Rob Hampton</dc:creator>
  <dc:description/>
  <dc:language>en-US</dc:language>
  <cp:lastModifiedBy>Rob Hampton</cp:lastModifiedBy>
  <cp:lastPrinted>2005-09-28T15:09:00Z</cp:lastPrinted>
  <dcterms:modified xsi:type="dcterms:W3CDTF">2005-10-05T22:35:00Z</dcterms:modified>
  <cp:revision>2</cp:revision>
  <dc:subject/>
  <dc:title>Island in the Sun</dc:title>
</cp:coreProperties>
</file>