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astles Made of Sand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Jimi Hendrix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Down the street you can hear her scream you’re a disgrace</w:t>
        <w:br/>
        <w:t>As she slams the door in his drunken face</w:t>
        <w:br/>
        <w:t>And now he stands outside</w:t>
        <w:br/>
        <w:t>And all the neighbours start to gossip and drool</w:t>
        <w:br/>
        <w:t>He cries oh, girl you must be mad,</w:t>
        <w:br/>
        <w:t xml:space="preserve">What happened to the sweet love you and me had? </w:t>
        <w:br/>
        <w:t>Against the door he leans and starts a scene,</w:t>
        <w:br/>
        <w:t>And his tears fall and burn the garden green</w:t>
        <w:br/>
        <w:br/>
        <w:t>And so castles made of sand fall in the sea, eventually</w:t>
        <w:br/>
        <w:br/>
        <w:t>A little indian brave who before he was ten,</w:t>
        <w:br/>
        <w:t>Played wargames in the woods with his indian friends</w:t>
        <w:br/>
        <w:t>And he built up a dream that when he grew up</w:t>
        <w:br/>
        <w:t>He would be a fearless warrior indian cheif</w:t>
        <w:br/>
        <w:t>Many moons past and more the dream grew strong until</w:t>
        <w:br/>
        <w:t>Tomorrow he would sing his first warsong and fight his first battle</w:t>
        <w:br/>
        <w:t>But something went wrong, surprise attack killed him in his sleep that night</w:t>
        <w:br/>
        <w:br/>
        <w:t>And so castles made of sand melts into the sea, eventually</w:t>
        <w:br/>
        <w:br/>
        <w:t>There was a young girl, whos heart was a frown</w:t>
        <w:br/>
        <w:t>’cause she was crippled for life,</w:t>
        <w:br/>
        <w:t>And she couldn’t speak a sound</w:t>
        <w:br/>
        <w:t>And she wished and prayed she could stop living,</w:t>
        <w:br/>
        <w:t>So she decided to die</w:t>
        <w:br/>
        <w:t>She drew her wheelchair to the edge of the shore</w:t>
        <w:br/>
        <w:t>And to her legs she smiled you won’t hurt me no more</w:t>
        <w:br/>
        <w:t>But then a sight she’d never seen made her jump and say</w:t>
        <w:br/>
        <w:t>Look a golden winged ship is passing my way</w:t>
        <w:br/>
        <w:br/>
        <w:t>And it really didn’t have to stop, it just kept on going...</w:t>
        <w:br/>
        <w:br/>
        <w:t>And so castles made of sand slips into the sea, eventuall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3:00:00Z</dcterms:created>
  <dc:creator>Rob Hampton</dc:creator>
  <dc:description/>
  <dc:language>en-US</dc:language>
  <cp:lastModifiedBy>Rob Hampton</cp:lastModifiedBy>
  <cp:lastPrinted>2005-04-06T16:01:00Z</cp:lastPrinted>
  <dcterms:modified xsi:type="dcterms:W3CDTF">2005-04-09T01:41:00Z</dcterms:modified>
  <cp:revision>1</cp:revision>
  <dc:subject/>
  <dc:title>Castles Made of Sand</dc:title>
</cp:coreProperties>
</file>