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ld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 Steve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            D7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i've lost every thing to yo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Cmaj7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say you wanna start something new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Dm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t's breaking my heart you're lea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y I'm grievin'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                 D7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f you want to leave take good c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Cmaj7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pe you have a lot of nice things to w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          Dm                          E   G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then a lot of nice things turn bad out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  G                Am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 baby baby it's a wild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F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get by just upon a sm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  G                Am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 baby baby it's a wild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F             C           D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ll always remember youlike a child, gir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                 D7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know i've seen a lot of what the world can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Cmaj7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t's breaking my heart in tw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         Dm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cause I never want ot see you sad gir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't be a bad gir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                 D7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f you want to leave take good c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Cmaj7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pe you make a lot of nice friends out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          Dm                     E   G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just remember theres a lot of bad out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  G                Am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 baby baby it's a wild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F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get by just upon a sm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  G                Am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 baby baby it's a wild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F             C           D  E Am  D7  G  Cmaj7  F  D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ll always remember you like a child, gir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y I love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                 D7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f you want to leave take good c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C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pe you make a lot of nice friends out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           Dm                    E          G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just remember theres a lot of bad out t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53:00Z</dcterms:created>
  <dc:creator>Rob Hampton</dc:creator>
  <dc:description/>
  <dc:language>en-US</dc:language>
  <cp:lastModifiedBy>Rob Hampton</cp:lastModifiedBy>
  <dcterms:modified xsi:type="dcterms:W3CDTF">2004-08-28T18:55:00Z</dcterms:modified>
  <cp:revision>2</cp:revision>
  <dc:subject/>
  <dc:title>Wild World</dc:title>
</cp:coreProperties>
</file>