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Courier New"/>
          <w:b/>
          <w:bCs w:val="false"/>
          <w:sz w:val="22"/>
          <w:szCs w:val="22"/>
        </w:rPr>
        <w:t>Sh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Avett Brot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apo 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ass-Strum:       w/swing fee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   D U B U D U   &amp; alternati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  b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ridge Strum:      Damp string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  D   D      after each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   strum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lay freely, one strum per cho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kay so I was wrong ab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y reasons for us fallin’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f love I want to fall back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y life is different now I sw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know now what it means to c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bout somebody other than mys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know the things I said to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y were untender and untr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’d like to see those things un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if you could find it in your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 give a man a second st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promise things won’t end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ame, boatloads of sh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ay after day, more of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lame, please lift it of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lease take it off, please make it st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kay so I have read the m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stories people often t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bout us that we never k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Start Bass-Str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their existence will float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just like every word they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we will hold hands as they f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felt so sure of every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y love to you so well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just strutted around your t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Knowing I didn’t let you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</w:t>
      </w:r>
      <w:r>
        <w:rPr>
          <w:rFonts w:cs="Courier New"/>
          <w:b/>
          <w:szCs w:val="20"/>
        </w:rPr>
        <w:t>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truth be known, the truth be t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y heart was always fairly c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osing to be as warm as y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y way of getting in your wor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now I’m out and I’ve had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 look around and thi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ink into another wor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’s filled with guilt and overwhel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everyone they have a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when they break and fall a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need somebody’s helping h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used to say just let ’em 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 wouldn’t bother me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couldn’t help them now I can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6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0:30:00Z</dcterms:created>
  <dc:creator>Rob Hampton</dc:creator>
  <dc:description/>
  <cp:keywords/>
  <dc:language>en-US</dc:language>
  <cp:lastModifiedBy>Rob Hampton</cp:lastModifiedBy>
  <cp:lastPrinted>2010-08-30T13:40:00Z</cp:lastPrinted>
  <dcterms:modified xsi:type="dcterms:W3CDTF">2011-05-26T18:26:00Z</dcterms:modified>
  <cp:revision>3</cp:revision>
  <dc:subject/>
  <dc:title/>
</cp:coreProperties>
</file>