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Stone Thrown</w:t>
      </w:r>
    </w:p>
    <w:p>
      <w:pPr>
        <w:pStyle w:val="Normal"/>
        <w:rPr/>
      </w:pPr>
      <w:r>
        <w:rPr/>
        <w:t>Turin Brak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 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/F#:   2x02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Cadd9: x3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Cs w:val="false"/>
          <w:sz w:val="22"/>
        </w:rPr>
      </w:pPr>
      <w:r>
        <w:rPr>
          <w:rFonts w:cs="Courier New" w:ascii="Courier New" w:hAnsi="Courier New"/>
          <w:bCs w:val="false"/>
          <w:sz w:val="22"/>
        </w:rPr>
        <w:t>Strum: D       D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bCs w:val="false"/>
          <w:sz w:val="22"/>
        </w:rPr>
        <w:t xml:space="preserve">       </w:t>
      </w:r>
      <w:r>
        <w:rPr>
          <w:rFonts w:cs="Courier New" w:ascii="Courier New" w:hAnsi="Courier New"/>
          <w:bCs w:val="false"/>
          <w:sz w:val="22"/>
        </w:rPr>
        <w:t xml:space="preserve">1 + 2 + 3 + 4 </w:t>
      </w:r>
      <w:r>
        <w:rPr>
          <w:rFonts w:cs="Courier New" w:ascii="Courier New" w:hAnsi="Courier New"/>
          <w:b/>
          <w:sz w:val="22"/>
        </w:rPr>
        <w:t>+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  D/F#                  Am  C       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'm the stone you've just thrown into the ocea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D/F#                Am    C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How many stones have you thrown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D/F#                 Am              C      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urin brown, I'm going down for the very first time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       D/F#     Am C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Now where's the truth in this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     D/F#                                Am                    C              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I dared to dream, but you were more violent than the worst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 w:val="false"/>
        </w:rPr>
        <w:t>G    D/F#   Am   C</w:t>
      </w:r>
    </w:p>
    <w:p>
      <w:pPr>
        <w:pStyle w:val="Normal"/>
        <w:rPr/>
      </w:pPr>
      <w:r>
        <w:rPr/>
        <w:t>hurrican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Cadd9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Cadd9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Ohhhhhh take me sailing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Cadd9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Cadd9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Ohhhhhh take me sailing aga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D/F#                Am                      C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're taking aim, your fiery flames infect the freedom fighte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   D/F#              Am   C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r love was just a fucking gam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           D/F#                            Am                         C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So love me like my brother should, keep me safe from harm like nobody could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D/F#   Am                      C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I see the sorrow,      it don't look too g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ridge: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But here in the ocean currents drag me deeper dow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I'm the stone that can't be drown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olo: / G - - - / D/F# - - - / Am - - - / C - - - /  x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 D/F#                   Am   C       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'm the stone you've just thrown into the ocea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D/F#                  Am   C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How many stones have you throw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G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1:48:00Z</dcterms:created>
  <dc:creator>Rob Hampton</dc:creator>
  <dc:description/>
  <dc:language>en-US</dc:language>
  <cp:lastModifiedBy>Rob Hampton</cp:lastModifiedBy>
  <cp:lastPrinted>2006-11-10T17:52:00Z</cp:lastPrinted>
  <dcterms:modified xsi:type="dcterms:W3CDTF">2006-12-18T05:18:00Z</dcterms:modified>
  <cp:revision>4</cp:revision>
  <dc:subject/>
  <dc:title>-----------------------------------------------------------------------</dc:title>
</cp:coreProperties>
</file>