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ad Sku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udon Wainwright II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</w:t>
      </w:r>
    </w:p>
    <w:p>
      <w:pPr>
        <w:pStyle w:val="Heading2"/>
        <w:rPr/>
      </w:pPr>
      <w:r>
        <w:rPr/>
        <w:t>G  D  C  G 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G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ossin' the highway late last night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C    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shoulda looked left and he shoulda looked right</w:t>
      </w:r>
    </w:p>
    <w:p>
      <w:pPr>
        <w:pStyle w:val="Heading2"/>
        <w:rPr/>
      </w:pPr>
      <w:r>
        <w:rPr/>
        <w:t>G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didn't see the station wagon car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C 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kunk got squashed and there you ar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You got yer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ead skunk in the middle of the roa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ead skunk in the middle of the roa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/>
        <w:t>G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You got yer dead skunk in the middle of the roa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tinkin' to high Heave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G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e a whiff on me, that ain't no rose!</w:t>
      </w:r>
    </w:p>
    <w:p>
      <w:pPr>
        <w:pStyle w:val="Heading2"/>
        <w:rPr/>
      </w:pPr>
      <w:r>
        <w:rPr/>
        <w:t>C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ll up yer window and hold yer nose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G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don't have to look and you don't have to see</w:t>
      </w:r>
    </w:p>
    <w:p>
      <w:pPr>
        <w:pStyle w:val="Heading2"/>
        <w:rPr/>
      </w:pPr>
      <w:r>
        <w:rPr>
          <w:rFonts w:eastAsia="Verdana"/>
        </w:rPr>
        <w:t xml:space="preserve">                      </w:t>
      </w:r>
      <w:r>
        <w:rPr/>
        <w:t>C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you can feel it in your olfactor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b/>
          <w:bCs/>
        </w:rPr>
        <w:t>G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eah you got yer dead cat and you got yer dead dog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>C      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 a moonlight night you got yer dead toad frog </w:t>
      </w:r>
    </w:p>
    <w:p>
      <w:pPr>
        <w:pStyle w:val="Heading2"/>
        <w:rPr/>
      </w:pPr>
      <w:r>
        <w:rPr/>
        <w:t>G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t yer dead rabbit and yer dead raccoon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C             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lood and the guts they're gonna make you swoo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20:49:00Z</dcterms:created>
  <dc:creator>Robert W. Hampton</dc:creator>
  <dc:description/>
  <dc:language>en-US</dc:language>
  <cp:lastModifiedBy>Robert W. Hampton</cp:lastModifiedBy>
  <dcterms:modified xsi:type="dcterms:W3CDTF">2003-08-02T20:49:00Z</dcterms:modified>
  <cp:revision>2</cp:revision>
  <dc:subject/>
  <dc:title>Crossin' the highway late last night</dc:title>
</cp:coreProperties>
</file>