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rash Into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ve Matthews Ba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e Progression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5/C#   E5/A   E5/B   E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E5/G#   E5/A   E5/B   E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've got your ball </w:t>
        <w:br/>
        <w:t xml:space="preserve">you've got your chain </w:t>
        <w:br/>
        <w:t xml:space="preserve">tied to me tight tie me up again </w:t>
        <w:br/>
        <w:t xml:space="preserve">who's got their claws </w:t>
        <w:br/>
        <w:t xml:space="preserve">in you my friend </w:t>
        <w:br/>
        <w:t xml:space="preserve">Into your heart I'll beat aga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Sweet like candy to my soul </w:t>
        <w:br/>
        <w:t xml:space="preserve">Sweet you rock </w:t>
        <w:br/>
        <w:t xml:space="preserve">and sweet you roll </w:t>
        <w:br/>
        <w:t xml:space="preserve">Lost for you I'm s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ost for you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oru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Verdana" w:ascii="Verdana" w:hAnsi="Verdana"/>
          <w:b/>
          <w:bCs/>
        </w:rPr>
        <w:t>E5/C#</w:t>
      </w:r>
      <w:r>
        <w:rPr>
          <w:rFonts w:cs="Verdana" w:ascii="Verdana" w:hAnsi="Verdana"/>
        </w:rPr>
        <w:t xml:space="preserve">  </w:t>
        <w:br/>
        <w:t>You come crash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Bass notes: g#  a    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</w:rPr>
        <w:t xml:space="preserve">In - to   me 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E   Dsus2/F#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And I come into</w:t>
      </w:r>
    </w:p>
    <w:p>
      <w:pPr>
        <w:pStyle w:val="Heading3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3"/>
        <w:rPr/>
      </w:pPr>
      <w:r>
        <w:rPr/>
        <w:t>Resume Verse Progress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Yo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 come into yo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Verdana" w:ascii="Verdana" w:hAnsi="Verdana"/>
          <w:b/>
          <w:bCs/>
        </w:rPr>
        <w:t>Verse Progression With Alternate Rhythm</w:t>
      </w:r>
      <w:r>
        <w:rPr>
          <w:rFonts w:cs="Verdana" w:ascii="Verdana" w:hAnsi="Verdana"/>
        </w:rPr>
        <w:br/>
        <w:t xml:space="preserve">In a boys dream </w:t>
        <w:br/>
        <w:t>In a boys dre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Touch your lips just so I know </w:t>
        <w:br/>
        <w:t xml:space="preserve">In your eyes love it glows so </w:t>
        <w:br/>
        <w:t xml:space="preserve">I'm bare boned and craz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you 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I've gone overboard </w:t>
        <w:br/>
        <w:t xml:space="preserve">Then I'm begging you </w:t>
        <w:br/>
        <w:t xml:space="preserve">to forgive me </w:t>
        <w:br/>
        <w:t xml:space="preserve">in my haste </w:t>
        <w:br/>
        <w:t>When I'm holding you girl so close to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Short Chorus (no alternate rhythm/boy’s dream par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Hike up your skirt a little more </w:t>
        <w:br/>
        <w:t xml:space="preserve">and show the world to me </w:t>
        <w:br/>
        <w:t xml:space="preserve">Hike up your skirt a little more </w:t>
        <w:br/>
        <w:t xml:space="preserve">and show your world to me </w:t>
        <w:br/>
        <w:t>In a boys dre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a boys dream 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h I watch you there </w:t>
        <w:br/>
        <w:t xml:space="preserve">through the window </w:t>
        <w:br/>
        <w:t xml:space="preserve">And I stare at you </w:t>
        <w:br/>
        <w:t xml:space="preserve">wear nothing but you </w:t>
        <w:br/>
        <w:t xml:space="preserve">wear it so well </w:t>
        <w:br/>
        <w:t xml:space="preserve">tied up and twisted </w:t>
        <w:br/>
        <w:t xml:space="preserve">the way I'd like to be </w:t>
        <w:br/>
        <w:t xml:space="preserve">For you, for m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crash into me bab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crash into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ash into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ash into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ash into 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8:15:00Z</dcterms:created>
  <dc:creator>Robert W. Hampton</dc:creator>
  <dc:description/>
  <dc:language>en-US</dc:language>
  <cp:lastModifiedBy>Robert W. Hampton</cp:lastModifiedBy>
  <cp:lastPrinted>2003-07-03T11:09:00Z</cp:lastPrinted>
  <dcterms:modified xsi:type="dcterms:W3CDTF">2003-11-02T17:16:00Z</dcterms:modified>
  <cp:revision>2</cp:revision>
  <dc:subject/>
  <dc:title>Crash Into Me</dc:title>
</cp:coreProperties>
</file>