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ake U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anis Morisset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Intro Rif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Verse Rif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like snow but only if it's war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like rain but only if it's dry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C                                 Dsus2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sentimental value to the rose that fell on your floor</w:t>
      </w:r>
    </w:p>
    <w:p>
      <w:pPr>
        <w:pStyle w:val="Heading2"/>
        <w:rPr/>
      </w:pPr>
      <w:r>
        <w:rPr>
          <w:rFonts w:eastAsia="Verdana"/>
        </w:rPr>
        <w:t xml:space="preserve">     </w:t>
      </w:r>
      <w:r>
        <w:rPr/>
        <w:t>C                                         Dsus2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fundamental excuse for the granted I'm taken f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</w:t>
      </w:r>
      <w:r>
        <w:rPr>
          <w:rFonts w:cs="Verdana" w:ascii="Verdana" w:hAnsi="Verdana"/>
          <w:b/>
          <w:bCs/>
        </w:rPr>
        <w:t>C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'Cause it's easy not to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</w:t>
      </w:r>
      <w:r>
        <w:rPr/>
        <w:t>C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o much easier not to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</w:t>
      </w:r>
      <w:r>
        <w:rPr/>
        <w:t>C                           Dsus2                 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nd what goes around never comes around to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Verse Riff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Verse Rif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like pain but only if it doesn't hurt too mu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sit...and you wait...to receive</w:t>
      </w:r>
    </w:p>
    <w:p>
      <w:pPr>
        <w:pStyle w:val="Heading2"/>
        <w:rPr/>
      </w:pPr>
      <w:r>
        <w:rPr>
          <w:rFonts w:eastAsia="Verdana"/>
        </w:rPr>
        <w:t xml:space="preserve">                 </w:t>
      </w:r>
      <w:r>
        <w:rPr/>
        <w:t>C                                             Dsus2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's an obvious attraction to the path of least resistance in your life</w:t>
      </w:r>
    </w:p>
    <w:p>
      <w:pPr>
        <w:pStyle w:val="Heading2"/>
        <w:rPr/>
      </w:pPr>
      <w:r>
        <w:rPr>
          <w:rFonts w:eastAsia="Verdana"/>
        </w:rPr>
        <w:t xml:space="preserve">                 </w:t>
      </w:r>
      <w:r>
        <w:rPr/>
        <w:t>C                                          Dsus2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's an obvious aversion no amount of my insistance could make you try tonigh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C       Dsus2     E       C   Dsus2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you to you to you to you to you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Breakdown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erse Rif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Verse Rif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's no love no money no thrill anymo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         </w:t>
      </w:r>
      <w:r>
        <w:rPr/>
        <w:t>C                                    Dsus2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's an apprehensive naked little trembling boy with his head in his hands</w:t>
      </w:r>
    </w:p>
    <w:p>
      <w:pPr>
        <w:pStyle w:val="Heading2"/>
        <w:rPr/>
      </w:pPr>
      <w:r>
        <w:rPr>
          <w:rFonts w:eastAsia="Verdana"/>
        </w:rPr>
        <w:t xml:space="preserve">                  </w:t>
      </w:r>
      <w:r>
        <w:rPr/>
        <w:t>C                                         Dsus2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's an underestimated and impatient little girl raising her ha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        Dsus2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you, to you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C        Dsus2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t up get up get up off of it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C        Dsus2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t up get up get up off of it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C        Dsus2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t out get outta here enough already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C        Dsus2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t up get up get up off of 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ke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3:00:00Z</dcterms:created>
  <dc:creator>Robert W. Hampton</dc:creator>
  <dc:description/>
  <dc:language>en-US</dc:language>
  <cp:lastModifiedBy>Robert W. Hampton</cp:lastModifiedBy>
  <dcterms:modified xsi:type="dcterms:W3CDTF">2003-06-25T23:15:00Z</dcterms:modified>
  <cp:revision>2</cp:revision>
  <dc:subject/>
  <dc:title>Wake Up</dc:title>
</cp:coreProperties>
</file>