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Love Interru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ack Wh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hords in parentheses are played 1/2 beat earli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Verse Strum: D   D DU UD DUD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horus Strum: D   DUDUD   DUD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Intro: / </w:t>
      </w:r>
      <w:r>
        <w:rPr>
          <w:rFonts w:cs="Courier New"/>
          <w:b/>
          <w:szCs w:val="20"/>
        </w:rPr>
        <w:t>E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I want love to roll me over slow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A                        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tick a knife inside of me and twist it all a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                      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want love to grab my fingers g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A                          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lam them in a doorway put my face into the 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ant love to murder my own moth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A                         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ake her off to somewhere like hell or up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</w:t>
      </w:r>
      <w:r>
        <w:rPr>
          <w:rFonts w:cs="Courier New"/>
          <w:b/>
          <w:szCs w:val="20"/>
        </w:rPr>
        <w:t>E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I want love to change my friends to enem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A                                            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hange my friends to enemies and show me how it's all my fa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A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won't let love disrupt, erupt, or interrupt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A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won't let love disrupt, erupt, or interrupt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A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on't let love disrupt, erupt, or interrupt me    any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E - - (G)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 Capell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ant love to walk right up and bite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grab a hold of me and fight me and leave me dying on the 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want love to split my mouth wide ope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A                     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over up my ears and never let me hear a s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 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want love to forget that you offended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>A                                        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r how you have defended me when everybody talked me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</w:t>
      </w:r>
      <w:r>
        <w:rPr>
          <w:rFonts w:cs="Courier New"/>
          <w:b/>
          <w:szCs w:val="20"/>
        </w:rPr>
        <w:t>E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I want love to change my friends to enem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A                                            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hange my friends to enemies and show me how it's all my fa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hor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E - - (G) / x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E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2:41:00Z</dcterms:created>
  <dc:creator>Rob Hampton</dc:creator>
  <dc:description/>
  <cp:keywords/>
  <dc:language>en-US</dc:language>
  <cp:lastModifiedBy>Rob Hampton</cp:lastModifiedBy>
  <dcterms:modified xsi:type="dcterms:W3CDTF">2013-07-22T02:44:00Z</dcterms:modified>
  <cp:revision>2</cp:revision>
  <dc:subject/>
  <dc:title/>
</cp:coreProperties>
</file>