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 Want To Hold Your 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Intro Riff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C C D           C C D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U D U   U D U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C C D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U D U D U D U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1 + 2 + 3 + 4 +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oogie-Woogi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&gt;       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U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Half-Measure Strum (for chords that are only played ½ measur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w/boogie-woogie str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G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yeah, I tell you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think you’ll underst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en I say that someth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hold your ha    -    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please say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’ll let me be your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G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please say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ou’ll let me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’ll let me hold your ha    -    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m7              G                     C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when I touch you I feel happy ins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m7          G                     C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’s such a feeling that my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Intro Riff x3       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I can’t hide  I can’t hide   I can’t hi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G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 you got that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think you’ll underst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I hear that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hold your ha    -    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G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 you got that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think you’ll underst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I hear that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               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hold your ha    -    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C </w:t>
      </w:r>
      <w:r>
        <w:rPr>
          <w:rFonts w:cs="Courier New"/>
          <w:bCs w:val="false"/>
          <w:sz w:val="16"/>
          <w:szCs w:val="20"/>
        </w:rPr>
        <w:t>(3 against 2 str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nna hold your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dcterms:modified xsi:type="dcterms:W3CDTF">2009-04-08T00:18:00Z</dcterms:modified>
  <cp:revision>2</cp:revision>
  <dc:subject/>
  <dc:title/>
</cp:coreProperties>
</file>