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t Sh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ark!   Look ou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ark!   Look ou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that’s just my pet sh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a baby great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ll open his jaws to smile 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on’t take a b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n’t take a b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that’s just my pet sh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e afraid of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d like to be your best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ake you for a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go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just my pet sh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small but has a real big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d like to be an underwater rock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afraid his autographs will fall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soggy underwater</w:t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20:00Z</dcterms:created>
  <dc:creator>Rob Hampton</dc:creator>
  <dc:description/>
  <cp:keywords/>
  <dc:language>en-US</dc:language>
  <cp:lastModifiedBy>Rob Hampton</cp:lastModifiedBy>
  <cp:lastPrinted>2007-08-01T18:25:00Z</cp:lastPrinted>
  <dcterms:modified xsi:type="dcterms:W3CDTF">2007-08-02T16:31:00Z</dcterms:modified>
  <cp:revision>1</cp:revision>
  <dc:subject/>
  <dc:title/>
</cp:coreProperties>
</file>