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ylor Sw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F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>E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Bb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It's just a sad pictu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/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The final blow hit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bCs w:val="false"/>
          <w:szCs w:val="20"/>
        </w:rPr>
        <w:t>/ Bb5 - - (C)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omebody else gets what you wanted agai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You know it's all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/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other time and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Repeating history, and you’re getting sick of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believe in whatever you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C5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'll do anything to see it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</w:t>
      </w: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cause these things will 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F5/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n you feel it n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se walls that they put up to hold us back will fall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F5/E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a revolution, the time will come for us to finally w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F5/E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ll sing hallelu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ll sing hallelujah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/ F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So we've been outnumb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/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>Raided and now corn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It's hard to fight when the fight ain't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We're getting stronger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5/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From things they never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C5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hey might be bigger, but we're faster and never sc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>C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ou can walk away and say we don't nee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bCs w:val="false"/>
          <w:szCs w:val="20"/>
        </w:rPr>
        <w:t xml:space="preserve">C5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ut there's something in your eyes, says we can bea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: / D5 - - - / Bb5 - - - / F5 - - - / F5/E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onight we’ll stand and get off our kne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Fight for what we worked for all these yea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Bb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>D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he battle was long, it's the fight of our l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 xml:space="preserve">Bb5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Will we stand up champions tonigh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</w:t>
      </w:r>
      <w:r>
        <w:rPr>
          <w:rFonts w:cs="Courier New"/>
          <w:b/>
          <w:bCs w:val="false"/>
          <w:szCs w:val="20"/>
        </w:rPr>
        <w:t>F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was the night things chan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F5/E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n you see it now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 xml:space="preserve">Bb5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se walls that they put up to hold us back fell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>F5/Eb                             D5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a revolution, throw your hands up, cause we never gav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F5/E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ll sing halleluj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ll sing halleluj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F5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F5/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B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leluj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F5 - - - / F5/E - - - / D5 - - - / Bb5 - - - / x3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C5 - - -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/ -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5 - - - /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Bb5 </w:t>
      </w:r>
      <w:r>
        <w:rPr>
          <w:rFonts w:cs="Courier New"/>
          <w:bCs w:val="false"/>
          <w:sz w:val="16"/>
          <w:szCs w:val="20"/>
        </w:rPr>
        <w:t>(hold, let ring)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6:00Z</dcterms:created>
  <dc:creator>Rob Hampton</dc:creator>
  <dc:description/>
  <cp:keywords/>
  <dc:language>en-US</dc:language>
  <cp:lastModifiedBy>Rob Hampton</cp:lastModifiedBy>
  <cp:lastPrinted>2008-10-07T15:37:00Z</cp:lastPrinted>
  <dcterms:modified xsi:type="dcterms:W3CDTF">2009-04-08T00:26:00Z</dcterms:modified>
  <cp:revision>2</cp:revision>
  <dc:subject/>
  <dc:title/>
</cp:coreProperties>
</file>