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Marth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om Wait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r>
        <w:rPr/>
        <w:t>Capo 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r>
        <w:rPr/>
        <w:t>Intro:  / D - A7 - / D - A7 - /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ab/>
        <w:t xml:space="preserve">   / Bm - A - / G - - - /  (progression x2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r>
        <w:rPr/>
        <w:t>D    A7       D          A7            Bm         A      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perator, number, please: it's been so many years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  <w:b/>
          <w:bCs/>
        </w:rPr>
        <w:t xml:space="preserve">        </w:t>
      </w:r>
      <w:r>
        <w:rPr>
          <w:rFonts w:cs="Verdana" w:ascii="Verdana" w:hAnsi="Verdana"/>
          <w:b/>
          <w:bCs/>
        </w:rPr>
        <w:t>D       A7        D          A7    Bm    A                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ll she remember my old voice while I fight the tears?</w:t>
      </w:r>
    </w:p>
    <w:p>
      <w:pPr>
        <w:pStyle w:val="Heading2"/>
        <w:rPr/>
      </w:pPr>
      <w:r>
        <w:rPr/>
        <w:t>D            B7        Em      A7         D       B7        Em     A7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ello, hello there, is this Martha? this is old Tom Frost,</w:t>
      </w:r>
    </w:p>
    <w:p>
      <w:pPr>
        <w:pStyle w:val="Heading2"/>
        <w:rPr/>
      </w:pPr>
      <w:r>
        <w:rPr>
          <w:rFonts w:eastAsia="Verdana"/>
        </w:rPr>
        <w:t xml:space="preserve">      </w:t>
      </w:r>
      <w:r>
        <w:rPr/>
        <w:t>D       B7        Em           A7       Bm      A                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nd I am calling long distance, don't worry 'bout the cost.</w:t>
      </w:r>
    </w:p>
    <w:p>
      <w:pPr>
        <w:pStyle w:val="Heading2"/>
        <w:rPr/>
      </w:pPr>
      <w:r>
        <w:rPr>
          <w:rFonts w:eastAsia="Verdana"/>
        </w:rPr>
        <w:t xml:space="preserve">          </w:t>
      </w:r>
      <w:r>
        <w:rPr/>
        <w:t>D            B7     Em        A7              D         B7      Em     A7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'Cause it's been forty years or more, now Martha please recall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D             B7      Em   A7                 Bm    A       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eet me out for coffee, where we'll talk about it all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eastAsia="Verdana" w:cs="Verdana" w:ascii="Verdana" w:hAnsi="Verdana"/>
          <w:b/>
          <w:bCs/>
        </w:rPr>
        <w:t xml:space="preserve">          </w:t>
      </w:r>
      <w:r>
        <w:rPr>
          <w:rFonts w:cs="Verdana" w:ascii="Verdana" w:hAnsi="Verdana"/>
          <w:b/>
          <w:bCs/>
        </w:rPr>
        <w:t>D                             G        D                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And those were the days of roses, poetry and prose and Martha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Bm                G                     Em     A    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All I had was you and all you had was m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D                       G                    D                       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There was no tomorrows, we'd packed away our sorrows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         </w:t>
      </w:r>
      <w:r>
        <w:rPr/>
        <w:t>Bm              G    Em  A    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And we saved them for a rainy day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r>
        <w:rPr/>
        <w:t>/ D - A7 - / D - A7 - /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 xml:space="preserve">/ Bm - A - / G - - - /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r>
        <w:rPr>
          <w:rFonts w:eastAsia="Verdana"/>
        </w:rPr>
        <w:t xml:space="preserve">       </w:t>
      </w:r>
      <w:r>
        <w:rPr/>
        <w:t>D       A7        D          A7       Bm               A        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nd I feel so much older now, and you're much older too,</w:t>
      </w:r>
    </w:p>
    <w:p>
      <w:pPr>
        <w:pStyle w:val="Heading2"/>
        <w:rPr/>
      </w:pPr>
      <w:r>
        <w:rPr/>
        <w:t xml:space="preserve">D                 A7                 D                A7                  Bm         A   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How's your husband? and how's the kids? you know that I got married 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  <w:b/>
          <w:bCs/>
        </w:rPr>
        <w:t>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oo?</w:t>
      </w:r>
    </w:p>
    <w:p>
      <w:pPr>
        <w:pStyle w:val="Heading2"/>
        <w:rPr/>
      </w:pPr>
      <w:r>
        <w:rPr/>
        <w:t>D         B7        Em           A7         D               B7       Em     A7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ucky that you found someone to make you feel secure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  <w:b/>
          <w:bCs/>
        </w:rPr>
        <w:t xml:space="preserve">             </w:t>
      </w:r>
      <w:r>
        <w:rPr>
          <w:rFonts w:cs="Verdana" w:ascii="Verdana" w:hAnsi="Verdana"/>
          <w:b/>
          <w:bCs/>
        </w:rPr>
        <w:t>D        B7      Em            A7       Bm      A         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'Cause we were all so young and foolish, now we are matur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r>
        <w:rPr/>
        <w:t>Choru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r>
        <w:rPr/>
        <w:t>/ D - A7 - / D - A7 - /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/ Bm - A - / G - - - /  (progression x2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r>
        <w:rPr>
          <w:rFonts w:eastAsia="Verdana"/>
        </w:rPr>
        <w:t xml:space="preserve">       </w:t>
      </w:r>
      <w:r>
        <w:rPr/>
        <w:t>D       A7        D    A7           Bm          A      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nd I was always so impulsive, I guess that I still am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  <w:b/>
          <w:bCs/>
        </w:rPr>
        <w:t xml:space="preserve">       </w:t>
      </w:r>
      <w:r>
        <w:rPr>
          <w:rFonts w:cs="Verdana" w:ascii="Verdana" w:hAnsi="Verdana"/>
          <w:b/>
          <w:bCs/>
        </w:rPr>
        <w:t>D          A7      D              A7       Bm A              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nd all that really mattered then was that I was a man.</w:t>
      </w:r>
    </w:p>
    <w:p>
      <w:pPr>
        <w:pStyle w:val="Heading2"/>
        <w:rPr/>
      </w:pPr>
      <w:r>
        <w:rPr>
          <w:rFonts w:eastAsia="Verdana"/>
        </w:rPr>
        <w:t xml:space="preserve">    </w:t>
      </w:r>
      <w:r>
        <w:rPr/>
        <w:t>D            B7    Em      A7             D       B7          Em  A7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guess that our being together was never meant to be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  <w:b/>
          <w:bCs/>
        </w:rPr>
        <w:t xml:space="preserve">         </w:t>
      </w:r>
      <w:r>
        <w:rPr>
          <w:rFonts w:cs="Verdana" w:ascii="Verdana" w:hAnsi="Verdana"/>
          <w:b/>
          <w:bCs/>
        </w:rPr>
        <w:t>D      B7  Em    A7   Bm         A           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nd Martha,    Martha,   I love you can't you see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r>
        <w:rPr/>
        <w:t>Choru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r>
        <w:rPr/>
        <w:t>/ D - A7 - / D - A7 - /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/ Bm - A - / G - - - /  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Heading2"/>
        <w:rPr/>
      </w:pPr>
      <w:r>
        <w:rPr>
          <w:rFonts w:eastAsia="Verdana"/>
        </w:rPr>
        <w:t xml:space="preserve">       </w:t>
      </w:r>
      <w:r>
        <w:rPr/>
        <w:t>D     A7         D          A7    Bm            A         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nd I remember quiet evenings trembling close to you.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Verdana" w:hAnsi="Verdana" w:eastAsia="Courier New" w:cs="Courier New"/>
      <w:color w:val="000000"/>
      <w:sz w:val="15"/>
      <w:szCs w:val="15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8T17:33:00Z</dcterms:created>
  <dc:creator>Rob Hampton</dc:creator>
  <dc:description/>
  <dc:language>en-US</dc:language>
  <cp:lastModifiedBy>Rob Hampton</cp:lastModifiedBy>
  <dcterms:modified xsi:type="dcterms:W3CDTF">2004-03-08T19:08:00Z</dcterms:modified>
  <cp:revision>2</cp:revision>
  <dc:subject/>
  <dc:title>Martha</dc:title>
</cp:coreProperties>
</file>