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very Day is a Winding Ro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ryl Cr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hitched a ride with a vending machine repair man</w:t>
        <w:br/>
        <w:t>He says he's been down this road more than twice</w:t>
        <w:br/>
        <w:t>He was high on intellectualism</w:t>
        <w:br/>
        <w:t>I've never been there but the brochure looks nice</w:t>
        <w:br/>
        <w:t>Jump in, let's go</w:t>
        <w:br/>
        <w:t>Lay back, enjoy the show</w:t>
        <w:br/>
        <w:t>Everybody gets high, everybody gets low,</w:t>
        <w:br/>
        <w:t>These are the days when anything goes</w:t>
        <w:br/>
        <w:br/>
        <w:t>Everyday is a winding road</w:t>
        <w:br/>
        <w:t>I get a little bit closer</w:t>
        <w:br/>
        <w:t>Everyday is a faded sign</w:t>
        <w:br/>
        <w:t>I get a little bit closer to feeling fine</w:t>
        <w:br/>
        <w:br/>
        <w:t>He's got a daughter he calls Easter</w:t>
        <w:br/>
        <w:t>She was born on a Tuesday night</w:t>
        <w:br/>
        <w:t>I'm just wondering why I feel so all alone</w:t>
        <w:br/>
        <w:t>Why I'm a stranger in my own life</w:t>
        <w:br/>
        <w:t>Jump in, let's go</w:t>
        <w:br/>
        <w:t>Lay back, enjoy the show</w:t>
        <w:br/>
        <w:t>Everybody gets high, everybody gets low</w:t>
        <w:br/>
        <w:t>These are the days when anything goes</w:t>
        <w:br/>
        <w:br/>
        <w:t>Everyday is a winding road</w:t>
        <w:br/>
        <w:t>I get a little bit closer</w:t>
        <w:br/>
        <w:t>Everyday is a faded sign</w:t>
        <w:br/>
        <w:t>I get a little bit closer to feeling fine</w:t>
        <w:br/>
        <w:br/>
        <w:t>I've been living in a sea of anarchy</w:t>
        <w:br/>
        <w:t>I've been living on coffee and nicotine</w:t>
        <w:br/>
        <w:t>I've been wondering if all the thing I've seen</w:t>
        <w:br/>
        <w:t>Were ever real, were ever really happening</w:t>
        <w:br/>
        <w:br/>
        <w:t>Everyday is a winding road</w:t>
        <w:br/>
        <w:t>I get a little bit closer</w:t>
        <w:br/>
        <w:t>Everyday is a faded sign</w:t>
        <w:br/>
        <w:t xml:space="preserve">I get a little bit closer to feeling fin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3:45:00Z</dcterms:created>
  <dc:creator>Robert W. Hampton</dc:creator>
  <dc:description/>
  <dc:language>en-US</dc:language>
  <cp:lastModifiedBy>Robert W. Hampton</cp:lastModifiedBy>
  <dcterms:modified xsi:type="dcterms:W3CDTF">2003-04-22T05:43:00Z</dcterms:modified>
  <cp:revision>1</cp:revision>
  <dc:subject/>
  <dc:title>Every Day is a Winding Road</dc:title>
</cp:coreProperties>
</file>