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Eye Of The Ti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urviv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rmally, when I “Dash-out” chord progressions, each chord name stands for one beat.  But in the intro progression, you’ll see I crammed more chords into a measure of music than would normally be legal.  See the tabs below if you find this conf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5 - C5 Bb5 C5 / - - C5 Bb5 C5 / - - C5 G5 Ab5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5 - C5 Bb5 C5 / - - - C5 Bb5 / C5 - C5 G5 Ab5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5 - C5 Bb5 C5 / - - C5 Bb5 C5 / - - C5 G5 Ab5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ass on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m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b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Risin' up, back on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Did my time, took my ch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Went the distance, now I'm back on my f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a man and his will to surv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>So many times, it happens too f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You trade your passion for gl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Don't lose your grip on the dreams of the p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must fight just to keep them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E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B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's the   eye of the tiger, it's the thrill of the f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Bb5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Risin'  up to the challenge of our ri - v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5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E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B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last known survivor stalks his prey in the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Fm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Eb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b5</w:t>
      </w:r>
      <w:r>
        <w:rPr>
          <w:rFonts w:cs="Courier New"/>
          <w:bCs w:val="false"/>
          <w:szCs w:val="20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And he's watchin' us all with the eye of t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Cm </w:t>
      </w:r>
      <w:r>
        <w:rPr>
          <w:rFonts w:cs="Courier New"/>
          <w:bCs w:val="false"/>
          <w:sz w:val="16"/>
          <w:szCs w:val="20"/>
        </w:rPr>
        <w:t>(2, bass on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Face to face, out in the h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angin' tough, stayin' hung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y stack the odds still we take to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 the kill with the skill to surv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m - - - / x2, bas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Risin' up, straight to the 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Had the guts, got the gl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sus2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ent the distance, now I'm not gonna s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C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a man and his will to surv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, hold last Ab5 2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C5 - C5 Bb5 C5 / - - C5 Bb5 C5 / - - C5 G5 Ab5 / -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C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drawing>
          <wp:inline distT="0" distB="0" distL="0" distR="0">
            <wp:extent cx="6822440" cy="437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Ri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72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drawing>
          <wp:inline distT="0" distB="0" distL="0" distR="0">
            <wp:extent cx="6791960" cy="304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8:00Z</dcterms:created>
  <dc:creator>Rob Hampton</dc:creator>
  <dc:description/>
  <cp:keywords/>
  <dc:language>en-US</dc:language>
  <cp:lastModifiedBy>Rob Hampton</cp:lastModifiedBy>
  <dcterms:modified xsi:type="dcterms:W3CDTF">2010-05-04T21:38:00Z</dcterms:modified>
  <cp:revision>2</cp:revision>
  <dc:subject/>
  <dc:title/>
</cp:coreProperties>
</file>