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 xml:space="preserve">Somebody That I Used To K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t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very chord gets two beat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X U D U X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Intro: / </w:t>
      </w:r>
      <w:r>
        <w:rPr>
          <w:rFonts w:cs="Courier New"/>
          <w:b/>
          <w:szCs w:val="20"/>
        </w:rPr>
        <w:t>Am</w:t>
      </w:r>
      <w:r>
        <w:rPr>
          <w:rFonts w:cs="Courier New"/>
          <w:b/>
          <w:bCs w:val="false"/>
          <w:szCs w:val="20"/>
        </w:rPr>
        <w:t xml:space="preserve"> -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- / x2  (solo guita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Am - G - / x8  (w/percussion and xylophone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Now and then I think of when we were tog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Like when you said you felt so happy you could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old myself that you were right for me,     But felt so lonely in your comp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But that was love and it's an ache I still re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Am - G - / x8  (w/tremolo guitar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can get addicted to a certain kind of sad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Like resignation to the end, Always the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So when we found that we could not make sens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 xml:space="preserve">Am       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ell you said that we would still be fri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I'll admit that I was glad   it was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you didn't have to cut me of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Make out like it never happened and that we we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Am             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thing. And I don't even need your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                       F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you treat me like a stranger and that feels so rou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No, you didn't have to stoop so l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Have your friends collect your records and then change y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umber.  I guess that I don't need that thou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you're just somebody that I used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Am - G - / x8  (w/xylophone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Am - G - / x8  (w/tremolo guitar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Am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Now and then I think of all the times you screwed me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had me believing it was always something that I'd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But I don't wanna live that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Reading into every word you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16"/>
          <w:szCs w:val="20"/>
        </w:rPr>
      </w:pP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 said that you could let i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 xml:space="preserve">(1)                      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sz w:val="16"/>
          <w:szCs w:val="20"/>
        </w:rPr>
        <w:t xml:space="preserve"> (1 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wouldn't catch you hung up on somebody that you used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Outro (w/xylophone and tremolo guitar riff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                                      I used 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                                that I used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Cs w:val="false"/>
          <w:szCs w:val="20"/>
        </w:rPr>
        <w:t>Now you’re just somebody that I used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                                      I used 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                                that I used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Cs w:val="false"/>
          <w:szCs w:val="20"/>
        </w:rPr>
        <w:t>Now you’re just somebody that I used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(w/xylophon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</w:t>
      </w:r>
      <w:r>
        <w:rPr>
          <w:rFonts w:cs="Courier New"/>
          <w:bCs w:val="false"/>
          <w:szCs w:val="20"/>
        </w:rPr>
        <w:t>I used 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</w:t>
      </w:r>
      <w:r>
        <w:rPr>
          <w:rFonts w:cs="Courier New"/>
          <w:bCs w:val="false"/>
          <w:szCs w:val="20"/>
        </w:rPr>
        <w:t>that I used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</w:t>
      </w:r>
      <w:r>
        <w:rPr>
          <w:rFonts w:cs="Courier New"/>
          <w:bCs w:val="false"/>
          <w:szCs w:val="20"/>
        </w:rPr>
        <w:t>I used 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omebody                                  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d</w:t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4740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1:41:00Z</dcterms:created>
  <dc:creator>Rob Hampton</dc:creator>
  <dc:description/>
  <cp:keywords/>
  <dc:language>en-US</dc:language>
  <cp:lastModifiedBy>Rob Hampton</cp:lastModifiedBy>
  <dcterms:modified xsi:type="dcterms:W3CDTF">2013-07-22T21:46:00Z</dcterms:modified>
  <cp:revision>1</cp:revision>
  <dc:subject/>
  <dc:title/>
</cp:coreProperties>
</file>