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Be Careful</w:t>
      </w:r>
    </w:p>
    <w:p>
      <w:pPr>
        <w:pStyle w:val="Normal"/>
        <w:rPr/>
      </w:pPr>
      <w:r>
        <w:rPr/>
        <w:t>Patty Griffin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21 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20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1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add9: x32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/A:   x002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G - Cadd9 - / G - - - / x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</w:rPr>
        <w:t xml:space="preserve">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Cadd9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G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All the girls in the Paris night</w:t>
      </w:r>
    </w:p>
    <w:p>
      <w:pPr>
        <w:pStyle w:val="Normal"/>
        <w:rPr/>
      </w:pPr>
      <w:r>
        <w:rPr>
          <w:b/>
          <w:bCs w:val="false"/>
        </w:rPr>
        <w:t xml:space="preserve">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Cadd9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G</w:t>
      </w:r>
      <w:r>
        <w:rPr/>
        <w:br/>
        <w:t xml:space="preserve">   All the girls in the pale moonlight</w:t>
      </w:r>
    </w:p>
    <w:p>
      <w:pPr>
        <w:pStyle w:val="Normal"/>
        <w:rPr/>
      </w:pPr>
      <w:r>
        <w:rPr>
          <w:b/>
          <w:bCs w:val="false"/>
        </w:rPr>
        <w:t xml:space="preserve">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Cadd9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G</w:t>
      </w:r>
      <w:r>
        <w:rPr/>
        <w:br/>
        <w:t xml:space="preserve">   All the girls with the shopping bags</w:t>
      </w:r>
    </w:p>
    <w:p>
      <w:pPr>
        <w:pStyle w:val="Normal"/>
        <w:rPr/>
      </w:pPr>
      <w:r>
        <w:rPr>
          <w:b/>
          <w:bCs w:val="false"/>
        </w:rPr>
        <w:t xml:space="preserve">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Cadd9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G</w:t>
      </w:r>
      <w:r>
        <w:rPr/>
        <w:br/>
        <w:t xml:space="preserve">   All the girls with the washing rags</w:t>
        <w:br/>
      </w:r>
    </w:p>
    <w:p>
      <w:pPr>
        <w:pStyle w:val="Normal"/>
        <w:rPr/>
      </w:pPr>
      <w:r>
        <w:rPr>
          <w:b/>
          <w:bCs w:val="false"/>
        </w:rPr>
        <w:t>Cadd9                      G</w:t>
      </w:r>
      <w:r>
        <w:rPr/>
        <w:br/>
        <w:t xml:space="preserve">   All the girls on the telephones</w:t>
      </w:r>
    </w:p>
    <w:p>
      <w:pPr>
        <w:pStyle w:val="Normal"/>
        <w:rPr/>
      </w:pPr>
      <w:r>
        <w:rPr>
          <w:b/>
          <w:bCs w:val="false"/>
        </w:rPr>
        <w:t>Cadd9                        G</w:t>
      </w:r>
      <w:r>
        <w:rPr/>
        <w:br/>
        <w:t xml:space="preserve">   All the girls standing all alone</w:t>
      </w:r>
    </w:p>
    <w:p>
      <w:pPr>
        <w:pStyle w:val="Normal"/>
        <w:rPr/>
      </w:pPr>
      <w:r>
        <w:rPr>
          <w:b/>
          <w:bCs w:val="false"/>
        </w:rPr>
        <w:t>Cadd9                      G</w:t>
      </w:r>
      <w:r>
        <w:rPr/>
        <w:br/>
        <w:t xml:space="preserve">   All the girls sitting on the wire</w:t>
      </w:r>
    </w:p>
    <w:p>
      <w:pPr>
        <w:pStyle w:val="Normal"/>
        <w:rPr/>
      </w:pPr>
      <w:r>
        <w:rPr>
          <w:b/>
          <w:bCs w:val="false"/>
        </w:rPr>
        <w:t>G                        D</w:t>
      </w:r>
      <w:r>
        <w:rPr/>
        <w:br/>
        <w:t xml:space="preserve">   One by one fly into the fir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Cadd9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D/A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G</w:t>
      </w:r>
      <w:r>
        <w:rPr/>
        <w:br/>
        <w:t>Be careful        how you bend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Cadd9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D/A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G</w:t>
      </w:r>
      <w:r>
        <w:rPr/>
        <w:br/>
        <w:t>Be careful       where you send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Cadd9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D/A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Em</w:t>
      </w:r>
      <w:r>
        <w:rPr/>
        <w:br/>
        <w:t>Careful         how you   end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Cadd9 </w:t>
      </w:r>
      <w:r>
        <w:rPr>
          <w:bCs w:val="false"/>
          <w:sz w:val="16"/>
        </w:rPr>
        <w:t xml:space="preserve">     </w:t>
      </w:r>
      <w:r>
        <w:rPr>
          <w:b/>
          <w:bCs w:val="false"/>
        </w:rPr>
        <w:t>G</w:t>
      </w:r>
      <w:r>
        <w:rPr/>
        <w:br/>
        <w:t xml:space="preserve">Be careful with me </w:t>
      </w:r>
    </w:p>
    <w:p>
      <w:pPr>
        <w:pStyle w:val="Normal"/>
        <w:rPr/>
      </w:pPr>
      <w:r>
        <w:rPr/>
        <w:br/>
        <w:t>All the girls standing by your beds</w:t>
        <w:br/>
        <w:t>All the girls standing on their heads</w:t>
        <w:br/>
        <w:t>All the girls with the broken arms</w:t>
        <w:br/>
        <w:t>All the girls with the deadly charms</w:t>
        <w:br/>
        <w:br/>
        <w:t>All the girls in the restaurant</w:t>
        <w:br/>
        <w:t>Pretending to be nonchalant</w:t>
        <w:br/>
        <w:t>Funny girls on the TV shows</w:t>
        <w:br/>
        <w:t>Close your eyes and they turn to snow</w:t>
        <w:br/>
        <w:br/>
        <w:t>Be careful how you bend me</w:t>
        <w:br/>
        <w:t>Be careful where you send me</w:t>
        <w:br/>
        <w:t>Careful how you end me</w:t>
        <w:br/>
        <w:t>Be careful with me</w:t>
        <w:br/>
        <w:br/>
        <w:t>All the girls working overtime</w:t>
        <w:br/>
        <w:t>Telling you everything is fine</w:t>
        <w:br/>
        <w:t>All the girls in the beauty shops</w:t>
        <w:br/>
        <w:t>Girls' tongues catching the raindrops</w:t>
        <w:br/>
        <w:br/>
        <w:t>All the girls that you'll never see</w:t>
        <w:br/>
        <w:t>Forever a mystery</w:t>
        <w:br/>
        <w:t>All the girls with their secret ways</w:t>
        <w:br/>
        <w:t>All the girls who have gone astray</w:t>
        <w:br/>
        <w:br/>
        <w:t>Be careful how you bend me</w:t>
        <w:br/>
        <w:t>Be careful where you send me</w:t>
        <w:br/>
        <w:t>Careful how you end me</w:t>
        <w:br/>
        <w:t>Be careful with me</w:t>
        <w:br/>
        <w:br/>
        <w:t>Be careful how you bend me</w:t>
        <w:br/>
        <w:t>Be careful with 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0:20:00Z</dcterms:created>
  <dc:creator>Rob Hampton</dc:creator>
  <dc:description/>
  <dc:language>en-US</dc:language>
  <cp:lastModifiedBy>Rob Hampton</cp:lastModifiedBy>
  <cp:lastPrinted>2006-04-20T09:04:00Z</cp:lastPrinted>
  <dcterms:modified xsi:type="dcterms:W3CDTF">2006-09-19T03:19:00Z</dcterms:modified>
  <cp:revision>5</cp:revision>
  <dc:subject/>
  <dc:title>Be Careful</dc:title>
</cp:coreProperties>
</file>