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ws With Gu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a Ly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/ Am - - G / Am - - - / - - - G / Am -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t and docile, big and du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look so stupid, they aren't much fun</w:t>
      </w:r>
    </w:p>
    <w:p>
      <w:pPr>
        <w:pStyle w:val="Heading2"/>
        <w:rPr/>
      </w:pPr>
      <w:r>
        <w:rPr/>
        <w:t>G  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aren't f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eat to grow, grow to d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 to be et at the hamburger fry</w:t>
      </w:r>
    </w:p>
    <w:p>
      <w:pPr>
        <w:pStyle w:val="Heading2"/>
        <w:rPr/>
      </w:pPr>
      <w:r>
        <w:rPr/>
        <w:t>G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well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body thunk it, nobody kn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e imagined a great cow guru</w:t>
      </w:r>
    </w:p>
    <w:p>
      <w:pPr>
        <w:pStyle w:val="Heading2"/>
        <w:rPr/>
      </w:pPr>
      <w:r>
        <w:rPr/>
        <w:t>G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are 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hid in the forest, read books with great ze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loved Che Guevera, a revolutionary veal</w:t>
      </w:r>
    </w:p>
    <w:p>
      <w:pPr>
        <w:pStyle w:val="Heading2"/>
        <w:rPr/>
      </w:pPr>
      <w:r>
        <w:rPr/>
        <w:t>G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 Tse T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spoke about justice, but nobody stir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felt like an outcast, alone in the herd</w:t>
      </w:r>
    </w:p>
    <w:p>
      <w:pPr>
        <w:pStyle w:val="Heading2"/>
        <w:rPr/>
      </w:pPr>
      <w:r>
        <w:rPr/>
        <w:t>G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 doldru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mooed we must fight, escape or we'll d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gathered around, cause the steaks were so high</w:t>
      </w:r>
    </w:p>
    <w:p>
      <w:pPr>
        <w:pStyle w:val="Heading2"/>
        <w:rPr/>
      </w:pPr>
      <w:r>
        <w:rPr/>
        <w:t>G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d cow p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then he was captured, stuffed into a cr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aded onto a truck, where he rode to his fate</w:t>
      </w:r>
    </w:p>
    <w:p>
      <w:pPr>
        <w:pStyle w:val="Heading2"/>
        <w:rPr/>
      </w:pPr>
      <w:r>
        <w:rPr/>
        <w:t>G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are bumm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was a scrawny calf, who looked rather wooz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e suspected he was packing an Uzi</w:t>
      </w:r>
    </w:p>
    <w:p>
      <w:pPr>
        <w:pStyle w:val="Heading2"/>
        <w:rPr/>
      </w:pPr>
      <w:r>
        <w:rPr/>
        <w:t>G 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with gu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came with a needle to stick in his thi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kicked for the groin, he pissed in their eye</w:t>
      </w:r>
    </w:p>
    <w:p>
      <w:pPr>
        <w:pStyle w:val="Heading2"/>
        <w:rPr/>
      </w:pPr>
      <w:r>
        <w:rPr/>
        <w:t>G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 well h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cked over a tractor and ran for the do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x gallons of gas flowed out on the floor</w:t>
      </w:r>
    </w:p>
    <w:p>
      <w:pPr>
        <w:pStyle w:val="Heading2"/>
        <w:rPr/>
      </w:pPr>
      <w:r>
        <w:rPr/>
        <w:t>G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n cows ru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m                                                                (tace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picked up a bullhorn and jumped up on the h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re free roving bovines, we run free to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/>
        <w:t>F     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e will fight for bovine freedom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E                           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And hold our large heads high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</w:t>
      </w:r>
      <w:r>
        <w:rPr/>
        <w:t>F                        C             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e will run free with the buffalo, or di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         Am  G  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ows with gu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crashed the gate in a great stampe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pped over a milk truck, torched all the feed</w:t>
      </w:r>
    </w:p>
    <w:p>
      <w:pPr>
        <w:pStyle w:val="Heading2"/>
        <w:rPr/>
      </w:pPr>
      <w:r>
        <w:rPr/>
        <w:t>G 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have fu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xty police cars were piled in a hea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ed in cow pies, covered up deep</w:t>
      </w:r>
    </w:p>
    <w:p>
      <w:pPr>
        <w:pStyle w:val="Heading2"/>
        <w:rPr/>
      </w:pPr>
      <w:r>
        <w:rPr/>
        <w:t>G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ch cow d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Am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 smoke rising, darkening the d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t>(tace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lve burning McDonalds, have it your 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President said "enough is enou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se uppity cattle, its time to get tough"</w:t>
      </w:r>
    </w:p>
    <w:p>
      <w:pPr>
        <w:pStyle w:val="Heading2"/>
        <w:rPr/>
      </w:pPr>
      <w:r>
        <w:rPr/>
        <w:t>G  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 dung fl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newspapers gloated, folks sighed with relie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orrow at noon, they would all be ground beef</w:t>
      </w:r>
    </w:p>
    <w:p>
      <w:pPr>
        <w:pStyle w:val="Heading2"/>
        <w:rPr/>
      </w:pPr>
      <w:r>
        <w:rPr/>
        <w:t>G             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on bu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ws were surrounded, they waited and pray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y mooed their last moos, they chewed their last ha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             Am      (tace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ws out gunn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order was given to turn cows to whopp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forced by the might of ten thousand copp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on the horizon surrounding the shopp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me the deafening roar of chickens in chopp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19:00Z</dcterms:created>
  <dc:creator>Rob Hampton</dc:creator>
  <dc:description/>
  <dc:language>en-US</dc:language>
  <cp:lastModifiedBy>Rob Hampton</cp:lastModifiedBy>
  <cp:lastPrinted>2004-06-28T12:57:00Z</cp:lastPrinted>
  <dcterms:modified xsi:type="dcterms:W3CDTF">2004-07-04T17:57:00Z</dcterms:modified>
  <cp:revision>1</cp:revision>
  <dc:subject/>
  <dc:title>Cows With Guns</dc:title>
</cp:coreProperties>
</file>