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Sweet Caro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Neil Diamo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apo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7:   xx02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  D U   U D U    w/swing fee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Strum:  1 + 2 + 3 + 4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Intro:  / D7 - - - / x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Where it began, I can’t begin to know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But then I know it’s going str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Was it the spring, and spring became a summer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  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Who’d have believe you’d come along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 xml:space="preserve">E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Hands,    touching ha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D7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Reaching out,    touching me, touching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3)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 xml:space="preserve">  </w:t>
      </w:r>
      <w:r>
        <w:rPr>
          <w:rFonts w:cs="Courier New"/>
          <w:bCs w:val="false"/>
          <w:szCs w:val="20"/>
        </w:rPr>
        <w:t xml:space="preserve">                    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weet Caroline, good times never seemed so go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3)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 xml:space="preserve">  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 w/walkdow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’ve been inclined, to believe they never would, But now I’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Look at the night, and it don t seem so lon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We fill it up with only tw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And when I hurt, hurting runs off my shoulder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How can I hurt when holding you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 xml:space="preserve">E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>Warm,  touching wa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D7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Reaching out,   touching me, touching you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Repeat In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End on G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22:31:00Z</dcterms:created>
  <dc:creator>Rob Hampton</dc:creator>
  <dc:description/>
  <cp:keywords/>
  <dc:language>en-US</dc:language>
  <cp:lastModifiedBy>Rob Hampton</cp:lastModifiedBy>
  <dcterms:modified xsi:type="dcterms:W3CDTF">2013-07-20T22:45:00Z</dcterms:modified>
  <cp:revision>1</cp:revision>
  <dc:subject/>
  <dc:title/>
</cp:coreProperties>
</file>