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ity of New Orleans</w:t>
      </w:r>
    </w:p>
    <w:p>
      <w:pPr>
        <w:pStyle w:val="Normal"/>
        <w:rPr>
          <w:sz w:val="22"/>
        </w:rPr>
      </w:pPr>
      <w:r>
        <w:rPr>
          <w:sz w:val="22"/>
        </w:rPr>
        <w:t>Steve Goodman, as performed by Arlo Guthr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/ G - - - / x4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sz w:val="16"/>
        </w:rPr>
      </w:pPr>
      <w:r>
        <w:rPr>
          <w:b/>
          <w:bCs w:val="false"/>
          <w:sz w:val="22"/>
        </w:rPr>
        <w:t xml:space="preserve">G                   D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Riding on the City of New Orleans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                   C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llinois Central Monday morning rail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G   </w:t>
        <w:tab/>
        <w:tab/>
        <w:t xml:space="preserve">   D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Fifteen cars and fifteen restless riders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 xml:space="preserve">Em                 D   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hree conductors and twenty-five sacks of mail.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</w:t>
      </w: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         Bm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All along the south bound odyssey, the train pulls out of Kenkakee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</w:t>
      </w:r>
      <w:r>
        <w:rPr>
          <w:b/>
          <w:bCs w:val="false"/>
          <w:sz w:val="22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       A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Rolls along past houses farms and fields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       Bm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Passing trains that have no name, freight yards of old black men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 xml:space="preserve">D                  D7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And graveyards of rusted automobi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  <w:sz w:val="22"/>
        </w:rPr>
        <w:t xml:space="preserve">C                          D7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Good morning America, how are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</w:t>
      </w:r>
      <w:r>
        <w:rPr>
          <w:b/>
          <w:bCs w:val="false"/>
          <w:sz w:val="22"/>
        </w:rPr>
        <w:t xml:space="preserve">Em                        C                      G      D7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ay, don’t you know me, I’m your native 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>G                        D                 Em         A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’m the train they call the City of New Orlea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D    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’ll be gone five hundred miles when the day is d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/ G - - - / x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 xml:space="preserve">G                           D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Dealing card games with the old men in the club car</w:t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 xml:space="preserve">Em                        C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Penny a point ain’t no one keeping score</w:t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 xml:space="preserve">G   </w:t>
        <w:tab/>
        <w:tab/>
        <w:t xml:space="preserve">     D  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Pass the paper bag that holds the bottle</w:t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 xml:space="preserve">Em                   D     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Feel the wheels rumbling ‘neath the floor.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</w:t>
      </w: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Bm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And the sons of Pullman porters and the sons of engineers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</w:t>
      </w:r>
      <w:r>
        <w:rPr>
          <w:b/>
          <w:bCs w:val="false"/>
          <w:sz w:val="22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     A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Ride their fathers’ magic carpets made of steel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</w:t>
      </w: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Bm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Mothers with their babes asleep rocking to the gentle beat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</w:t>
      </w:r>
      <w:r>
        <w:rPr>
          <w:b/>
          <w:bCs w:val="false"/>
          <w:sz w:val="22"/>
        </w:rPr>
        <w:t xml:space="preserve">D                  D7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And the rhythm of the rails is all they fe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/ G - - - / x2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 xml:space="preserve">G                          D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Night time on the City of New Orleans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</w:t>
      </w:r>
      <w:r>
        <w:rPr>
          <w:b/>
          <w:bCs w:val="false"/>
          <w:sz w:val="22"/>
        </w:rPr>
        <w:t xml:space="preserve">Em                 C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Changing cars in Memphis, Tenessee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</w:t>
      </w:r>
      <w:r>
        <w:rPr>
          <w:b/>
          <w:bCs w:val="false"/>
          <w:sz w:val="22"/>
        </w:rPr>
        <w:t xml:space="preserve">G   </w:t>
        <w:tab/>
        <w:tab/>
        <w:t xml:space="preserve">     D  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Halfway home we’ll be there by morning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   </w:t>
      </w:r>
      <w:r>
        <w:rPr>
          <w:b/>
          <w:bCs w:val="false"/>
          <w:sz w:val="22"/>
        </w:rPr>
        <w:t xml:space="preserve">Em                         D         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hrough the Mississippi darkness rolling down to the sea.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</w:t>
      </w: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      Bm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But all the towns and people seem to fade into a bad dream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</w:t>
      </w:r>
      <w:r>
        <w:rPr>
          <w:b/>
          <w:bCs w:val="false"/>
          <w:sz w:val="22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A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And the steel rail still ain’t heard the news.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</w:t>
      </w:r>
      <w:r>
        <w:rPr>
          <w:b/>
          <w:bCs w:val="false"/>
          <w:sz w:val="22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  <w:sz w:val="22"/>
        </w:rPr>
        <w:t xml:space="preserve">                                       Bm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he conductor sings his songs again, the passengers will please refrain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</w:t>
      </w:r>
      <w:r>
        <w:rPr>
          <w:b/>
          <w:bCs w:val="false"/>
          <w:sz w:val="22"/>
        </w:rPr>
        <w:t xml:space="preserve">D                         D7    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his train got the disappearing railroad bl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 2:</w:t>
      </w:r>
    </w:p>
    <w:p>
      <w:pPr>
        <w:pStyle w:val="Normal"/>
        <w:rPr>
          <w:sz w:val="16"/>
        </w:rPr>
      </w:pPr>
      <w:r>
        <w:rPr>
          <w:b/>
          <w:bCs w:val="false"/>
          <w:sz w:val="22"/>
        </w:rPr>
        <w:t xml:space="preserve">C                          D7                G </w:t>
      </w:r>
      <w:r>
        <w:rPr>
          <w:bCs w:val="false"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Good night America, how are you?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</w:t>
      </w:r>
      <w:r>
        <w:rPr>
          <w:b/>
          <w:bCs w:val="false"/>
          <w:sz w:val="22"/>
        </w:rPr>
        <w:t xml:space="preserve">Em                        C                      G      D7       </w:t>
      </w:r>
    </w:p>
    <w:p>
      <w:pPr>
        <w:pStyle w:val="Normal"/>
        <w:rPr>
          <w:sz w:val="22"/>
        </w:rPr>
      </w:pPr>
      <w:r>
        <w:rPr>
          <w:sz w:val="22"/>
        </w:rPr>
        <w:t>Say, don’t you know me, I’m your native son.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>G                        D                 Em         A7</w:t>
      </w:r>
    </w:p>
    <w:p>
      <w:pPr>
        <w:pStyle w:val="Normal"/>
        <w:rPr>
          <w:sz w:val="22"/>
        </w:rPr>
      </w:pPr>
      <w:r>
        <w:rPr>
          <w:sz w:val="22"/>
        </w:rPr>
        <w:t>I’m the train they call the City of New Orleans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  <w:sz w:val="22"/>
        </w:rPr>
        <w:t xml:space="preserve">       D                              G </w:t>
      </w:r>
      <w:r>
        <w:rPr>
          <w:bCs w:val="false"/>
          <w:sz w:val="16"/>
        </w:rPr>
        <w:t>(2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measure)</w:t>
      </w:r>
    </w:p>
    <w:p>
      <w:pPr>
        <w:pStyle w:val="Normal"/>
        <w:rPr>
          <w:sz w:val="22"/>
        </w:rPr>
      </w:pPr>
      <w:r>
        <w:rPr>
          <w:sz w:val="22"/>
        </w:rPr>
        <w:t>I’ll be gone five hundred miles when the day is done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29:00Z</dcterms:created>
  <dc:creator>Rob Hampton</dc:creator>
  <dc:description/>
  <dc:language>en-US</dc:language>
  <cp:lastModifiedBy>Rob Hampton</cp:lastModifiedBy>
  <cp:lastPrinted>2006-11-10T10:01:00Z</cp:lastPrinted>
  <dcterms:modified xsi:type="dcterms:W3CDTF">2006-11-10T21:03:00Z</dcterms:modified>
  <cp:revision>1</cp:revision>
  <dc:subject/>
  <dc:title>City of New Orleans</dc:title>
</cp:coreProperties>
</file>