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  <w:szCs w:val="27"/>
        </w:rPr>
        <w:t xml:space="preserve">Incubus </w:t>
      </w:r>
      <w:r>
        <w:rPr>
          <w:rFonts w:cs="Verdana" w:ascii="Verdana" w:hAnsi="Verdana"/>
          <w:sz w:val="28"/>
          <w:szCs w:val="27"/>
        </w:rPr>
        <w:br/>
        <w:t xml:space="preserve">Drive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  D/E   Em                 G/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ometimes I    feel the fear of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     D/E                Em   G/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uncertainty stinging clear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D/E    Em                        G/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d I can’t help but ask myself how much I'll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     D/E                        Em    G/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t the fear take the wheel and steer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      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t's driven me before, it seems to have a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Vague, Haunting mass appeal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</w:t>
      </w:r>
      <w:r>
        <w:rPr>
          <w:rFonts w:cs="Verdana" w:ascii="Verdana" w:hAnsi="Verdana"/>
          <w:sz w:val="24"/>
        </w:rPr>
        <w:t xml:space="preserve">Lately I'm beginning to find that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         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hould be the one behind the wheel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CHORUS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hatever tomorrow brings, I'll be there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ith open arms and open eyes yeah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hatever tomorrow brings, I'll be there, I'll be there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o if I decide to waiver my chance to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e one of the hive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ill I choose water over wine and hold my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own and drive, oh oh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t's driven me before, it seems to be the way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t everyone else get around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ately, I'm beginning to find that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hen I drive myself, my light is found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HORUS</w:t>
      </w:r>
    </w:p>
    <w:p>
      <w:pPr>
        <w:pStyle w:val="HTMLPreformatted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ould you choose water over wine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ld the wheel and drive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6:50:00Z</dcterms:created>
  <dc:creator>Robert W. Hampton</dc:creator>
  <dc:description/>
  <dc:language>en-US</dc:language>
  <cp:lastModifiedBy>Robert W. Hampton</cp:lastModifiedBy>
  <dcterms:modified xsi:type="dcterms:W3CDTF">2003-02-26T20:43:00Z</dcterms:modified>
  <cp:revision>1</cp:revision>
  <dc:subject/>
  <dc:title>Incubus </dc:title>
</cp:coreProperties>
</file>