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Live And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Avett Br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4, w/swing fe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ming Guide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 (play both patterns w/swing fee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D U B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/ </w:t>
      </w:r>
      <w:r>
        <w:rPr>
          <w:rFonts w:cs="Courier New"/>
          <w:b/>
          <w:szCs w:val="20"/>
        </w:rPr>
        <w:t>G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G - - - / Bm - - - / C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ll it’ll take is just one momen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can say goodbye to how we had it plan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ear like a habit, run like a rabbit, out and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rough the screen door to the un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Pre-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want to love you and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nt to find you and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here do you reside when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Bm    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ide, How can I find yo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I want to send you and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nt to tempt you and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Can you tell that I a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 xml:space="preserve">Bm    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live, Let me prove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nd I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ve and die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ar my voice, know my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nd I, we'r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eft like a pharaoh, Sing like a sparrow, any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szCs w:val="20"/>
        </w:rPr>
        <w:t>Even</w:t>
      </w:r>
      <w:r>
        <w:rPr>
          <w:rFonts w:cs="Courier New"/>
          <w:bCs w:val="false"/>
          <w:szCs w:val="20"/>
        </w:rPr>
        <w:t xml:space="preserve"> if there is no land, or love in s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bloom like roses, lead like Moses, out and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rough the bitter crowd to the day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want to love you and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nt to find you and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Can you tell that I 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 xml:space="preserve">Bm    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ive, Let me prove it to 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nd I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ve and die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rejoice, I compl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you and I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ve and die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nd I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ar my voice, know my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nd I, we'r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olo: 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Repeat 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nd I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ve and die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rejoice, I compl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you and I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ve and die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and I, we're the s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ar my voice, know my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and I, You and I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/ G - - - / - C G </w:t>
      </w:r>
      <w:r>
        <w:rPr>
          <w:rFonts w:cs="Courier New"/>
          <w:b/>
          <w:bCs w:val="false"/>
          <w:sz w:val="16"/>
          <w:szCs w:val="20"/>
        </w:rPr>
        <w:t xml:space="preserve">(hold) </w:t>
      </w:r>
      <w:r>
        <w:rPr>
          <w:rFonts w:cs="Courier New"/>
          <w:b/>
          <w:bCs w:val="false"/>
          <w:szCs w:val="20"/>
        </w:rPr>
        <w:t>- /</w:t>
      </w:r>
    </w:p>
    <w:p>
      <w:pPr>
        <w:pStyle w:val="Normal"/>
        <w:rPr>
          <w:rFonts w:cs="Courier New"/>
          <w:b/>
          <w:b/>
          <w:bCs w:val="false"/>
          <w:sz w:val="16"/>
          <w:szCs w:val="20"/>
        </w:rPr>
      </w:pPr>
      <w:r>
        <w:rPr>
          <w:rFonts w:cs="Courier New"/>
          <w:b/>
          <w:bCs w:val="false"/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89575" cy="5678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4:03:00Z</dcterms:created>
  <dc:creator>Rob Hampton</dc:creator>
  <dc:description/>
  <cp:keywords/>
  <dc:language>en-US</dc:language>
  <cp:lastModifiedBy>Rob Hampton</cp:lastModifiedBy>
  <dcterms:modified xsi:type="dcterms:W3CDTF">2013-07-22T04:10:00Z</dcterms:modified>
  <cp:revision>1</cp:revision>
  <dc:subject/>
  <dc:title/>
</cp:coreProperties>
</file>