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nson Pour Les Petits Enfan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immy Buffet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um: Voc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G / - - - A / - - - - / D - - - /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x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D                                G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young Mr. Moon flew away in the night</w:t>
      </w:r>
    </w:p>
    <w:p>
      <w:pPr>
        <w:pStyle w:val="Heading2"/>
        <w:rPr/>
      </w:pPr>
      <w:r>
        <w:rPr/>
        <w:t>D                                G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his best friend Magnus right by his side</w:t>
      </w:r>
    </w:p>
    <w:p>
      <w:pPr>
        <w:pStyle w:val="Heading2"/>
        <w:rPr/>
      </w:pPr>
      <w:r>
        <w:rPr/>
        <w:t>D                                      G             A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soared through the Milky Way counting the stars</w:t>
      </w:r>
    </w:p>
    <w:p>
      <w:pPr>
        <w:pStyle w:val="Heading2"/>
        <w:rPr/>
      </w:pPr>
      <w:r>
        <w:rPr/>
        <w:t>D                   G                 A              D  Dsus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ce around Venus, twice around Ma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D                     G              A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n they spied an island rise out of the sea</w:t>
      </w:r>
    </w:p>
    <w:p>
      <w:pPr>
        <w:pStyle w:val="Heading2"/>
        <w:rPr/>
      </w:pPr>
      <w:r>
        <w:rPr/>
        <w:t>D                             G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fell back to Earth just as free as you please</w:t>
      </w:r>
    </w:p>
    <w:p>
      <w:pPr>
        <w:pStyle w:val="Heading2"/>
        <w:rPr/>
      </w:pPr>
      <w:r>
        <w:rPr/>
        <w:t>D                         G                     A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hildren all gathered the church bells did ring</w:t>
      </w:r>
    </w:p>
    <w:p>
      <w:pPr>
        <w:pStyle w:val="Heading2"/>
        <w:rPr/>
      </w:pPr>
      <w:r>
        <w:rPr/>
        <w:t>D                G                 A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ddenly everyone started to s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oru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                  G        A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nson pour les petits enfant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                   A7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son pour toute le mond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                 G        A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nson pour les petits enfant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                       A7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nson pour toute le mon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                     G              A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en of the island she welcomed them in</w:t>
      </w:r>
    </w:p>
    <w:p>
      <w:pPr>
        <w:pStyle w:val="Heading2"/>
        <w:rPr/>
      </w:pPr>
      <w:r>
        <w:rPr/>
        <w:t>D                     G              A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ked them questions of where they have b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              G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offered them chocolate she offered them te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              G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all took their seats in the top of a tre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D                         G                  A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raccoons brought wine and the mice they brought chee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G    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utiful birds floated by on the breez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D                G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out of the oceans the dolphins beg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G                     A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mming a tune that soon covered the la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        G   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young Princess Lia brought coral and pear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G      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fts to the travelers from some other worl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       G                A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ush doctor mixed up a magical sp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    G           A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ore them to secrecy, never to t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D              G  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young Mr. Moon flew away in the nigh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D                     G 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his best friend Magnus still right by his si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D             G   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un was rising, they'd be home by n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                    G                  A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mming the words to this magical tu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00:00Z</dcterms:created>
  <dc:creator>.</dc:creator>
  <dc:description/>
  <dc:language>en-US</dc:language>
  <cp:lastModifiedBy>.</cp:lastModifiedBy>
  <cp:lastPrinted>2004-09-29T10:17:00Z</cp:lastPrinted>
  <dcterms:modified xsi:type="dcterms:W3CDTF">2004-09-30T08:11:00Z</dcterms:modified>
  <cp:revision>1</cp:revision>
  <dc:subject/>
  <dc:title>Chanson Pour Les Petits Enfants</dc:title>
</cp:coreProperties>
</file>