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thiu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irvana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ote:  Original version tuned down a whole step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Main Progression: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E5 – G#5 – / C#5 – A5 - / C5 – D5 - / B5 – D5 /</w:t>
      </w:r>
      <w:r>
        <w:rPr>
          <w:rFonts w:cs="Verdana" w:ascii="Verdana" w:hAnsi="Verdana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Intro: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Main Progression Clean x1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Verse 1 (w/main progression clean):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I'm so happy 'cause today </w:t>
        <w:br/>
        <w:t xml:space="preserve">I found my friends </w:t>
        <w:br/>
        <w:t xml:space="preserve">They're in my head </w:t>
        <w:br/>
        <w:t xml:space="preserve">I'm so ugly, but that's okay, 'cause so are you </w:t>
        <w:br/>
        <w:t>We broke our mirrors</w:t>
        <w:br/>
        <w:t xml:space="preserve">Sunday morning is everyday for all I care </w:t>
        <w:br/>
        <w:t>And I'm not scared</w:t>
        <w:br/>
        <w:t>Light my candles, in a daze</w:t>
        <w:br/>
        <w:t xml:space="preserve">'Cause I've found god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 1(w/main progression distortio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, yeah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Verse 2 (w/main progression clean):</w:t>
      </w:r>
      <w:r>
        <w:rPr>
          <w:rFonts w:cs="Verdana" w:ascii="Verdana" w:hAnsi="Verdana"/>
          <w:szCs w:val="16"/>
        </w:rPr>
        <w:br/>
        <w:t xml:space="preserve">I'm so lonely, that's ok I shaved my head </w:t>
        <w:br/>
        <w:t xml:space="preserve">And I'm not sad </w:t>
        <w:br/>
        <w:t xml:space="preserve">And just maybe I'm to blame for all I've heard </w:t>
        <w:br/>
        <w:t xml:space="preserve">And I'm not sure </w:t>
        <w:br/>
        <w:t xml:space="preserve">I'm so excited, I can't wait to meet you there </w:t>
        <w:br/>
        <w:t xml:space="preserve">But I don't care </w:t>
        <w:br/>
        <w:t xml:space="preserve">I'm so horny, but that's okay </w:t>
        <w:br/>
        <w:t xml:space="preserve">My will is good </w:t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 2 (w/main progression distortio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Yeah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Cs w:val="16"/>
        </w:rPr>
        <w:t>Yeah, yeah, yeah</w:t>
        <w:br/>
        <w:br/>
      </w:r>
      <w:r>
        <w:rPr>
          <w:rFonts w:cs="Verdana" w:ascii="Verdana" w:hAnsi="Verdana"/>
          <w:b/>
          <w:bCs/>
          <w:szCs w:val="16"/>
        </w:rPr>
        <w:t>A5  C5    A5         C5</w:t>
      </w:r>
      <w:r>
        <w:rPr>
          <w:rFonts w:cs="Verdana" w:ascii="Verdana" w:hAnsi="Verdana"/>
          <w:szCs w:val="16"/>
        </w:rPr>
        <w:br/>
        <w:t>I like it - I'm not gonna cr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A5  C5         A5         C5</w:t>
      </w:r>
      <w:r>
        <w:rPr>
          <w:rFonts w:cs="Verdana" w:ascii="Verdana" w:hAnsi="Verdana"/>
          <w:szCs w:val="16"/>
        </w:rPr>
        <w:br/>
        <w:t>I miss you - I'm not gonna cr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A5  C5         A5         C5</w:t>
      </w:r>
      <w:r>
        <w:rPr>
          <w:rFonts w:cs="Verdana" w:ascii="Verdana" w:hAnsi="Verdana"/>
          <w:szCs w:val="16"/>
        </w:rPr>
        <w:br/>
        <w:t>I love you - I'm not gonna cr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A5  C5       A5         C5</w:t>
      </w:r>
      <w:r>
        <w:rPr>
          <w:rFonts w:cs="Verdana" w:ascii="Verdana" w:hAnsi="Verdana"/>
          <w:szCs w:val="16"/>
        </w:rPr>
        <w:br/>
        <w:t>I kill you - I'm not gonna crack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A5  C5    A5         C5</w:t>
      </w:r>
      <w:r>
        <w:rPr>
          <w:rFonts w:cs="Verdana" w:ascii="Verdana" w:hAnsi="Verdana"/>
          <w:szCs w:val="16"/>
        </w:rPr>
        <w:br/>
        <w:t>I like it - I'm not gonna cr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A5  C5         A5         C5</w:t>
      </w:r>
      <w:r>
        <w:rPr>
          <w:rFonts w:cs="Verdana" w:ascii="Verdana" w:hAnsi="Verdana"/>
          <w:szCs w:val="16"/>
        </w:rPr>
        <w:br/>
        <w:t>I miss you - I'm not gonna cr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A5  C5        A5         C5</w:t>
      </w:r>
      <w:r>
        <w:rPr>
          <w:rFonts w:cs="Verdana" w:ascii="Verdana" w:hAnsi="Verdana"/>
          <w:szCs w:val="16"/>
        </w:rPr>
        <w:br/>
        <w:t>I love you - I'm not gonna cr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A5  C5      A5         C5     / D5 - - - / B5 - - G5 /</w:t>
      </w:r>
      <w:r>
        <w:rPr>
          <w:rFonts w:cs="Verdana" w:ascii="Verdana" w:hAnsi="Verdana"/>
          <w:szCs w:val="16"/>
        </w:rPr>
        <w:br/>
        <w:t>I kill you - I'm not gonna crack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Repeat Verse 1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Repeat Chorus 2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End on Em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21:55:00Z</dcterms:created>
  <dc:creator>Rob Hampton</dc:creator>
  <dc:description/>
  <dc:language>en-US</dc:language>
  <cp:lastModifiedBy>Rob Hampton</cp:lastModifiedBy>
  <cp:lastPrinted>2004-06-09T15:39:00Z</cp:lastPrinted>
  <dcterms:modified xsi:type="dcterms:W3CDTF">2004-06-10T07:33:00Z</dcterms:modified>
  <cp:revision>2</cp:revision>
  <dc:subject/>
  <dc:title>Lithium</dc:title>
</cp:coreProperties>
</file>