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ey Ya!</w:t>
      </w:r>
    </w:p>
    <w:p>
      <w:pPr>
        <w:pStyle w:val="Normal"/>
        <w:rPr/>
      </w:pPr>
      <w:r>
        <w:rPr/>
        <w:t>OutKa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     </w:t>
      </w:r>
      <w:r>
        <w:rPr>
          <w:rFonts w:cs="Courier New" w:ascii="Courier New" w:hAnsi="Courier New"/>
          <w:b/>
          <w:bCs/>
          <w:sz w:val="22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When playing D chord, strum first half of pattern, then resume pattern when changing to E chord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G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</w:p>
    <w:p>
      <w:pPr>
        <w:pStyle w:val="Normal"/>
        <w:rPr>
          <w:sz w:val="16"/>
        </w:rPr>
      </w:pPr>
      <w:r>
        <w:rPr/>
        <w:t>My baby don't mess around because she loves me so</w:t>
        <w:br/>
      </w:r>
      <w:r>
        <w:rPr>
          <w:b/>
          <w:bCs/>
        </w:rPr>
        <w:t xml:space="preserve">              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this I know for sho'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>But does she really wanna but can't stand to see me</w:t>
        <w:br/>
        <w:t xml:space="preserve">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alk out the door</w:t>
      </w:r>
    </w:p>
    <w:p>
      <w:pPr>
        <w:pStyle w:val="Normal"/>
        <w:rPr/>
      </w:pPr>
      <w:r>
        <w:rPr>
          <w:b/>
          <w:bCs/>
        </w:rPr>
        <w:t xml:space="preserve">G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 xml:space="preserve">Don't try to fight the feelin' because the thought alone is killing 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me right now</w:t>
      </w:r>
    </w:p>
    <w:p>
      <w:pPr>
        <w:pStyle w:val="Normal"/>
        <w:rPr/>
      </w:pPr>
      <w:r>
        <w:rPr>
          <w:b/>
          <w:bCs/>
        </w:rPr>
        <w:t xml:space="preserve">G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>Thank god for mom and dad for sticking two together</w:t>
        <w:br/>
        <w:t xml:space="preserve">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'Cause we don't know how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    C </w:t>
      </w:r>
      <w:r>
        <w:rPr>
          <w:bCs/>
          <w:sz w:val="16"/>
        </w:rPr>
        <w:t>(2)</w:t>
      </w:r>
      <w:r>
        <w:rPr>
          <w:b/>
          <w:bCs/>
        </w:rPr>
        <w:t xml:space="preserve">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y Ya,    Hey    Y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    C </w:t>
      </w:r>
      <w:r>
        <w:rPr>
          <w:bCs/>
          <w:sz w:val="16"/>
        </w:rPr>
        <w:t>(2)</w:t>
      </w:r>
      <w:r>
        <w:rPr>
          <w:b/>
          <w:bCs/>
        </w:rPr>
        <w:t xml:space="preserve">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y Ya,    Hey    Y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    C </w:t>
      </w:r>
      <w:r>
        <w:rPr>
          <w:bCs/>
          <w:sz w:val="16"/>
        </w:rPr>
        <w:t>(2)</w:t>
      </w:r>
      <w:r>
        <w:rPr>
          <w:b/>
          <w:bCs/>
        </w:rPr>
        <w:t xml:space="preserve">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y Ya,    Hey    Y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    C </w:t>
      </w:r>
      <w:r>
        <w:rPr>
          <w:bCs/>
          <w:sz w:val="16"/>
        </w:rPr>
        <w:t>(2)</w:t>
      </w:r>
      <w:r>
        <w:rPr>
          <w:b/>
          <w:bCs/>
        </w:rPr>
        <w:t xml:space="preserve">   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y Ya,    Hey    Y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                 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>You think you've got it, oh you think you've got it?  But got it just don't get it</w:t>
        <w:br/>
        <w:t xml:space="preserve">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ill' there's nothing at all</w:t>
        <w:br/>
        <w:t xml:space="preserve"> </w:t>
      </w:r>
      <w:r>
        <w:rPr>
          <w:b/>
          <w:bCs/>
        </w:rPr>
        <w:t xml:space="preserve">G     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 xml:space="preserve">We get together, oh we get together, but separate's always better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n there's feelings involved</w:t>
      </w:r>
    </w:p>
    <w:p>
      <w:pPr>
        <w:pStyle w:val="Normal"/>
        <w:rPr/>
      </w:pPr>
      <w:r>
        <w:rPr>
          <w:b/>
          <w:bCs/>
        </w:rPr>
        <w:t xml:space="preserve">G       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  <w:r>
        <w:rPr/>
        <w:br/>
        <w:t xml:space="preserve">If what they say is "Nothing is forever," then what makes, then what makes,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n what makes, then what makes, Then what makes love the exception?</w:t>
        <w:br/>
      </w:r>
      <w:r>
        <w:rPr>
          <w:b/>
          <w:bCs/>
        </w:rPr>
        <w:t xml:space="preserve">G                       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</w:t>
      </w:r>
    </w:p>
    <w:p>
      <w:pPr>
        <w:pStyle w:val="Normal"/>
        <w:rPr/>
      </w:pPr>
      <w:r>
        <w:rPr/>
        <w:t>So why you, why you, why you, why you, why you are we so in denial</w:t>
        <w:br/>
        <w:t xml:space="preserve">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E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 xml:space="preserve">When we know we're not happy heeeerrreeee... </w:t>
        <w:br/>
        <w:br/>
      </w:r>
      <w:r>
        <w:rPr>
          <w:b/>
          <w:bCs/>
        </w:rPr>
        <w:t>Chorus</w:t>
      </w:r>
      <w:r>
        <w:rPr/>
        <w:br/>
        <w:br/>
      </w:r>
      <w:r>
        <w:rPr>
          <w:b/>
          <w:bCs/>
        </w:rPr>
        <w:t>Verse 3: Same progr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>
          <w:szCs w:val="20"/>
        </w:rPr>
        <w:t>Hey, alright now</w:t>
        <w:br/>
        <w:t>Alright now fellas, (YEAH!)</w:t>
        <w:br/>
        <w:t>Now what's cooler than bein' cool?</w:t>
        <w:br/>
        <w:t>(ICE COLD!) I can't hear ya'</w:t>
        <w:br/>
        <w:t>I say what's cooler than bein' cool?</w:t>
        <w:br/>
        <w:t>(ICE COLD!) whooo...</w:t>
        <w:br/>
        <w:t>Alright, alright, alright, alright</w:t>
        <w:br/>
        <w:t>Alright, alright, alright, alright</w:t>
        <w:br/>
        <w:t>Alright, alright, alright, alright</w:t>
        <w:br/>
        <w:t>Alright, alright, Ok now ladies, (YEAH!)</w:t>
        <w:br/>
        <w:t>And we gon' break this thing down in just a few seconds</w:t>
        <w:br/>
        <w:t>Now don't have me break this thang down for nothin'</w:t>
        <w:br/>
        <w:t>Now I wanna see y'all on y'all baddest behavior</w:t>
        <w:br/>
        <w:t>Lend me some suga', I am your neighbor ahh here we go!</w:t>
      </w:r>
    </w:p>
    <w:p>
      <w:pPr>
        <w:pStyle w:val="Normal"/>
        <w:rPr/>
      </w:pPr>
      <w:r>
        <w:rPr>
          <w:szCs w:val="20"/>
        </w:rPr>
        <w:br/>
        <w:t>Shake it, shake, shake it, shake it (OHH OH)</w:t>
        <w:br/>
        <w:t>Shake it, shake it, shake, shake it, shake it, shake it (OHH OH)</w:t>
        <w:br/>
        <w:t>Shake it, shake it like a Polaroid Picture, shake it, shake it</w:t>
        <w:br/>
        <w:t>Shh you got to, shake it, shh shake it, shake it, got to shake it</w:t>
        <w:br/>
        <w:t>(Shake it Suga') shake it like a Poloroid Picture</w:t>
        <w:br/>
        <w:br/>
        <w:t>Now while Beyonce's and Lucy Lui's</w:t>
        <w:br/>
        <w:t>And baby dolls, get on the floor</w:t>
        <w:br/>
        <w:t>(Get on the floor)</w:t>
        <w:br/>
        <w:t>You know what to dooo..</w:t>
        <w:br/>
        <w:t>You know what to dooo..</w:t>
        <w:br/>
        <w:t>You know what to do!</w:t>
      </w:r>
      <w:r>
        <w:rPr/>
        <w:b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E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2:17:00Z</dcterms:created>
  <dc:creator>Rob Hampton</dc:creator>
  <dc:description/>
  <dc:language>en-US</dc:language>
  <cp:lastModifiedBy>Rob Hampton</cp:lastModifiedBy>
  <cp:lastPrinted>2005-11-03T14:53:00Z</cp:lastPrinted>
  <dcterms:modified xsi:type="dcterms:W3CDTF">2005-11-10T23:38:00Z</dcterms:modified>
  <cp:revision>3</cp:revision>
  <dc:subject/>
  <dc:title>Hey Ya</dc:title>
</cp:coreProperties>
</file>