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e Scientis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ldplay</w:t>
        <w:br/>
        <w:t xml:space="preserve">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me up to meet you, tell you I'm sorry</w:t>
        <w:br/>
        <w:t>You don't know how lovely you are</w:t>
        <w:br/>
        <w:br/>
        <w:t>I had to find you</w:t>
        <w:br/>
        <w:t>Tell you I need you</w:t>
        <w:br/>
        <w:t>Tell you I set you apart</w:t>
        <w:br/>
        <w:br/>
        <w:t>Tell me your secrets</w:t>
        <w:br/>
        <w:t>And ask me you questions</w:t>
        <w:br/>
        <w:t>Oh let's go back to the start</w:t>
        <w:br/>
        <w:br/>
        <w:t>Running in circles</w:t>
        <w:br/>
        <w:t>Coming in tales</w:t>
        <w:br/>
        <w:t>Heads are a science apart</w:t>
        <w:br/>
        <w:br/>
        <w:t>Nobody said it was easy</w:t>
        <w:br/>
        <w:t>It's such a shame for us to part</w:t>
        <w:br/>
        <w:t>Nobody said it was easy</w:t>
        <w:br/>
        <w:t>No one ever said it would be this hard</w:t>
        <w:br/>
        <w:br/>
        <w:t>Oh take me back to the start</w:t>
        <w:br/>
        <w:br/>
        <w:t>I was just guessing</w:t>
        <w:br/>
        <w:t>At numbers and figures</w:t>
        <w:br/>
        <w:t>Pulling your puzzles apart</w:t>
        <w:br/>
        <w:br/>
        <w:t>Questions of science</w:t>
        <w:br/>
        <w:t>Science and progress</w:t>
        <w:br/>
        <w:t>Do not speak as loud as my heart</w:t>
        <w:br/>
        <w:br/>
        <w:t>Tell me you love me</w:t>
        <w:br/>
        <w:t>Come back and haunt me</w:t>
        <w:br/>
        <w:t>Oh and I rush to the start</w:t>
        <w:br/>
        <w:br/>
        <w:t>Running in circles</w:t>
        <w:br/>
        <w:t>Chasing tails</w:t>
        <w:br/>
        <w:t>And coming back as we are</w:t>
        <w:br/>
        <w:br/>
        <w:t>Nobody said it was easy</w:t>
        <w:br/>
        <w:t>Oh it's such a shame for us to part</w:t>
        <w:br/>
        <w:t>Nobody said it was easy</w:t>
        <w:br/>
        <w:t>No one ever said it would be so hard</w:t>
        <w:br/>
        <w:br/>
        <w:t xml:space="preserve">I'm going back to the start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2:22:00Z</dcterms:created>
  <dc:creator>Robert W. Hampton</dc:creator>
  <dc:description/>
  <dc:language>en-US</dc:language>
  <cp:lastModifiedBy>Robert W. Hampton</cp:lastModifiedBy>
  <dcterms:modified xsi:type="dcterms:W3CDTF">2003-08-01T02:23:00Z</dcterms:modified>
  <cp:revision>1</cp:revision>
  <dc:subject/>
  <dc:title>The Scientist</dc:title>
</cp:coreProperties>
</file>