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liforni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hantom Planet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/>
          <w:sz w:val="20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Intro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/ C#m - - - / - - - - / - - Asus2 - / E - - -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/ Asus2 - - - / E - - - / Asus2 - - - / E - - -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#m </w:t>
        <w:tab/>
        <w:t xml:space="preserve">                                                  Asus2      E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’ve been on the run, drivin in the sun, looking out for number on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Asus2            E               Asus2              E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lifornia here we come, right back where we started from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#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ell hustlers grab your guns this shadow weighs a ton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Asus2  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rivin down the 101. 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Asus2        E               Asus2              E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lifornia here we come right back where we started from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Asus2          E          Asus2(ii)      Emaj7    Asus2(ii)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Californiaaaaaaaaaaaaaaaaaaaaa,     here we coooooom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#m </w:t>
        <w:tab/>
        <w:tab/>
        <w:tab/>
        <w:t xml:space="preserve">                        Asus2      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n the stereo, listen as we go, nothins gonna stop me now     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Asus2         E               Asus2              E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lifornia here we come, right back where we started from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#m </w:t>
        <w:tab/>
        <w:t xml:space="preserve">                                               Asus2      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Pedal to the floor thinking of the roar, gotta get us to the show      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Asus2           E               Asus2              E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lifornia here we come right back where we started from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E           Asus2(ii)         Emaj7  Asus2(ii)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liforniaaaa Californiaaaa, here we coooome       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/ C#m - - - / - - - - / - - Asus2 - / E - - - /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/ Asus2 - - - / E - - - / Asus2 - - - /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/ C#m - - - / - - - - / - - Asus2 - / E - - -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/ Asus2 - - - / E - - - / Asus2 - - -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Interlud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>Choru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E           Asus2(ii)         Emaj7  Asus2(ii)          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color w:val="000000"/>
        </w:rPr>
      </w:pPr>
      <w:r>
        <w:rPr>
          <w:color w:val="000000"/>
        </w:rPr>
        <w:t xml:space="preserve">Californiaaaa Californiaaaa, here we coooome      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E           F5/E              Asus2(ii)              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color w:val="000000"/>
        </w:rPr>
      </w:pPr>
      <w:r>
        <w:rPr>
          <w:color w:val="000000"/>
        </w:rPr>
        <w:t xml:space="preserve">Californiaaaa Californiaaaa, here we coooome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color w:val="000000"/>
        </w:rPr>
      </w:pPr>
      <w:r>
        <w:rPr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C#m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3:20:00Z</dcterms:created>
  <dc:creator>Rob Hampton</dc:creator>
  <dc:description/>
  <dc:language>en-US</dc:language>
  <cp:lastModifiedBy>Rob Hampton</cp:lastModifiedBy>
  <cp:lastPrinted>2004-09-10T16:32:00Z</cp:lastPrinted>
  <dcterms:modified xsi:type="dcterms:W3CDTF">2004-09-17T21:21:00Z</dcterms:modified>
  <cp:revision>2</cp:revision>
  <dc:subject/>
  <dc:title>California</dc:title>
</cp:coreProperties>
</file>