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nson Pour Les Petits Enfants in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immy Buff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D / - - - E / - - - - / A - - - /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- - - / x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/>
        <w:t>A                                D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young Mr. Moon flew away in the night</w:t>
      </w:r>
    </w:p>
    <w:p>
      <w:pPr>
        <w:pStyle w:val="Heading2"/>
        <w:rPr/>
      </w:pPr>
      <w:r>
        <w:rPr/>
        <w:t>A                                D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his best friend Magnus right by his side</w:t>
      </w:r>
    </w:p>
    <w:p>
      <w:pPr>
        <w:pStyle w:val="Heading2"/>
        <w:rPr/>
      </w:pPr>
      <w:r>
        <w:rPr/>
        <w:t>A                                      D             E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soared through the Milky Way counting the stars</w:t>
      </w:r>
    </w:p>
    <w:p>
      <w:pPr>
        <w:pStyle w:val="Heading2"/>
        <w:rPr/>
      </w:pPr>
      <w:r>
        <w:rPr/>
        <w:t>A                   D                 E              A  Asus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ce around Venus, twice around Ma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A                     D              E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n they spied an island rise out of the sea</w:t>
      </w:r>
    </w:p>
    <w:p>
      <w:pPr>
        <w:pStyle w:val="Heading2"/>
        <w:rPr/>
      </w:pPr>
      <w:r>
        <w:rPr/>
        <w:t>A                          D                 E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fell back to Earth just as free as you please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A               D                     E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hildren all gathered the church bells did ring</w:t>
      </w:r>
    </w:p>
    <w:p>
      <w:pPr>
        <w:pStyle w:val="Heading2"/>
        <w:rPr/>
      </w:pPr>
      <w:r>
        <w:rPr/>
        <w:t>A                D                 E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denly everyone started to s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oru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D        E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les petits enfant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E7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son pour toute le mond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D        E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les petits enfant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E7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anson pour toute le mon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                     D              E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en of the island she welcomed them in</w:t>
      </w:r>
    </w:p>
    <w:p>
      <w:pPr>
        <w:pStyle w:val="Heading2"/>
        <w:rPr/>
      </w:pPr>
      <w:r>
        <w:rPr/>
        <w:t>A                     D              E     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ked them questions of where they have be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A                     D               E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offered them chocolate she offered them te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A                  D              E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all took their seats in the top of a tr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A                         D                  E          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raccoons brought wine and the mice they brought chee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D        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utiful birds floated by on the bree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A                D    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out of the oceans the dolphins beg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D                     E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ming a tune that soon covered the l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          D       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ng Princess Lia brought coral and pear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  D          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ts to the travelers from some other worl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A                 D                E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ush doctor mixed up a magical sp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      D           E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ore them to secrecy, never to t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A              D               E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ng Mr. Moon flew away in the nigh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A                     D              E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his best friend Magnus still right by his si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A            D                E        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un was rising, they'd be home by n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                   D                  E      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ming the words to this magical t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21:00Z</dcterms:created>
  <dc:creator>.</dc:creator>
  <dc:description/>
  <dc:language>en-US</dc:language>
  <cp:lastModifiedBy>Rob Hampton</cp:lastModifiedBy>
  <cp:lastPrinted>2004-10-13T10:29:00Z</cp:lastPrinted>
  <dcterms:modified xsi:type="dcterms:W3CDTF">2004-10-15T05:15:00Z</dcterms:modified>
  <cp:revision>3</cp:revision>
  <dc:subject/>
  <dc:title>Chanson Pour Les Petits Enfants</dc:title>
</cp:coreProperties>
</file>