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Dream a Highway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Gillian Welch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eading2"/>
        <w:rPr/>
      </w:pPr>
      <w:r>
        <w:rPr/>
        <w:t>Capo 4  (Em) (G) (C/G) progression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 </w:t>
      </w:r>
    </w:p>
    <w:p>
      <w:pPr>
        <w:pStyle w:val="Normal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Intro (Em) (G) (C/G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h I dream a highway back to you love</w:t>
        <w:br/>
        <w:t>A winding ribbon with a band of gold</w:t>
        <w:br/>
        <w:t>A silver vision come and rest my soul</w:t>
        <w:br/>
        <w:t>I dream a highway back to you</w:t>
        <w:br/>
        <w:br/>
        <w:t>John he's kicking out the footlights</w:t>
        <w:br/>
        <w:t>The Grand Ole Opry's got a brand new band</w:t>
        <w:br/>
        <w:t>Lord, let me die with a hammer in my hand</w:t>
        <w:br/>
        <w:t>I dream a highway back to you.</w:t>
        <w:br/>
        <w:br/>
        <w:t>I think I'll move down into Memphis</w:t>
        <w:br/>
        <w:t>And thank the hatchet man who forked my tongue</w:t>
        <w:br/>
        <w:t>I lie and wait until the wagons come</w:t>
        <w:br/>
        <w:t>And dream a highway back to you.</w:t>
        <w:br/>
        <w:br/>
        <w:t>The getaway kicking up cinders</w:t>
        <w:br/>
        <w:t>An empty wagon full of rattling bones</w:t>
        <w:br/>
        <w:t>Moon in the mirror on a three-hour jones,</w:t>
        <w:br/>
        <w:t>I dream a highway back to you.</w:t>
        <w:br/>
        <w:br/>
        <w:t>Oh I dream a highway back to you love</w:t>
        <w:br/>
        <w:t>A winding ribbon with a band of gold</w:t>
        <w:br/>
        <w:t>A silver vision come arrest my soul</w:t>
        <w:br/>
        <w:t>I dream a highway back to you.</w:t>
        <w:br/>
        <w:br/>
        <w:t>Which lover are you, Jack of Diamonds?</w:t>
        <w:br/>
        <w:t>Now you be Emmylou and I'll be Gram</w:t>
        <w:br/>
        <w:t>I send a letter, don't know who I am</w:t>
        <w:br/>
        <w:t>I dream a highway back to you.</w:t>
        <w:br/>
        <w:br/>
        <w:t>I'm an indisguisable shade of twilight</w:t>
        <w:br/>
        <w:t>Any second now I'm gonna turn myself on</w:t>
        <w:br/>
        <w:t>In the blue display of the cool cathode ray</w:t>
        <w:br/>
        <w:t>I dream a highway back to you.</w:t>
        <w:br/>
        <w:br/>
        <w:t>I wish you knew me, Jack of Diamonds</w:t>
        <w:br/>
        <w:t>Fire-riding, wheeling when I lead em up</w:t>
        <w:br/>
        <w:t>Drank whisky with my water, sugar in my tea</w:t>
        <w:br/>
        <w:t>My sails in rags with the staggers and the jags</w:t>
        <w:br/>
        <w:t>I dream a highway back to you.</w:t>
        <w:br/>
        <w:br/>
        <w:t>Oh I dream a highway back to you love</w:t>
        <w:br/>
        <w:t>A winding ribbon with a band of gold</w:t>
        <w:br/>
        <w:t>A silver vision come molest my soul</w:t>
        <w:br/>
        <w:t>I dream a highway back to you.</w:t>
        <w:br/>
        <w:br/>
        <w:t>Now give me some of what you're having</w:t>
        <w:br/>
        <w:t>I'll take you as a viper into my head</w:t>
        <w:br/>
        <w:t>A knife into my bed, arsenic when I'm fed</w:t>
        <w:br/>
        <w:t>I dream a highway back to you.</w:t>
        <w:br/>
        <w:br/>
        <w:t>Hang overhead from all directions</w:t>
        <w:br/>
        <w:t>Radiation from the porcelain light</w:t>
        <w:br/>
        <w:t>Blind and blistered by the morning white</w:t>
        <w:br/>
        <w:t>I dream a highway back to you.</w:t>
        <w:br/>
        <w:br/>
        <w:t>Sunday morning at the diner</w:t>
        <w:br/>
        <w:t>Hollywood trembles on the verge of tears</w:t>
        <w:br/>
        <w:t>I watched the waitress for a thousand years</w:t>
        <w:br/>
        <w:t>Saw a wheel within a wheel, heard a call within a call</w:t>
        <w:br/>
        <w:t>I dreamed a highway back to you.</w:t>
        <w:br/>
        <w:br/>
        <w:t>Oh I dream a highway back to you love</w:t>
        <w:br/>
        <w:t>A winding ribbon with a band of gold</w:t>
        <w:br/>
        <w:t>A silver vision come molest my soul</w:t>
        <w:br/>
        <w:t>I dream a highway back to you.</w:t>
        <w:br/>
        <w:br/>
        <w:t>Step into the light, poor Lazarus</w:t>
        <w:br/>
        <w:t>Don't lie alone behind the window shade</w:t>
        <w:br/>
        <w:t>Let me see the mark death made</w:t>
        <w:br/>
        <w:t>I dream a highway back to you.</w:t>
        <w:br/>
        <w:t>I dream a highway back to you.</w:t>
        <w:br/>
        <w:br/>
        <w:t>What will sustain us through the winter?</w:t>
        <w:br/>
        <w:t>Where did last years lessons go?</w:t>
        <w:br/>
        <w:t>Walk me out into the rain and snow</w:t>
        <w:br/>
        <w:t>I dream a highway back to you.</w:t>
        <w:br/>
        <w:br/>
        <w:t>Oh I dream a highway back to you love</w:t>
        <w:br/>
        <w:t>A winding ribbon with a band of gold</w:t>
        <w:br/>
        <w:t>A silver vision come and bless my soul</w:t>
        <w:br/>
        <w:t>I dream a highway back to you</w:t>
        <w:br/>
        <w:br/>
        <w:t>I dream a highway back to you</w:t>
        <w:br/>
        <w:t>Oh I dream a highway back to you love</w:t>
        <w:br/>
        <w:t>A winding ribbon with a band of gold</w:t>
        <w:br/>
        <w:t>A silver vision come and bless my soul</w:t>
        <w:br/>
        <w:t>I dream a highway back to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20:00Z</dcterms:created>
  <dc:creator>Robert W. Hampton</dc:creator>
  <dc:description/>
  <dc:language>en-US</dc:language>
  <cp:lastModifiedBy>Robert W. Hampton</cp:lastModifiedBy>
  <cp:lastPrinted>2003-12-04T16:02:00Z</cp:lastPrinted>
  <dcterms:modified xsi:type="dcterms:W3CDTF">2003-12-11T09:08:00Z</dcterms:modified>
  <cp:revision>1</cp:revision>
  <dc:subject/>
  <dc:title>I Dream a Highway</dc:title>
</cp:coreProperties>
</file>