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ck in Black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  <w:t>AC/DC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szCs w:val="17"/>
        </w:rPr>
      </w:pPr>
      <w:r>
        <w:rPr>
          <w:rFonts w:cs="Verdana" w:ascii="Verdana" w:hAnsi="Verdana"/>
          <w:b/>
          <w:bCs/>
          <w:szCs w:val="17"/>
        </w:rPr>
        <w:t>Intro: Main Riff x2</w:t>
      </w:r>
    </w:p>
    <w:p>
      <w:pPr>
        <w:pStyle w:val="Normal"/>
        <w:rPr>
          <w:rFonts w:ascii="Verdana" w:hAnsi="Verdana" w:cs="Verdana"/>
          <w:b/>
          <w:b/>
          <w:bCs/>
          <w:szCs w:val="17"/>
        </w:rPr>
      </w:pPr>
      <w:r>
        <w:rPr>
          <w:rFonts w:cs="Verdana" w:ascii="Verdana" w:hAnsi="Verdana"/>
          <w:b/>
          <w:bCs/>
          <w:szCs w:val="17"/>
        </w:rPr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b/>
          <w:bCs/>
          <w:szCs w:val="17"/>
        </w:rPr>
        <w:t>Verse 1 (w/main riff):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  <w:t>Back in black</w:t>
        <w:br/>
        <w:t>I hit the sack</w:t>
        <w:br/>
        <w:t>I've been too long I'm glad to be back</w:t>
        <w:br/>
        <w:t>Yes I'm, let loose</w:t>
        <w:br/>
        <w:t>From the noose</w:t>
        <w:br/>
        <w:t>That's kept me hanging about</w:t>
        <w:br/>
        <w:t>I keep looking at the sky</w:t>
        <w:br/>
        <w:t>'Cause it's gettin' me high</w:t>
        <w:br/>
        <w:t>Forget the herse 'cause I'll never die</w:t>
        <w:br/>
        <w:t>I got nine lives</w:t>
        <w:br/>
        <w:t>Cat's eyes</w:t>
        <w:br/>
        <w:t>Usin' every one of them and running wild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7"/>
        </w:rPr>
        <w:t>Chorus</w:t>
      </w:r>
      <w:r>
        <w:rPr>
          <w:rFonts w:cs="Verdana" w:ascii="Verdana" w:hAnsi="Verdana"/>
          <w:szCs w:val="17"/>
        </w:rPr>
        <w:br/>
        <w:t>'Cause I'm back</w:t>
        <w:br/>
        <w:t>Yes, I'm back</w:t>
        <w:br/>
        <w:t>Well, I'm back</w:t>
        <w:br/>
        <w:t>Yes, I'm back</w:t>
        <w:br/>
        <w:t>Well, I'm back, back</w:t>
        <w:br/>
        <w:t>(Well) I'm back in black</w:t>
        <w:br/>
        <w:t>Yes, I'm back in black</w:t>
      </w:r>
    </w:p>
    <w:p>
      <w:pPr>
        <w:pStyle w:val="Normal"/>
        <w:rPr>
          <w:rFonts w:ascii="Verdana" w:hAnsi="Verdana" w:cs="Verdana"/>
          <w:szCs w:val="17"/>
        </w:rPr>
      </w:pPr>
      <w:r>
        <w:rPr>
          <w:rFonts w:cs="Verdana" w:ascii="Verdana" w:hAnsi="Verdana"/>
          <w:szCs w:val="17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7"/>
        </w:rPr>
        <w:t>Verse 2</w:t>
      </w:r>
      <w:r>
        <w:rPr>
          <w:rFonts w:cs="Verdana" w:ascii="Verdana" w:hAnsi="Verdana"/>
          <w:szCs w:val="17"/>
        </w:rPr>
        <w:br/>
        <w:t>Back in the back</w:t>
        <w:br/>
        <w:t>Of a Cadillac</w:t>
        <w:br/>
        <w:t>Number one with a bullet, I'm a power pack</w:t>
        <w:br/>
        <w:t>Yes, I'm in a bang</w:t>
        <w:br/>
        <w:t>With a gang</w:t>
        <w:br/>
        <w:t>They've got to catch me if they want me to hang</w:t>
        <w:br/>
        <w:t>Cause I'm back on the track</w:t>
        <w:br/>
        <w:t>And I'm leadin' the pack</w:t>
        <w:br/>
        <w:t>Nobody's gonna get me on another rap</w:t>
        <w:br/>
        <w:t>So look at me now</w:t>
        <w:br/>
        <w:t>I'm just makin' my play</w:t>
        <w:br/>
        <w:t>Don't try to push your luck, just get out of my way</w:t>
        <w:br/>
        <w:br/>
      </w:r>
      <w:r>
        <w:rPr>
          <w:rFonts w:cs="Verdana" w:ascii="Verdana" w:hAnsi="Verdana"/>
          <w:b/>
          <w:bCs/>
          <w:szCs w:val="17"/>
        </w:rPr>
        <w:t>Chorus</w:t>
      </w:r>
      <w:r>
        <w:rPr>
          <w:rFonts w:cs="Verdana" w:ascii="Verdana" w:hAnsi="Verdana"/>
          <w:szCs w:val="17"/>
        </w:rPr>
        <w:br/>
      </w:r>
      <w:r>
        <w:rPr>
          <w:rFonts w:cs="Verdana" w:ascii="Verdana" w:hAnsi="Verdana"/>
          <w:b/>
          <w:bCs/>
          <w:szCs w:val="17"/>
        </w:rPr>
        <w:t>Solo Progression x4</w:t>
      </w:r>
      <w:r>
        <w:rPr>
          <w:rFonts w:cs="Verdana" w:ascii="Verdana" w:hAnsi="Verdana"/>
          <w:szCs w:val="17"/>
        </w:rPr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7"/>
        </w:rPr>
        <w:t>Chorus</w:t>
      </w:r>
      <w:r>
        <w:rPr>
          <w:rFonts w:cs="Verdana" w:ascii="Verdana" w:hAnsi="Verdana"/>
          <w:szCs w:val="17"/>
        </w:rPr>
        <w:br/>
      </w:r>
    </w:p>
    <w:p>
      <w:pPr>
        <w:pStyle w:val="Normal"/>
        <w:rPr>
          <w:rFonts w:ascii="Verdana" w:hAnsi="Verdana" w:cs="Verdana"/>
          <w:b/>
          <w:b/>
          <w:bCs/>
          <w:szCs w:val="17"/>
        </w:rPr>
      </w:pPr>
      <w:r>
        <w:rPr>
          <w:rFonts w:cs="Verdana" w:ascii="Verdana" w:hAnsi="Verdana"/>
          <w:b/>
          <w:bCs/>
          <w:szCs w:val="17"/>
        </w:rPr>
        <w:t>Bridge Progresson</w:t>
      </w:r>
    </w:p>
    <w:p>
      <w:pPr>
        <w:pStyle w:val="TextBody"/>
        <w:rPr/>
      </w:pPr>
      <w:r>
        <w:rPr/>
        <w:br/>
        <w:t>Chorus</w:t>
        <w:br/>
        <w:br/>
        <w:t>Solo Progression x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22:10:00Z</dcterms:created>
  <dc:creator>Rob Hampton</dc:creator>
  <dc:description/>
  <dc:language>en-US</dc:language>
  <cp:lastModifiedBy>Rob Hampton</cp:lastModifiedBy>
  <cp:lastPrinted>2004-06-02T15:27:00Z</cp:lastPrinted>
  <dcterms:modified xsi:type="dcterms:W3CDTF">2004-06-09T03:19:00Z</dcterms:modified>
  <cp:revision>1</cp:revision>
  <dc:subject/>
  <dc:title>Back in Black</dc:title>
</cp:coreProperties>
</file>