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ngtitle"/>
        <w:spacing w:before="0" w:after="2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Am A Pilgrim</w:t>
      </w:r>
    </w:p>
    <w:p>
      <w:pPr>
        <w:pStyle w:val="Lyrics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  </w:t>
      </w:r>
      <w:r>
        <w:rPr>
          <w:rFonts w:cs="Arial" w:ascii="Arial" w:hAnsi="Arial"/>
          <w:b/>
          <w:bCs/>
          <w:sz w:val="22"/>
        </w:rPr>
        <w:t>I am a pilgrim and a stranger</w:t>
        <w:br/>
        <w:t>   Traveling through this wearisome land</w:t>
        <w:br/>
        <w:t>   And I've got a home in that yonder city, good Lord</w:t>
        <w:br/>
        <w:t>   And it's not (good Lordy it's not) not made by hand</w:t>
        <w:br/>
        <w:br/>
        <w:t>I got a mother, a sister and a brother</w:t>
        <w:br/>
        <w:t>Who have gone to that sweet home</w:t>
        <w:br/>
        <w:t>And I am determined to go and see them, good Lord</w:t>
        <w:br/>
        <w:t>Over on (good Lordy over on) that distant shore</w:t>
        <w:br/>
        <w:br/>
        <w:t>As I go down to that river Jordan</w:t>
        <w:br/>
        <w:t>Just to bathe my weary soul</w:t>
        <w:br/>
        <w:t>If I could touch but just the hem of His garment, good Lord</w:t>
        <w:br/>
        <w:t>I believe (good Lordy I believe) that it would make me whole</w:t>
        <w:br/>
        <w:br/>
        <w:t>Now when I'm dead, laying in my coffin</w:t>
        <w:br/>
        <w:t>All of my friends all gather round</w:t>
        <w:br/>
        <w:t>They can say that he's just laying there sleeping, good Lord</w:t>
        <w:br/>
        <w:t>Sweet peace (Lordy sweet peace) his soul is found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title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Lyrics">
    <w:name w:val="lyrics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2:14:00Z</dcterms:created>
  <dc:creator>Rob Hampton</dc:creator>
  <dc:description/>
  <dc:language>en-US</dc:language>
  <cp:lastModifiedBy>Rob Hampton</cp:lastModifiedBy>
  <cp:lastPrinted>2006-08-29T15:14:00Z</cp:lastPrinted>
  <dcterms:modified xsi:type="dcterms:W3CDTF">2006-08-31T16:20:00Z</dcterms:modified>
  <cp:revision>1</cp:revision>
  <dc:subject/>
  <dc:title>I Am A Pilgrim</dc:title>
</cp:coreProperties>
</file>