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Tupelo Honey            </w:t>
      </w:r>
    </w:p>
    <w:p>
      <w:pPr>
        <w:pStyle w:val="Normal"/>
        <w:rPr/>
      </w:pPr>
      <w:r>
        <w:rPr/>
        <w:t>Van Morri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D/F# - - - / C - - G / -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D/F#   C                            (G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You can take        all the tea in Ch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D/F#              C                    (D/F#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Put it in a big brown bag for 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D/F#   C                                (G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ail right round             all the seven oceans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D/F#                C                 (G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Drop it straight into the deep blue sea. 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            D/F#   C                        (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he's as sweet as Tupelo honey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                D/F#          C                (D/F#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She's an angel of the first degre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           D/F#          C                (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She's as sweet as Tupelo honey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             D/F#           C                     (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Just like honey baby, from the b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D/F#   C                                   (G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ou can't stop us           on the road to freedom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D/F#                     C                   (D/F#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ou can't stop us  `cause our eyes can se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D/F#   C                    (G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Men with insight,            men in granit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D/F#                C       (G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Knights in armor bent on chival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Verse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Vers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strumental Verse, End on G</w:t>
      </w: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2:08:00Z</dcterms:created>
  <dc:creator>Rob Hampton</dc:creator>
  <dc:description/>
  <dc:language>en-US</dc:language>
  <cp:lastModifiedBy>Rob Hampton</cp:lastModifiedBy>
  <cp:lastPrinted>2006-01-06T14:49:00Z</cp:lastPrinted>
  <dcterms:modified xsi:type="dcterms:W3CDTF">2006-01-12T05:23:00Z</dcterms:modified>
  <cp:revision>1</cp:revision>
  <dc:subject/>
  <dc:title>Tupelo Honey            </dc:title>
</cp:coreProperties>
</file>