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Note:  I got this tab off the web—some of it’s wrong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-(1:49)- w/ distortion or overdriv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12------hold bend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----9---9-------11b13-13-13b11p9h11vvvvvvv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9h11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9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11--9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9b10b9--7-----7--9--7vvv--7-----7-----9b11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9-----------------9-----9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9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12b14b12-----12--9----hold bend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9-----------------------11b13--13b11--9-11wwwwwwww*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*Tremolo with whammy bar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12------12-14vvv--14-12-14-12-14-12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11--9------12/13------13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11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15b16b15--12------12--14--12-12\--------9-----------9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14--------------------9-9---9---12b14---12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9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11-11p9p6--9vvvvvvvv---11--9------9--11--9-11b14b11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----------11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|--------------------------------------------------------------|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0:20:00Z</dcterms:created>
  <dc:creator>Rob Hampton</dc:creator>
  <dc:description/>
  <dc:language>en-US</dc:language>
  <cp:lastModifiedBy>Rob Hampton</cp:lastModifiedBy>
  <cp:lastPrinted>2004-08-26T17:20:00Z</cp:lastPrinted>
  <dcterms:modified xsi:type="dcterms:W3CDTF">2004-08-28T18:47:00Z</dcterms:modified>
  <cp:revision>2</cp:revision>
  <dc:subject/>
  <dc:title>-(1:49)- w/ distortion or overdrive</dc:title>
</cp:coreProperties>
</file>