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 xml:space="preserve">Paper Wing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illian Welch / David Rawl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D - - - / - - - - / - - - - / G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   D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aper wings, all torn and b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you made me feel like they were heaven 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D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aper wings, not real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they took me high enough to really 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r paper kisses, faded too so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like a paper rose, beneath a paper mo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aper wings, paper w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/>
          <w:bCs w:val="false"/>
          <w:szCs w:val="20"/>
        </w:rPr>
        <w:t xml:space="preserve">                                      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 how could I expect to fly with only paper w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:  / G - - - / - - - - / C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/ D - - - / - - - - / - - - - / G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 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gels were singing, didn't you h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only I'd listened close, when they whispered in my 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od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aper wings, paper w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/>
          <w:bCs w:val="false"/>
          <w:szCs w:val="20"/>
        </w:rPr>
        <w:t xml:space="preserve">                                      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 how could I expect to fly with only paper w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/>
          <w:bCs w:val="false"/>
          <w:szCs w:val="20"/>
        </w:rPr>
        <w:t xml:space="preserve">                                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ried to fly but found that I had only paper wings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Repeat Intro, hold last meas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 Riff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80685" cy="1189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9:00Z</dcterms:created>
  <dc:creator>Rob Hampton</dc:creator>
  <dc:description/>
  <cp:keywords/>
  <dc:language>en-US</dc:language>
  <cp:lastModifiedBy>Rob Hampton</cp:lastModifiedBy>
  <cp:lastPrinted>2008-09-12T11:05:00Z</cp:lastPrinted>
  <dcterms:modified xsi:type="dcterms:W3CDTF">2009-04-08T00:29:00Z</dcterms:modified>
  <cp:revision>2</cp:revision>
  <dc:subject/>
  <dc:title/>
</cp:coreProperties>
</file>