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Purple Haze</w:t>
      </w:r>
    </w:p>
    <w:p>
      <w:pPr>
        <w:pStyle w:val="HTMLPreformatted"/>
        <w:rPr>
          <w:color w:val="000000"/>
        </w:rPr>
      </w:pPr>
      <w:r>
        <w:rPr>
          <w:color w:val="000000"/>
        </w:rPr>
        <w:t>Intro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-----------------------8b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---------------8-----7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--8---8----8---8--/9-----7~~~~~~~g7\-5-0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-------------------------------------------5/7~~~~~~~g7\-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6---6----6---6---------------------------0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-----8b------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---7---------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/9------7~~~~~g7\-/5-0------------------5-7-7Bb-5~~~~~~~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-------------------------5/7~~~~~g7\-5/7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0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-------------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------------------------------------------7-7-9~~~~~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5-0-----------------5-7Bb-5/7~~~~~-5-0-/9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-------------7\-5/7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0-3~~~~~~----------------------------------------12\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1:44:00Z</dcterms:created>
  <dc:creator>Rob Hampton</dc:creator>
  <dc:description/>
  <dc:language>en-US</dc:language>
  <cp:lastModifiedBy>Rob Hampton</cp:lastModifiedBy>
  <cp:lastPrinted>2004-11-30T17:44:00Z</cp:lastPrinted>
  <dcterms:modified xsi:type="dcterms:W3CDTF">2004-12-16T16:54:00Z</dcterms:modified>
  <cp:revision>1</cp:revision>
  <dc:subject/>
  <dc:title>Purple Haze</dc:title>
</cp:coreProperties>
</file>