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 Side of the World</w:t>
      </w:r>
    </w:p>
    <w:p>
      <w:pPr>
        <w:pStyle w:val="Normal"/>
        <w:rPr/>
      </w:pPr>
      <w:r>
        <w:rPr/>
        <w:t>KT Tunstal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B D DU    Note that this pattern only lasts 2 beats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    need to play it twice to play a full measur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ain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       Dsus2 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b/>
        </w:rPr>
        <w:t xml:space="preserve"> Dsus4    Dsus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D   DU U U U | D   D   DU U U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+ 2 + 3 + 4 +  | 1 + 2 + 3 + 4 +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Main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one strum per chor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                                E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ver the sea and far away    she's waiting lik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                                   E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ceberg waiting to change       but she's cold inside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   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she wants to be like   the w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Main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w/strum patter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</w:t>
        <w:tab/>
        <w:tab/>
        <w:t xml:space="preserve">   Em7</w:t>
        <w:tab/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ll the muscles tighten in her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</w:t>
        <w:tab/>
        <w:t xml:space="preserve">         Em7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uries her soul in one emb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A</w:t>
        <w:tab/>
        <w:tab/>
        <w:t xml:space="preserve">                G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hey're one and the same   just like the w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D                        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 fire fades away  most of ev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D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ay is full of tired    excuses     but it's too hard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                          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y     I wish it was simple but we give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D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asily    you're close       enough        to see th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're            the other side of the world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Main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</w:t>
        <w:tab/>
        <w:tab/>
        <w:t xml:space="preserve">        Em7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n comes the panic light    holding on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A</w:t>
        <w:tab/>
        <w:tab/>
        <w:t xml:space="preserve">         Em7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fingers and feelings alike     but the time h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ome to move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(don’t sing “to me” at the en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can you help me?   Can you le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Main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Em  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and can you still love me when you can'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D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    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 me     any   -   more?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inal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one strum per chor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D                        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 fire fades away  most of ev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D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ay is full of tired    excuses     but it's too hard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w/strum patter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D                           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ay     I wish it was simple but we give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D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asily    you're close       enough        to see th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're            the other side of the worl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,                the other side of the wor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A </w:t>
      </w:r>
      <w:r>
        <w:rPr>
          <w:rFonts w:cs="Courier New"/>
          <w:bCs w:val="false"/>
          <w:sz w:val="16"/>
          <w:szCs w:val="20"/>
        </w:rPr>
        <w:t xml:space="preserve">(hold 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're            the other side of the world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D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cp:lastPrinted>2008-10-01T15:07:00Z</cp:lastPrinted>
  <dcterms:modified xsi:type="dcterms:W3CDTF">2009-04-08T00:29:00Z</dcterms:modified>
  <cp:revision>2</cp:revision>
  <dc:subject/>
  <dc:title/>
</cp:coreProperties>
</file>