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You Are My Sunshine</w:t>
      </w:r>
    </w:p>
    <w:p>
      <w:pPr>
        <w:pStyle w:val="Normal"/>
        <w:rPr/>
      </w:pPr>
      <w:r>
        <w:rPr/>
        <w:t>Jimmie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 </w:t>
      </w:r>
    </w:p>
    <w:p>
      <w:pPr>
        <w:pStyle w:val="Normal"/>
        <w:rPr/>
      </w:pPr>
      <w:r>
        <w:rPr/>
        <w:t>The other night dear as I lay sleep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dreamed I held you in my arm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when I woke dear I was mistake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And I hung my head and I crie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You are my sunshine, my only sunshi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You make me happy when skies are gr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You'll never know dear, how much I love yo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Cs w:val="false"/>
          <w:sz w:val="16"/>
        </w:rPr>
      </w:pPr>
      <w:r>
        <w:rPr>
          <w:rFonts w:eastAsia="Verdana"/>
        </w:rPr>
        <w:t xml:space="preserve">      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lease don't take my sunshin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'll always love you and make you happ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f you will only say the sam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if you leave me and love anoth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You'll regret it all some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You told me once dear you really loved m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no one could come betwee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now you've left me to love anoth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You have shattered all of my dr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n all my dreams you seem to leave m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n I awake my poor heart pain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won't you come back and make me happ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I'll forgive dear I'll take all the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0:37:00Z</dcterms:created>
  <dc:creator>Rob Hampton</dc:creator>
  <dc:description/>
  <cp:keywords/>
  <dc:language>en-US</dc:language>
  <cp:lastModifiedBy>Rob Hampton</cp:lastModifiedBy>
  <cp:lastPrinted>2006-09-28T11:55:00Z</cp:lastPrinted>
  <dcterms:modified xsi:type="dcterms:W3CDTF">2007-04-18T20:39:00Z</dcterms:modified>
  <cp:revision>3</cp:revision>
  <dc:subject/>
  <dc:title>You Are My Sunshine</dc:title>
</cp:coreProperties>
</file>