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She’s a Geni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J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Strum Guid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us Strum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5              D5    B5    D5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 U D U D   D   D U   U D   D 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 1 + 2 + 3 + 4 +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E5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 U   U D   D   D U   U D  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 1 + 2 + 3 + 4 +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5              D5    B5    D5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 xml:space="preserve">D U D U D   D   D U   U D   D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 1 + 2 + 3 + 4 +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B5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 U D U D U D U D U D U D U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 1 + 2 + 3 + 4 +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Verse Strum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∆</w:t>
            </w: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∆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 U D U D  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tro Riff x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Verse 1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 xml:space="preserve">/ E5 - - G5 / A5 - - G5 /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My girl is ready to take contro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/ </w:t>
      </w:r>
      <w:r>
        <w:rPr>
          <w:rFonts w:cs="Courier New"/>
          <w:b/>
          <w:szCs w:val="20"/>
        </w:rPr>
        <w:t>A5 - - G5 / E5 - - A5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he just blows my mi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 xml:space="preserve">/ E5 - - G5 / A5 - - G5 /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She only listens to the radio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/ </w:t>
      </w:r>
      <w:r>
        <w:rPr>
          <w:rFonts w:cs="Courier New"/>
          <w:b/>
          <w:szCs w:val="20"/>
        </w:rPr>
        <w:t>A5 - - G5 / E5 - - A5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 xml:space="preserve">see who's alive--Yeah!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tro Riff x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Verse 2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 xml:space="preserve">/ E5 - - G5 / A5 - - G5 /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he waits up scared of gettin’ o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/ </w:t>
      </w:r>
      <w:r>
        <w:rPr>
          <w:rFonts w:cs="Courier New"/>
          <w:b/>
          <w:szCs w:val="20"/>
        </w:rPr>
        <w:t>A5 - - G5 / E5 - - A5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he don't feel no sh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 xml:space="preserve">/ E5 - - G5 / A5 - - G5 /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he knows so many pretty boy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/ </w:t>
      </w:r>
      <w:r>
        <w:rPr>
          <w:rFonts w:cs="Courier New"/>
          <w:b/>
          <w:szCs w:val="20"/>
        </w:rPr>
        <w:t>A5 - - G5 / E5 - - A5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and they're all the s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Pre-Choru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</w:t>
      </w:r>
      <w:r>
        <w:rPr>
          <w:rFonts w:cs="Courier New"/>
          <w:b/>
          <w:szCs w:val="20"/>
        </w:rPr>
        <w:t xml:space="preserve">B5 </w:t>
      </w:r>
      <w:r>
        <w:rPr>
          <w:rFonts w:cs="Courier New"/>
          <w:sz w:val="16"/>
          <w:szCs w:val="20"/>
        </w:rPr>
        <w:t>(2 hol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They say hey there girl, tell me why do you d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</w:t>
      </w:r>
      <w:r>
        <w:rPr>
          <w:rFonts w:cs="Courier New"/>
          <w:b/>
          <w:szCs w:val="20"/>
        </w:rPr>
        <w:t xml:space="preserve">A5 </w:t>
      </w:r>
      <w:r>
        <w:rPr>
          <w:rFonts w:cs="Courier New"/>
          <w:sz w:val="16"/>
          <w:szCs w:val="20"/>
        </w:rPr>
        <w:t>(2 hol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She says I'm nothing but I'm damn sure it’s more than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</w:t>
      </w:r>
      <w:r>
        <w:rPr>
          <w:rFonts w:cs="Courier New"/>
          <w:b/>
          <w:szCs w:val="20"/>
        </w:rPr>
        <w:t>/ C5 - - - /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D5 - B5 D5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at girl's a geni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E5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ho o o o o ohh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/ C5 - - - /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D5 - B5 D5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think she's serio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B5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ho o o o o ohh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tro Riff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/ E5 - - G5 / A5 - - G5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f what you know is who you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/ </w:t>
      </w:r>
      <w:r>
        <w:rPr>
          <w:rFonts w:cs="Courier New"/>
          <w:b/>
          <w:szCs w:val="20"/>
        </w:rPr>
        <w:t>A5 - - G5 / E5 - - A5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n she's everyth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/ E5 - - G5 / A5 - - G5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You don't need an education to know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/ </w:t>
      </w:r>
      <w:r>
        <w:rPr>
          <w:rFonts w:cs="Courier New"/>
          <w:b/>
          <w:szCs w:val="20"/>
        </w:rPr>
        <w:t>A5 - - G5 / E5 - - A5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class that you'r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Pre-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 2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/ C5 - - - /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D5 - B5 D5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at girl's a geni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E5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ho o o o o ohh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/ C5 - - - /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D5 - B5 D5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think she's serio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E5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ho o o o o ohh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/ C5 - - - /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D5 - B5 D5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at girl's a geni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E5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ho o o o o ohh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/ C5 - - - /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D5 - B5 D5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think she's serio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B5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ho o o o o ohh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strumental Ver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Pre-Chorus 2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 xml:space="preserve">B5 </w:t>
      </w:r>
      <w:r>
        <w:rPr>
          <w:rFonts w:cs="Courier New"/>
          <w:sz w:val="16"/>
          <w:szCs w:val="20"/>
        </w:rPr>
        <w:t>(2 hol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Hey there boy come over and s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</w:t>
      </w:r>
      <w:r>
        <w:rPr>
          <w:rFonts w:cs="Courier New"/>
          <w:b/>
          <w:szCs w:val="20"/>
        </w:rPr>
        <w:t xml:space="preserve">A5 </w:t>
      </w:r>
      <w:r>
        <w:rPr>
          <w:rFonts w:cs="Courier New"/>
          <w:sz w:val="16"/>
          <w:szCs w:val="20"/>
        </w:rPr>
        <w:t>(2 hol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Love is when you wanna kiss and you get bi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Chorus 3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/ C5 - - - /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D5 - B5 D5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at girl's a geni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E5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ho o o o o ohh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/ C5 - - - /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D5 - B5 D5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think she's serio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E5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ho o o o o ohh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/ C5 - - - /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D5 - B5 D5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at girl's a geni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E5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ho o o o o ohh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/ C5 - - - /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D5 - B5 D5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think she's serio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E5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ho o o o o ohh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/ C5 - - - /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D5 - B5 D5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at girl's a geni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/ C5 - - - /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D5 - B5 D5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at girl's a geni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/ C5 - - - /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D5 - B5 D5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at girl's a geni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E5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ho o o o o ohh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tro Riff x1</w:t>
      </w:r>
    </w:p>
    <w:p>
      <w:pPr>
        <w:pStyle w:val="Normal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E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22:04:00Z</dcterms:created>
  <dc:creator>Rob Hampton</dc:creator>
  <dc:description/>
  <cp:keywords/>
  <dc:language>en-US</dc:language>
  <cp:lastModifiedBy>Rob Hampton</cp:lastModifiedBy>
  <cp:lastPrinted>2011-05-19T15:31:00Z</cp:lastPrinted>
  <dcterms:modified xsi:type="dcterms:W3CDTF">2011-05-24T22:34:00Z</dcterms:modified>
  <cp:revision>1</cp:revision>
  <dc:subject/>
  <dc:title/>
</cp:coreProperties>
</file>