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My girl, my girl, don't lie to me</w:t>
        <w:br/>
        <w:t>Tell me where did you sleep last night</w:t>
        <w:br/>
        <w:br/>
        <w:t>In the pines, in the pines</w:t>
        <w:br/>
        <w:t>Where the sun don't ever shine</w:t>
        <w:br/>
        <w:t>I would shiver the whole night through</w:t>
        <w:br/>
        <w:br/>
        <w:t>My girl, my girl, where will you go</w:t>
        <w:br/>
        <w:t>I'm going where the cold wind blows</w:t>
        <w:br/>
        <w:br/>
        <w:t>In the pines, in the pines</w:t>
        <w:br/>
        <w:t>Where the sun don't ever shine</w:t>
        <w:br/>
        <w:t>I would shiver the whole night through</w:t>
        <w:br/>
        <w:br/>
        <w:t>Her husband, was a hard working man</w:t>
        <w:br/>
        <w:t>Just about a mile from here</w:t>
        <w:br/>
        <w:t>His head was found in a driving wheel</w:t>
        <w:br/>
        <w:t>But his body never was found</w:t>
        <w:br/>
        <w:br/>
        <w:t>My girl, my girl, don't lie to me</w:t>
        <w:br/>
        <w:t>Tell me where did you sleep last night</w:t>
        <w:br/>
        <w:br/>
        <w:t>In the pines, in the pines</w:t>
        <w:br/>
        <w:t>Where the sun don't ever shine</w:t>
        <w:br/>
        <w:t>I would shiver the whole night through</w:t>
        <w:br/>
        <w:br/>
        <w:t>My girl, my girl, where will you go</w:t>
        <w:br/>
        <w:t>I'm going where the cold wind blows</w:t>
        <w:br/>
        <w:br/>
        <w:t>In the pines, in the pines</w:t>
        <w:br/>
        <w:t>Where the sun don't ever shine</w:t>
        <w:br/>
        <w:t>I would shiver the whole night through</w:t>
        <w:br/>
        <w:br/>
        <w:t>My girl, my girl, don't lie to me</w:t>
        <w:br/>
        <w:t>Tell me where did you sleep last night</w:t>
        <w:br/>
        <w:br/>
        <w:t>In the pines, in the pines</w:t>
        <w:br/>
        <w:t>Where the sun don't ever shine</w:t>
        <w:br/>
        <w:t>I would shiver the whole night through</w:t>
        <w:br/>
        <w:br/>
        <w:t>My girl, my girl, where will you go</w:t>
        <w:br/>
        <w:t>I'm going where the cold wind blows</w:t>
        <w:br/>
        <w:br/>
        <w:t>In the pines, in the pines</w:t>
        <w:br/>
        <w:t>Where the sun don't ever shine</w:t>
        <w:br/>
        <w:t>I would shiver the whole night throug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2:38:00Z</dcterms:created>
  <dc:creator>Rob Hampton</dc:creator>
  <dc:description/>
  <dc:language>en-US</dc:language>
  <cp:lastModifiedBy>Rob Hampton</cp:lastModifiedBy>
  <dcterms:modified xsi:type="dcterms:W3CDTF">2004-04-19T16:50:00Z</dcterms:modified>
  <cp:revision>1</cp:revision>
  <dc:subject/>
  <dc:title>My girl, my girl, don't lie to me</dc:title>
</cp:coreProperties>
</file>