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 xml:space="preserve">Craz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narls Barkl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376"/>
      </w:tblGrid>
      <w:tr>
        <w:trPr/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 Verse Stru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(w/palm mute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   B   D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 Verse Stru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X U D   X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 Sus4-&gt;E Stru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D   D   D   D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horus Stru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DUD D DUD D D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/>
          <w:bCs w:val="false"/>
          <w:szCs w:val="20"/>
        </w:rPr>
        <w:t xml:space="preserve">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 remember when, I remember, I remember when I lost m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/>
          <w:bCs w:val="false"/>
          <w:szCs w:val="20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mind   There was something so pleasant about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/>
          <w:bCs w:val="false"/>
          <w:szCs w:val="20"/>
        </w:rPr>
        <w:t xml:space="preserve">                                                                               Esus4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lace.    Even your emotions have an echo in so much sp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/>
          <w:bCs w:val="false"/>
          <w:szCs w:val="20"/>
        </w:rPr>
        <w:t xml:space="preserve">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when you're out there, without care, yeah, I was ou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ouch  But it wasn't because I didn't know en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/>
          <w:bCs w:val="false"/>
          <w:szCs w:val="20"/>
        </w:rPr>
        <w:t xml:space="preserve">                                   Esus4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Cs w:val="false"/>
          <w:szCs w:val="20"/>
        </w:rPr>
        <w:t>I just knew too m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</w:t>
      </w: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es that make me craz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es that make me craz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          </w:t>
      </w: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es that make me craz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Esus4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ossib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/>
          <w:bCs w:val="false"/>
          <w:szCs w:val="20"/>
        </w:rPr>
        <w:t xml:space="preserve">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 xml:space="preserve">And I hope that you are having the time of you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/>
          <w:bCs w:val="false"/>
          <w:szCs w:val="20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life   Well thin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/>
          <w:bCs w:val="false"/>
          <w:szCs w:val="20"/>
        </w:rPr>
        <w:t xml:space="preserve">                               Esus4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wice, that's my only ad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Come on now, who do you, who do you, who do you, who do you think yo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/>
          <w:bCs w:val="false"/>
          <w:szCs w:val="2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re?   Bless your so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/>
          <w:bCs w:val="false"/>
          <w:szCs w:val="20"/>
        </w:rPr>
        <w:t xml:space="preserve">                                                 Esus4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Cs w:val="false"/>
          <w:szCs w:val="20"/>
        </w:rPr>
        <w:t>You really think you're in control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</w:t>
      </w: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ll, I think you're cra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think you're cra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think you're cra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Esus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ust like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 xml:space="preserve">My heroes had the heart to lose their lives out on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limb   And all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/>
          <w:bCs w:val="false"/>
          <w:szCs w:val="20"/>
        </w:rPr>
        <w:t xml:space="preserve">                                                   Esus4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emember is thinking, I want to be like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 xml:space="preserve">Ever since I was little, ever since I was little it looked lik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eastAsia="Verdana" w:cs="Verdana"/>
          <w:b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un   And it's no coincidence I've 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/>
          <w:bCs w:val="false"/>
          <w:szCs w:val="20"/>
        </w:rPr>
        <w:t xml:space="preserve">                                        Esus4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Cs w:val="false"/>
          <w:szCs w:val="20"/>
        </w:rPr>
        <w:t>And I can die when I'm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horus3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</w:t>
      </w: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maybe I'm craz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aybe you're craz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aybe we're craz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Esus4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robably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utr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 A - - - / - - - - / - - - - / - - - - /</w:t>
      </w:r>
    </w:p>
    <w:p>
      <w:pPr>
        <w:pStyle w:val="Normal"/>
        <w:rPr>
          <w:b/>
          <w:b/>
        </w:rPr>
      </w:pPr>
      <w:r>
        <w:rPr>
          <w:b/>
        </w:rPr>
        <w:t>/ F - - - / - - - - / - - - - / - - - - /</w:t>
      </w:r>
    </w:p>
    <w:p>
      <w:pPr>
        <w:pStyle w:val="Normal"/>
        <w:rPr>
          <w:b/>
          <w:b/>
        </w:rPr>
      </w:pPr>
      <w:r>
        <w:rPr>
          <w:b/>
        </w:rPr>
        <w:t>/ C - - - / - - - - / - - - - / - - - - /</w:t>
      </w:r>
    </w:p>
    <w:p>
      <w:pPr>
        <w:pStyle w:val="Normal"/>
        <w:rPr>
          <w:b/>
          <w:b/>
        </w:rPr>
      </w:pPr>
      <w:r>
        <w:rPr>
          <w:b/>
        </w:rPr>
        <w:t>/ Esus4 - - - / - - - - / E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nd on 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1:00Z</dcterms:created>
  <dc:creator>Rob Hampton</dc:creator>
  <dc:description/>
  <cp:keywords/>
  <dc:language>en-US</dc:language>
  <cp:lastModifiedBy>Rob Hampton</cp:lastModifiedBy>
  <cp:lastPrinted>2007-12-13T21:22:00Z</cp:lastPrinted>
  <dcterms:modified xsi:type="dcterms:W3CDTF">2009-04-08T00:21:00Z</dcterms:modified>
  <cp:revision>2</cp:revision>
  <dc:subject/>
  <dc:title/>
</cp:coreProperties>
</file>