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he World Has Turned and Left Me Here</w:t>
      </w:r>
    </w:p>
    <w:p>
      <w:pPr>
        <w:pStyle w:val="Normal"/>
        <w:rPr/>
      </w:pPr>
      <w:r>
        <w:rPr/>
        <w:t>Wee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tars turned down ½ step in original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tro </w:t>
      </w:r>
      <w:r>
        <w:rPr/>
        <w:t>(w/main riff and main arpeggio)</w:t>
      </w:r>
      <w:r>
        <w:rPr>
          <w:b/>
          <w:bCs/>
        </w:rPr>
        <w:t>: / G5 - (D/A) - / B5/F# - (C/G)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orus</w:t>
      </w:r>
      <w:r>
        <w:rPr/>
        <w:t xml:space="preserve"> (w/main riff):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world has turned and left       me here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Just where I was            before    you appeared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in your place    an         empty space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as filled the void             behind my f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7                     Cmaj7                    Asus2       Cmaj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just made love with your sweet memory one thousand times in my he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7                     Cmaj7                  Asus2   Cmaj7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You said you loved it more than ever--         you sa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5              C5                 B5                 C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D(no 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You remain turned away, turning further every day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7                 Cmaj7                      Asus2    Cmaj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talked for hours to your wallet photograph and you just listen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7                          Cmaj7           Asus2      Cmaj7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you laughed enchanted by my intellect or maybe you didn'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5              C5                 B5                 C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D(no 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You remain turned away, turning further every 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 / G5 - - - / B5 - - - / C5 - - - / A5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/ G5 - - - / B5 - - - / C5 - - - / A5 - C5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5              C5                 B5                 C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D(no 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You remain turned away, turning further every 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>
          <w:rFonts w:eastAsia="Arial Unicode MS;Tahoma"/>
        </w:rPr>
      </w:pPr>
      <w:r>
        <w:rPr/>
        <w:t>Do you believe what I sing            n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Do you believe what I sing            now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Do you believe?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b/>
          <w:bCs/>
        </w:rPr>
        <w:t xml:space="preserve">G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D/A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B5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(C/G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</w:t>
      </w:r>
      <w:r>
        <w:rPr>
          <w:b/>
          <w:bCs/>
        </w:rPr>
        <w:t>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Arpeggio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2:10:00Z</dcterms:created>
  <dc:creator>Rob Hampton</dc:creator>
  <dc:description/>
  <dc:language>en-US</dc:language>
  <cp:lastModifiedBy>Rob Hampton</cp:lastModifiedBy>
  <cp:lastPrinted>2006-03-01T15:07:00Z</cp:lastPrinted>
  <dcterms:modified xsi:type="dcterms:W3CDTF">2006-03-09T15:31:00Z</dcterms:modified>
  <cp:revision>1</cp:revision>
  <dc:subject/>
  <dc:title>The World Has Turned and Left Me Here</dc:title>
</cp:coreProperties>
</file>