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Wild Horses</w:t>
      </w:r>
    </w:p>
    <w:p>
      <w:pPr>
        <w:pStyle w:val="Normal"/>
        <w:rPr/>
      </w:pPr>
      <w:r>
        <w:rPr/>
        <w:t>The Rolling Sto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/ G - - - / - - - - / Am7 - - - / - - -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>/ G - - - - / Gsus4 - G - / Am7 - - - / - - -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>/ G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Bm                    / G - - - / Gsus4 - G Gsus4 /</w:t>
      </w:r>
    </w:p>
    <w:p>
      <w:pPr>
        <w:pStyle w:val="Normal"/>
        <w:rPr/>
      </w:pPr>
      <w:r>
        <w:rPr/>
        <w:t>Childhood living                              is easy to do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C - /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things you wanted               I bought them for      you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Bm                    / G - - - / Gsus4 - G Gsus4 /</w:t>
      </w:r>
    </w:p>
    <w:p>
      <w:pPr>
        <w:pStyle w:val="Normal"/>
        <w:rPr/>
      </w:pPr>
      <w:r>
        <w:rPr/>
        <w:t>Graceless lady,                     you know who I am,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- - /</w:t>
      </w:r>
    </w:p>
    <w:p>
      <w:pPr>
        <w:pStyle w:val="Normal"/>
        <w:rPr/>
      </w:pPr>
      <w:r>
        <w:rPr/>
        <w:t>You know I can't let you       slide through my                 hand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               F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Wild horses              couldn't drag me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               F             C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Wild, wild horses             couldn't drag me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Bm             / G - - - / Gsus4 - G Gsus4 /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I watched you suffer                        a dull, aching pain 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C - /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Now you decided                   to show me the         same </w:t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Bm              / G - - - / Gsus4 - G Gsus4 /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o sweeping exits                           or offstage lines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- - /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an make me feel bitter                 or treat you           unk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Solo:  / F9 - - - / - - - - / C - - - / - - -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F9 - - - / - - - - / C - - - / - - D - /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</w:t>
      </w:r>
      <w:r>
        <w:rPr>
          <w:b/>
        </w:rPr>
        <w:t>/ G - - - / - - - - / -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Bm               / G - - - / Gsus4 - G Gsus4 /</w:t>
      </w:r>
      <w:r>
        <w:rPr/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know I dreamed you                      a sin and a lie,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C - /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have my freedom           but I don't have much   time</w:t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G   Gsus4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Bm            / G - - - / Gsus4 - G Gsus4 /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Faith has been broken                    tears must be cried, </w:t>
      </w:r>
    </w:p>
    <w:p>
      <w:pPr>
        <w:pStyle w:val="Normal"/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/ G - - - / Gsus4 - - G / D - Dsus2 - / D - - - /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Let's do some living                   after we                 di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               F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B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>Wild horses              couldn't drag me awa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C </w:t>
      </w:r>
      <w:r>
        <w:rPr>
          <w:bCs w:val="false"/>
          <w:sz w:val="16"/>
        </w:rPr>
        <w:t>(1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         F                       C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</w:t>
      </w:r>
      <w:r>
        <w:rPr/>
        <w:t xml:space="preserve">Wild, wild horses             We'll ride them someda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  <w:r>
        <w:rPr/>
        <w:t xml:space="preserve"> (1/2 verse long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Chorus 2, play this instead of last 2 measures of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/ C - - - / - - D - / G </w:t>
      </w:r>
      <w:r>
        <w:rPr>
          <w:sz w:val="16"/>
        </w:rPr>
        <w:t xml:space="preserve">(hold)  </w:t>
      </w:r>
      <w:r>
        <w:rPr>
          <w:b/>
        </w:rPr>
        <w:t>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45:00Z</dcterms:created>
  <dc:creator>Rob Hampton</dc:creator>
  <dc:description/>
  <dc:language>en-US</dc:language>
  <cp:lastModifiedBy>Rob Hampton</cp:lastModifiedBy>
  <dcterms:modified xsi:type="dcterms:W3CDTF">2006-06-07T15:45:00Z</dcterms:modified>
  <cp:revision>2</cp:revision>
  <dc:subject/>
  <dc:title>Wild Horses</dc:title>
</cp:coreProperties>
</file>