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Prete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o Figh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/ 5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10 - - - / - - - - / 1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eep you in the d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You know they all    pre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eep you in the d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o it all     be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5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end in your skelet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ing as their bones go marching in      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e need you buried d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 secrets that you keep are ever ready.  Are you ready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'm finished making sense, done pleading igno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at whole    def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Spinning infinity, boy, The wheel is spinning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t's never-ending, never-en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 walku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me old 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if I say I'm not like the othe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10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at if I say I'm not just another one of your plays? You're the pret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if I say that I'll never surrend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if I say I'm not like the othe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                                      </w:t>
      </w:r>
      <w:r>
        <w:rPr>
          <w:rFonts w:cs="Courier New"/>
          <w:b/>
          <w:bCs w:val="false"/>
          <w:szCs w:val="20"/>
        </w:rPr>
        <w:t>(</w:t>
      </w:r>
      <w:r>
        <w:rPr>
          <w:rFonts w:cs="Courier New"/>
          <w:b/>
          <w:szCs w:val="20"/>
        </w:rPr>
        <w:t>10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What if I say I'm not just another one of your plays? You're the pret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at if I say that I'll never surrender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5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In time or so I'm to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I'm just another soul for sale, oh w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The page is out of print, we are not perman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're temporary, tempor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 walku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ame old s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10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5 - -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2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the voice inside your he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refuse to h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the face that you have to f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irrored in your st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what's left, I'm what's 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the enem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the hand that will take you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ring you to your kne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,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,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,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5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4)</w:t>
      </w:r>
      <w:r>
        <w:rPr>
          <w:rFonts w:cs="Courier New"/>
          <w:bCs w:val="false"/>
          <w:szCs w:val="20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Keep you in the d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10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1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ou know they all pret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10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 xml:space="preserve">5 </w:t>
      </w:r>
      <w:r>
        <w:rPr>
          <w:rFonts w:cs="Courier New"/>
          <w:sz w:val="16"/>
          <w:szCs w:val="20"/>
        </w:rPr>
        <w:t>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o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,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Yeah, who are you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33:00Z</dcterms:created>
  <dc:creator>Rob Hampton</dc:creator>
  <dc:description/>
  <cp:keywords/>
  <dc:language>en-US</dc:language>
  <cp:lastModifiedBy>Rob Hampton</cp:lastModifiedBy>
  <cp:lastPrinted>2011-08-03T14:54:00Z</cp:lastPrinted>
  <dcterms:modified xsi:type="dcterms:W3CDTF">2012-07-08T21:02:00Z</dcterms:modified>
  <cp:revision>2</cp:revision>
  <dc:subject/>
  <dc:title/>
</cp:coreProperties>
</file>