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rtist: Gabriella And Tro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ong: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INTRO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a, na, na, 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b        F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a na na na yeah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VER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ou know the words once upon a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Cs w:val="false"/>
          <w:szCs w:val="20"/>
        </w:rPr>
        <w:t>Bb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Make you listen there's a rea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hen you dream there's a chance you'll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Cs w:val="false"/>
          <w:szCs w:val="20"/>
        </w:rPr>
        <w:t>Bb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 little laughter or happy ever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Dm                  C        Bb                           D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our harmonies to melodies echoes when inside my head a single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C   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bove the noise and like a common friend oh your pulling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              Bb  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hen I hear my favorite song I know that we be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h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     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eah it's livin in all of us and i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           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rought us here because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a na na na ohh na na na na yeahh yeah yeah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VER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's like I knew you before w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Cs w:val="false"/>
          <w:szCs w:val="20"/>
        </w:rPr>
        <w:t>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Met can't exp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Cs w:val="false"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re's no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                C     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m saying words I never said and it was eas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Cs w:val="false"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ause you see the real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m                  C         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s I am you understand and that's more than I ever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m                  C         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o hear your voice above the noise and know I'm not al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h you're singin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              Bb  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hen I hear my favorite song I know that we be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h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     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eah it's livin in all of us and i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           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rought us here because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m                   C                                        D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Together we're gonna sing yeah we've got the power to sing what we fee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   </w:t>
      </w:r>
      <w:r>
        <w:rPr>
          <w:rFonts w:cs="Courier New" w:ascii="Courier New" w:hAnsi="Courier New"/>
          <w:bCs w:val="false"/>
          <w:szCs w:val="20"/>
        </w:rPr>
        <w:t>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onnected at will and keep it all in 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                Bb                F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a na na na ohh na na na na yeahh yeah yeah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                Bb                F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a na na na ohh na na na na yeahh yeah yeah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              Bb  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hen I hear my favorite song I know that we be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h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     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eah it's livin in all of us and i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           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rought us here because you are the music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                Bb                F            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a na na na ohh na na na na yeahh yeah yeah you are the music in me</w:t>
      </w:r>
    </w:p>
    <w:p>
      <w:pPr>
        <w:pStyle w:val="Normal"/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8-01-16T16:11:00Z</cp:lastPrinted>
  <dcterms:modified xsi:type="dcterms:W3CDTF">2009-04-08T00:24:00Z</dcterms:modified>
  <cp:revision>2</cp:revision>
  <dc:subject/>
  <dc:title/>
</cp:coreProperties>
</file>