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Folsom Prison Blu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hnny Cas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ro: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/ 7 - - - / - - - - /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/ 0 - - - / - - - - / - - - - / - - - - /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8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 hear the train a comin' </w:t>
              <w:br/>
              <w:t xml:space="preserve">It's rollin' 'round the bend, </w:t>
              <w:br/>
              <w:t xml:space="preserve">And I ain't seen the sunshine, </w:t>
              <w:br/>
              <w:t xml:space="preserve">Since, I don't know when, 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 xml:space="preserve">5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>I'm stuck in Folsom Prison,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                       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 xml:space="preserve">And time keeps draggin' on, 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   </w:t>
            </w:r>
            <w:r>
              <w:rPr>
                <w:b/>
                <w:bCs/>
                <w:sz w:val="20"/>
              </w:rPr>
              <w:t xml:space="preserve">7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>But that train keeps a-rollin',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              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 xml:space="preserve">On down to San Antone. </w:t>
              <w:br/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8)</w:t>
            </w:r>
            <w:r>
              <w:rPr>
                <w:sz w:val="20"/>
              </w:rPr>
              <w:br/>
              <w:t xml:space="preserve">When I was just a baby, </w:t>
              <w:br/>
              <w:t xml:space="preserve">My Mama told me, "Son, </w:t>
              <w:br/>
              <w:t xml:space="preserve">Always be a good boy, </w:t>
              <w:br/>
              <w:t>Don't ever play with guns,"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</w:t>
            </w:r>
            <w:r>
              <w:rPr>
                <w:b/>
                <w:bCs/>
                <w:sz w:val="20"/>
              </w:rPr>
              <w:t xml:space="preserve">5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>But I shot a man in Reno,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              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>Just to watch him die,</w:t>
            </w:r>
          </w:p>
          <w:p>
            <w:pPr>
              <w:pStyle w:val="TextBody"/>
              <w:rPr/>
            </w:pPr>
            <w:r>
              <w:rPr>
                <w:rFonts w:eastAsia="Verdana"/>
                <w:sz w:val="20"/>
              </w:rPr>
              <w:t xml:space="preserve">             </w:t>
            </w:r>
            <w:r>
              <w:rPr>
                <w:b/>
                <w:bCs/>
                <w:sz w:val="20"/>
              </w:rPr>
              <w:t xml:space="preserve">7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>When I hear that whistle blowin',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                  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2)</w:t>
            </w:r>
            <w:r>
              <w:rPr>
                <w:sz w:val="20"/>
              </w:rPr>
              <w:br/>
              <w:t xml:space="preserve">I hang my head and cry. </w:t>
              <w:br/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lo (instrumental verse)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8)</w:t>
            </w:r>
            <w:r>
              <w:rPr>
                <w:sz w:val="20"/>
              </w:rPr>
              <w:br/>
              <w:t xml:space="preserve">I bet there's rich folks eatin', </w:t>
              <w:br/>
              <w:t xml:space="preserve">In a fancy dining car, </w:t>
              <w:br/>
              <w:t xml:space="preserve">They're probably drinkin' coffee, </w:t>
              <w:br/>
              <w:t xml:space="preserve">And smokin' big cigars, 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</w:t>
            </w:r>
            <w:r>
              <w:rPr>
                <w:b/>
                <w:bCs/>
                <w:sz w:val="20"/>
              </w:rPr>
              <w:t xml:space="preserve">5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>But I know I had it comin',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              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>I know I can't be free,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      </w:t>
            </w:r>
            <w:r>
              <w:rPr>
                <w:b/>
                <w:bCs/>
                <w:sz w:val="20"/>
              </w:rPr>
              <w:t xml:space="preserve">7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>But those people keep a-movin',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                        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2)</w:t>
            </w:r>
            <w:r>
              <w:rPr>
                <w:sz w:val="20"/>
              </w:rPr>
              <w:br/>
              <w:t>And that's what tortures m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Solo (instrumental verse)</w:t>
            </w:r>
            <w:r>
              <w:rPr>
                <w:sz w:val="20"/>
              </w:rPr>
              <w:br/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      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8)</w:t>
            </w:r>
            <w:r>
              <w:rPr>
                <w:sz w:val="20"/>
              </w:rPr>
              <w:br/>
              <w:t xml:space="preserve">Well, if they freed me from this prison, </w:t>
              <w:br/>
              <w:t xml:space="preserve">If that railroad train was mine, </w:t>
              <w:br/>
              <w:t xml:space="preserve">I bet I'd move out over a little, </w:t>
              <w:br/>
              <w:t>Farther down the line,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5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>Far from Folsom Prison,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                      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>That's where I want to stay,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</w:t>
            </w:r>
            <w:r>
              <w:rPr>
                <w:b/>
                <w:bCs/>
                <w:sz w:val="20"/>
              </w:rPr>
              <w:t xml:space="preserve">7 </w:t>
            </w:r>
            <w:r>
              <w:rPr>
                <w:bCs/>
                <w:color w:val="000000"/>
                <w:sz w:val="16"/>
              </w:rPr>
              <w:t>(4)</w:t>
            </w:r>
            <w:r>
              <w:rPr>
                <w:sz w:val="20"/>
              </w:rPr>
              <w:br/>
              <w:t>And I'd let that lonesome whistle,</w:t>
            </w:r>
          </w:p>
          <w:p>
            <w:pPr>
              <w:pStyle w:val="TextBody"/>
              <w:rPr/>
            </w:pPr>
            <w:r>
              <w:rPr>
                <w:rFonts w:eastAsia="Verdana"/>
                <w:b/>
                <w:bCs/>
                <w:sz w:val="20"/>
              </w:rPr>
              <w:t xml:space="preserve">                           </w:t>
            </w:r>
            <w:r>
              <w:rPr>
                <w:b/>
                <w:bCs/>
                <w:sz w:val="20"/>
              </w:rPr>
              <w:t xml:space="preserve">0 </w:t>
            </w:r>
            <w:r>
              <w:rPr>
                <w:bCs/>
                <w:color w:val="000000"/>
                <w:sz w:val="16"/>
              </w:rPr>
              <w:t>(2)</w:t>
            </w:r>
            <w:r>
              <w:rPr>
                <w:sz w:val="20"/>
              </w:rPr>
              <w:br/>
              <w:t>Blow my blues away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/ 7 - - - / - - - - / 0 - - - / 0 (hold) /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3333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cp:lastPrinted>2008-06-26T12:44:00Z</cp:lastPrinted>
  <dcterms:modified xsi:type="dcterms:W3CDTF">2009-04-08T00:21:00Z</dcterms:modified>
  <cp:revision>2</cp:revision>
  <dc:subject/>
  <dc:title>Folsom Prison Blues</dc:title>
</cp:coreProperties>
</file>