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Someday S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y Coll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in Strum:  D   X U D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1 + 2 + 3 + 4 +    X = Scra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ridge Strum: 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 x020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:   xx021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ro: / Am7 - - - / D - -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G                    Em                 C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re's a young man that I know     His age is twent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C           D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 xml:space="preserve">Come from down in Southern Colo ra    do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G                  Em         C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Just out of the service and he's looking for his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 xml:space="preserve">Am7        D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meday soon, going with him, someday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G                  Em                  C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 xml:space="preserve">My parent can not stand him ‘cause he rides the rode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              C    D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My father says that he will leave me cry  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G               Em                C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 would follow him right down the toughest road I k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 xml:space="preserve">Am7           D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meday soon, going with him, someday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          C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And when he comes to call  My Pa ain't got a good word to s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Em                                   A7          D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Guess it's cause he's just as wild in younger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G                  Em        C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 blow you ole blue northern  Blow my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C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e's drivin in tonight from Cali  forn  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bCs w:val="false"/>
          <w:szCs w:val="20"/>
        </w:rPr>
        <w:t>G                 Em       C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e loves his damn old rodeo As much as he loves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bCs w:val="false"/>
          <w:szCs w:val="20"/>
        </w:rPr>
        <w:t xml:space="preserve">Am7           D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Someday soon, going with him, someday soon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Repeat 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</w:t>
      </w:r>
      <w:r>
        <w:rPr>
          <w:rFonts w:cs="Courier New" w:ascii="Courier New" w:hAnsi="Courier New"/>
          <w:b/>
          <w:bCs w:val="false"/>
          <w:szCs w:val="20"/>
        </w:rPr>
        <w:t>G                  Em        C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 blow you ole blue northern  Blow my lov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2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C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e's drivin in tonight from Cali  forn  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bCs w:val="false"/>
          <w:szCs w:val="20"/>
        </w:rPr>
        <w:t>G                 Em       C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He loves his damn old rodeo As much as he loves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bCs w:val="false"/>
          <w:szCs w:val="20"/>
        </w:rPr>
        <w:t>Am7             D               G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meday soon, going with him, someday s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bCs w:val="false"/>
          <w:szCs w:val="20"/>
        </w:rPr>
        <w:t>Am7           D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omeday soon, going with him, someday soon</w:t>
      </w:r>
    </w:p>
    <w:p>
      <w:pPr>
        <w:pStyle w:val="Normal"/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on G</w:t>
      </w:r>
    </w:p>
    <w:sectPr>
      <w:type w:val="nextPage"/>
      <w:pgSz w:w="12240" w:h="15840"/>
      <w:pgMar w:left="1728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7-17T11:56:00Z</cp:lastPrinted>
  <dcterms:modified xsi:type="dcterms:W3CDTF">2010-05-05T00:41:00Z</dcterms:modified>
  <cp:revision>3</cp:revision>
  <dc:subject/>
  <dc:title/>
</cp:coreProperties>
</file>