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at’s the Way that the World Goes Roun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ohn Pri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apo 5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    w/alternating bas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tro: / C - - - / - - - - / F - - - / - - - - /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 xml:space="preserve">/ C - - - / - - - - / G - - - / - - - - /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>/ C - - - / - - - - / F - - - / - - - - /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>/ C - - - / G - - - / C - - - / - - - - /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know a guy that’s got a lot to lose,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’s a pretty nice fella, kinda confused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3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ot muscles in his head, ain’t never been used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inks he owns half of this tow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rts drinkin’ heavy, gets a big red nose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ats his old lady with a rubber hose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en he takes her out to dinner buys her new clothes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</w:t>
      </w:r>
      <w:r>
        <w:rPr>
          <w:rFonts w:cs="Verdana" w:ascii="Verdana" w:hAnsi="Verdana"/>
          <w:b/>
          <w:bCs/>
          <w:sz w:val="22"/>
        </w:rPr>
        <w:t>G       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 goes 'roun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 goes 'rou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’re up one day and the next you’re dow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t’s a half an inch of water and you think you’re gonna dr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 xml:space="preserve">          C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 goes 'roun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epeat Intro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as sittin’ in the  bathtub, countin’ my toes,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</w:t>
      </w: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n the radiator broke, water all froz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3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got stuck in the ice, without my clothes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ked as the eyes of a clow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was cryin’ ice cubes, hoping I’d croak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</w:t>
      </w: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en the sun come thru the window, the ice all broke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b/>
          <w:bCs/>
          <w:sz w:val="22"/>
        </w:rPr>
        <w:t xml:space="preserve">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stood up and laughed, I thought it was a joke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</w:t>
      </w:r>
      <w:r>
        <w:rPr>
          <w:rFonts w:cs="Verdana" w:ascii="Verdana" w:hAnsi="Verdana"/>
          <w:b/>
          <w:bCs/>
          <w:sz w:val="22"/>
        </w:rPr>
        <w:t>G        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 goes 'roun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peat Intr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peat 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22"/>
        </w:rPr>
        <w:t>C</w:t>
      </w:r>
      <w:r>
        <w:rPr>
          <w:rFonts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 xml:space="preserve">          C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 goes 'roun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22"/>
        </w:rPr>
        <w:t>C</w:t>
      </w:r>
      <w:r>
        <w:rPr>
          <w:rFonts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at’s the way that the world...goes 'roun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/ C - - - / - - - - / F - - - / - - - - /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/ C - - - / G - - - / C - - - / - - -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27:00Z</dcterms:created>
  <dc:creator>Gary Paine</dc:creator>
  <dc:description/>
  <dc:language>en-US</dc:language>
  <cp:lastModifiedBy>Rob Hampton</cp:lastModifiedBy>
  <dcterms:modified xsi:type="dcterms:W3CDTF">2005-09-29T03:03:00Z</dcterms:modified>
  <cp:revision>3</cp:revision>
  <dc:subject/>
  <dc:title>That’s the Way that the World Goes Round   (John Prine)</dc:title>
</cp:coreProperties>
</file>