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aggie May</w:t>
      </w:r>
    </w:p>
    <w:p>
      <w:pPr>
        <w:pStyle w:val="Normal"/>
        <w:rPr/>
      </w:pPr>
      <w:r>
        <w:rPr/>
        <w:t>Rod Stewar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m: D   D U   U D 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 + 2 + 3 + 4 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Intro:</w:t>
      </w:r>
    </w:p>
    <w:p>
      <w:pPr>
        <w:pStyle w:val="Normal"/>
        <w:rPr/>
      </w:pPr>
      <w:r>
        <w:rPr/>
        <w:drawing>
          <wp:inline distT="0" distB="0" distL="0" distR="0">
            <wp:extent cx="5481320" cy="93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1009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drawing>
          <wp:inline distT="0" distB="0" distL="0" distR="0">
            <wp:extent cx="5480050" cy="1017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drawing>
          <wp:inline distT="0" distB="0" distL="0" distR="0">
            <wp:extent cx="5481320" cy="102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A                        G                                  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Wake up Maggie I think I've got something to say to you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A                               G                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t's late September and I really should be back at school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 xml:space="preserve">G                            D           G                      A                 </w:t>
      </w:r>
    </w:p>
    <w:p>
      <w:pPr>
        <w:pStyle w:val="Normal"/>
        <w:rPr/>
      </w:pPr>
      <w:r>
        <w:rPr/>
        <w:t>I know I keep you amused, but I feel I'm being used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Em                            F#m        Em     Asus4 </w:t>
      </w:r>
    </w:p>
    <w:p>
      <w:pPr>
        <w:pStyle w:val="Normal"/>
        <w:rPr/>
      </w:pPr>
      <w:r>
        <w:rPr/>
        <w:t>Oh Maggie I couldn't have tried any mor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Em                           A                 Em                           A</w:t>
      </w:r>
    </w:p>
    <w:p>
      <w:pPr>
        <w:pStyle w:val="Normal"/>
        <w:rPr/>
      </w:pPr>
      <w:r>
        <w:rPr/>
        <w:t>You lured me away from home just to save you from being alon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Em       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You stole my heart, and that's what really hu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A                              G                       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The morning sun when it's in your face really shows your ag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A                           G                           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But that don't worry me none, in my eyes you're everything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G                           D            G                                  A                 </w:t>
      </w:r>
    </w:p>
    <w:p>
      <w:pPr>
        <w:pStyle w:val="Normal"/>
        <w:rPr/>
      </w:pPr>
      <w:r>
        <w:rPr/>
        <w:t>I laughed at all your jokes, my love you didn't need to coax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Em                            F#m        Em     Asus4</w:t>
      </w:r>
    </w:p>
    <w:p>
      <w:pPr>
        <w:pStyle w:val="Normal"/>
        <w:rPr/>
      </w:pPr>
      <w:r>
        <w:rPr/>
        <w:t>Oh Maggie I couldn't have tried any mor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Em                           A                 Em                           A</w:t>
      </w:r>
    </w:p>
    <w:p>
      <w:pPr>
        <w:pStyle w:val="Normal"/>
        <w:rPr/>
      </w:pPr>
      <w:r>
        <w:rPr/>
        <w:t>You lured me away from home just to save you from being alone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Em         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You stole my soul that's a pain I can do with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                            G              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All I needed was a friend to lend a guiding hand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 xml:space="preserve">A                                 G                               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But you turned into a lover and mother what a lover you wore me out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 xml:space="preserve">G                                      D                    G                               A                 </w:t>
      </w:r>
    </w:p>
    <w:p>
      <w:pPr>
        <w:pStyle w:val="Normal"/>
        <w:rPr/>
      </w:pPr>
      <w:r>
        <w:rPr/>
        <w:t>All you did was wreck my bed and in the morning kick me in the head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Em                            F#m        Em     Asus4 </w:t>
      </w:r>
    </w:p>
    <w:p>
      <w:pPr>
        <w:pStyle w:val="Normal"/>
        <w:rPr/>
      </w:pPr>
      <w:r>
        <w:rPr/>
        <w:t>Oh Maggie I couldn't have tried any mor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Em                           A                       Em                       A</w:t>
      </w:r>
    </w:p>
    <w:p>
      <w:pPr>
        <w:pStyle w:val="Normal"/>
        <w:rPr/>
      </w:pPr>
      <w:r>
        <w:rPr/>
        <w:t>You lured me away from home 'cause you didn't want to be alone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Em            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You stole my heart I couldn't leave you if I tri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Em - - - / A - - - / D - - - / G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Em - - - / G - A - / D - - - / - - -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                              G                           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 suppose I should collect my books and get back to school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A                       G                             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Or steal my daddy's cue make a living out of playing pool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 xml:space="preserve">G                                      D              G                     A                 </w:t>
      </w:r>
    </w:p>
    <w:p>
      <w:pPr>
        <w:pStyle w:val="Normal"/>
        <w:rPr/>
      </w:pPr>
      <w:r>
        <w:rPr/>
        <w:t>Or find myself a rock and roll band that needs a helping hand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Em                      F#m                   Em     Asus4</w:t>
      </w:r>
    </w:p>
    <w:p>
      <w:pPr>
        <w:pStyle w:val="Normal"/>
        <w:rPr/>
      </w:pPr>
      <w:r>
        <w:rPr/>
        <w:t>Oh Maggie, I wish I'd never seen your fac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</w:t>
      </w:r>
      <w:r>
        <w:rPr>
          <w:b/>
          <w:bCs/>
        </w:rPr>
        <w:t>Em                          A                  Em                         A</w:t>
      </w:r>
    </w:p>
    <w:p>
      <w:pPr>
        <w:pStyle w:val="Normal"/>
        <w:rPr/>
      </w:pPr>
      <w:r>
        <w:rPr/>
        <w:t>You made a first class fool out of me, but I'm as blind as a fool can be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Em      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You stole my heart but I love you anyw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Em - - - / A - - - / D - - - / G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Em - - - / G - A - / D - - - / -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Em - - - / A - - - / D - - - / G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/ Em - - - / G - A - /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tr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D - - - / Em - - - / G - - - / D - - - / (repea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1:04:00Z</dcterms:created>
  <dc:creator>Rob Hampton</dc:creator>
  <dc:description/>
  <dc:language>en-US</dc:language>
  <cp:lastModifiedBy>Rob Hampton</cp:lastModifiedBy>
  <cp:lastPrinted>2005-06-06T17:58:00Z</cp:lastPrinted>
  <dcterms:modified xsi:type="dcterms:W3CDTF">2005-06-08T16:07:00Z</dcterms:modified>
  <cp:revision>3</cp:revision>
  <dc:subject/>
  <dc:title>Maggie May</dc:title>
</cp:coreProperties>
</file>