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um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an Osbor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add9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D D D   D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add9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D D D D D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ame strum pattern is used for the </w:t>
      </w:r>
      <w:r>
        <w:rPr>
          <w:rFonts w:cs="Courier New" w:ascii="Courier New" w:hAnsi="Courier New"/>
          <w:b/>
          <w:bCs/>
        </w:rPr>
        <w:t>D Em C G</w:t>
      </w:r>
      <w:r>
        <w:rPr>
          <w:rFonts w:cs="Courier New" w:ascii="Courier New" w:hAnsi="Courier New"/>
        </w:rPr>
        <w:t xml:space="preserve"> progress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Times New Roman"/>
        </w:rPr>
      </w:pPr>
      <w:r>
        <w:rPr>
          <w:rFonts w:cs="Times New Roman" w:ascii="Verdana" w:hAnsi="Verdana"/>
        </w:rPr>
        <w:t>Intro:  / Cadd9 – G - / x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1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G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u       -  min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                 G 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me and wrap around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G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u       -  min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                      G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ake me through the sn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Times New Roman"/>
        </w:rPr>
      </w:pPr>
      <w:r>
        <w:rPr>
          <w:rFonts w:cs="Times New Roman" w:ascii="Verdana" w:hAnsi="Verdana"/>
        </w:rPr>
        <w:t>D               Em         Cadd9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 take a train, Eve took a tra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add9                 G    Cadd9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nt to see her 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Em        Cadd9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ting inside, melting away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Cadd9           G    Cadd9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e butter in the p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Times New Roman"/>
        </w:rPr>
      </w:pPr>
      <w:r>
        <w:rPr>
          <w:rFonts w:cs="Times New Roman" w:ascii="Verdana" w:hAnsi="Verdana"/>
        </w:rPr>
        <w:t>Chorus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Times New Roman"/>
        </w:rPr>
      </w:pPr>
      <w:r>
        <w:rPr>
          <w:rFonts w:cs="Times New Roman" w:ascii="Verdana" w:hAnsi="Verdana"/>
        </w:rPr>
        <w:t>D               Em         Cadd9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 took a fruit, Eve bit the fr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add9                    G    Cadd9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ice ran down her ch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Em          Cadd9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ies will put things in their mouth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add9              G    Cadd9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ver heard of s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Cadd9 – G - / x8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2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G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u       -  min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          G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Open like the se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G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u       -  m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add9        </w:t>
      </w:r>
      <w:r>
        <w:rPr>
          <w:rFonts w:cs="Verdana" w:ascii="Verdana" w:hAnsi="Verdana"/>
        </w:rPr>
        <w:t xml:space="preserve">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 xml:space="preserve">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ng me in the da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Em         Cadd9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 had to ask, Eve had to as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add9                    G    Cadd9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wrong with thi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Em            Cadd9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e is the place, now is the t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add9               G    Cadd9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t's invent the ki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3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G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u       -  min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                 G 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me and wrap around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                 G 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me and wrap around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imes New Roman"/>
        </w:rPr>
      </w:pPr>
      <w:r>
        <w:rPr>
          <w:rFonts w:cs="Times New Roman" w:ascii="Verdana" w:hAnsi="Verdana"/>
        </w:rPr>
        <w:t>Cadd9                   G         Cadd9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me and wrap around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Cadd9 – G - / Cadd9 – G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7:13:00Z</dcterms:created>
  <dc:creator>Rob Hampton</dc:creator>
  <dc:description/>
  <dc:language>en-US</dc:language>
  <cp:lastModifiedBy>Rob Hampton</cp:lastModifiedBy>
  <dcterms:modified xsi:type="dcterms:W3CDTF">2004-09-22T17:42:00Z</dcterms:modified>
  <cp:revision>1</cp:revision>
  <dc:subject/>
  <dc:title>Lumina</dc:title>
</cp:coreProperties>
</file>