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left="-540" w:hanging="0"/>
        <w:rPr/>
      </w:pPr>
      <w:r>
        <w:rPr>
          <w:color w:val="000000"/>
        </w:rPr>
        <w:t xml:space="preserve">                                   </w:t>
      </w:r>
      <w:r>
        <w:rPr>
          <w:b/>
          <w:bCs/>
          <w:color w:val="000000"/>
        </w:rPr>
        <w:t>TAKE ME OUT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As recorded by Franz Ferdinand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Transcribed by the_cheeky_chimp@hotmail.com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Em                    D                    C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x 7 9 9 8 x          x 5 7 7 7 x          x 3 5 5 5 x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tro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Q=139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5     E5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/4    4/4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tr I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|-----------------|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|-----------------|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|-----------------|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2-2-|-2---------------|-(2)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2-2-|-2---------------|-(2)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0-0-|-0---------------|-(0)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 Gtr II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|-----------------|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|-----------------|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|-----------------|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|-2-2-2-2-2-2-2-2-|--2--2-2-2-2-2-2-2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|-----------------|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|-----------------|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(2)---------------|-(2)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(2)---------------|-(2)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(0)---------------|-(0)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2--2-2-2-2-2-2-2-|--2--2-2-2-2-2-2-2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                D                 G       F#m       Em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/4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Gtrs I, II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4x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|-----------------|-----------------|-----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o-----------------|-----------------|-----------------|------------------o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|-----------------|-4-4-4-4-2-2-2-2-|-0-0-0-0-0-0-0-0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5-5-5-5-5-5-5-5-|-4-4-4-4-4-4-4-4-|-5-5-5-5-4-4-4-4-|-2-2-2-2-2-2-2-2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o-7-7-7-7-7-7-7-7-|-5-5-5-5-5-5-5-5-|-----------------|------------------o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|-----------------|-----------------|-----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m      Gsus2         E5                G5      D5/A      E5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5-5-5-5--7--7--7--7-|-9-9-9-9-9-9-9-9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7-7-7-7-10-10-10-10-|-7-7-7-7-7-7-7-7-|-5-5-5-5-5-5-5-5-|-2-2-2-2-2-2-2-2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|-----------------|-3-3-3-3-5-5-5-5-|-0-0-0-0-0-0-0-0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5                D5/A              F5                C5/G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5-5-5-5-5-5-5-5-|-5-5-5-5-5-5-5-5-|-3-3-3-3-3-3-3-3-|-3-3-3-3-3-3-3-3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3-3-3-3-3-3-3-3-|-5-5-5-5-5-5-5-5-|-1-1-1-1-1-1-1-1-|-3-3-3-3-3-3-3-3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lowdown/Build up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H.=H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m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tr I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8---8---8---8---|-8---8---8---8---|-8---8---8---8---|-8---8---8---8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--9---9---9---|-9---9---9---9---|-9---9---9---9---|-9---9---9---9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--9---9---9---|-9---9---9---9---|-9---9---9---9---|-9---9---9---9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7-7-7-7-7-7-7-7-|-7-7-7-7-7-7-7-7-|-7-7-7-7-7-7-7-7-|-7-7-7-7-7-7-7-7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 Gtr II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9-9-9-9-9-9-9-|-9-9-9-9-9-9-9-9-|-9-9-9-9-9-9-9-9-|-9-9-9-9-9-9-9-9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9-9-9-9-9-9-9-|-9-9-9-9-9-9-9-9-|-9-9-9-9-9-9-9-9-|-9-9-9-9-9-9-9-9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7-7-7-7-7-7-7-7-|-7-7-7-7-7-7-7-7-|-7-7-7-7-7-7-7-7-|-7-7-7-7-7-7-7-7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Q=99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m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8--8--8-x-x-8-8-|-8--8--8-x-x-8-8-|-8--8--8-x-x-8-8-|-8--8--8-x-x-8-8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-9--9-x-x-9-7-|-9--9--9-x-x-9-7-|-9--9--9-x-x-9-7-|-9--9--9-x-x-9-7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-9--9-x-x-9-7-|-9--9--9-x-x-9-7-|-9--9--9-x-x-9-7-|-9--9--9-x-x-9-7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7--7--7-x-x-7-7-|-7--7--7-x-x-7-7-|-7--7--7-x-x-7-7-|-7--7--7-x-x-7-7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8--8--8---8-----|-8--8--8---8-----|-8--8--8---8-----|-8--8--8---8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-9--9---9-----|-9--9--9---9-----|-9--9--9---9-----|-9--9--9---9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-9--9---9-----|-9--9--9---9-----|-9--9--9---9-----|-9--9--9---9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7--7--7---7-----|-7--7--7---7-----|-7--7--7---7-----|-7--7--7---7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me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Gtr III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|    |       |       |       |    |       |       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/    /       /       /       /    /       /       /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Gtr I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o--8-------------------------|--8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9---9p7-----7---9-----|------9---9p7-----7---9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9-------------|--------------9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o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   Gtr II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o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7-7-7-7-----7-7-7-9---7-9-|--7-7-7-7-----7-7-7-9---7-9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o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                              D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|       |       |         |    |       |       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    /       /       /         /    /       /       /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-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8---------------------------|--7-7-7-7-7-7-7-7-7-7-----------o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9---9p7-----7---9-------|----------------------7-7-7-7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9---------------|-------------------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--------------o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-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-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--------------o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5-5-5-5-----5-5-5-5---5-5-5-|--7-7-7-7-----7-7--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7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--7-----------o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-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Verse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|      |    |         |       |      |    |         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/      /    /         /       /      /    /         /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7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o--7h8-------------12---------|-------12---------12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------------|--9-12-------9-12------9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o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o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7--7--7-7--7--7--7-9---7-9-|--7--7--7-7--7--7--7-9---7-9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o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------------|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To Coda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                               D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 |    |         |         |      |    |         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      /    /         /         /      /    /         /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|-------10---------10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12---------12-----------|-----------------------------o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9-12-------9-12------9-------|--9-12-------9-12------9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|----------------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|-----------------------------o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|----------------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|----------------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|-----------------------------o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5--5--5-5--5--5--5-5---5-5-5-|--7--7--7-7--7--7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|-------------------7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|---------------------7-------o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|----------------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e-Chorus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$$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m      Dsus4/E     Em      Dsus4/E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8--8--8-8-8---8-8-|-8--8--8-8-8---8-8-8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-9--9-7-9---9-7-|-9--9--9-7-9---9-9-9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-9--9-7-9---9-7-|-9--9--9-7-9---9-9-9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7--7--7-7-7---7-7-|-7--7--7-7-7---7-7-7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8--8--8-----8-----|-8--8--8-----8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-9--9-----9-----|-9--9--9-----9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-9--9-----9-----|-9--9--9-----9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7--7--7-----7-----|-7--7--7-----7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horus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m/C                C/E      D/F#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Gtrs I, II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x-5-x-5--x-5-x-5--|-x-8-x-8--x-10-x-10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o-x-5-x-5--x-5-x-5--|-x-8-x-8--x-10-x-10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x-5-x-5--x-5-x-5--|-x-9-x-9--x-11-x-11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o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|--------------------|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D.S. al Coda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D.S. al Coda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Am/C                C/E      D/F#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x-5-x-5--x-5-x-5--|-x-8-x-8--x-10-x-10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x-5-x-5--x-5-x-5--|-x-8-x-8--x-10-x-10--o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x-5-x-5--x-5-x-5--|-x-9-x-9--x-11-x-11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o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|----------------------|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rse 2 Cont...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&amp;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m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tr III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 |    |         |       |      |    |         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      /    /         /       /      /    /         /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tr I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12---------12---------|-------12---------12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9-12-------9-12------9-----|--9-12-------9-12------9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 Gtr II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7--7--7-7--7--7--7-9---7-9-|--7--7--7-7--7--7--7-9---7-9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|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|-----------------------------|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                                D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 |    |          |          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      /    /          /          /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10---------10------------|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-|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9-12-------9-12------11-9-----|-11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-|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-|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-|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-|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-|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5--5--5-5--5--5--5-5----5-5-5-|--7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-|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-|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--|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m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|       |       |       |    |       |       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    /       /       /       /    /       /       /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8-------------------------|--8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9---9p7-----7---9-----|------9---9p7-----7---9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9-------------|--------------9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7-7-7-7-----7-7-7-9---7-9-|--7-7-7-7-----7-7-7-9---7-9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|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D.S.S. al Dbl. Coda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                              D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|       |       |         |    |       |       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    /       /       /         /    /       /       /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8---------------------------|--7-7-7-7-7-7-7-7-7-7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9---9p7-----7---9-------|----------------------7-7-7-7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9---------------|----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5-5-5-5-----5-5-5-5---5-5-5-|--7-7-7-7-----7-7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7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--7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-------------|---------------------------------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utro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&amp;&amp;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m            DsusEmE           DsusEmE           DsusE5E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*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8--8--8-x-x-8-8-|-8--8--8-x-x-8-8-|-8--8--8-x-x-8-8-|------*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-9--9-x-x-9-7-|-9--9--9-x-x-9-7-|-9--9--9-x-x-9-7-|-9----*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-9--9-x-x-9-7-|-9--9--9-x-x-9-7-|-9--9--9-x-x-9-7-|-9----*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7--7--7-x-x-7-7-|-7--7--7-x-x-7-7-|-7--7--7-x-x-7-7-|-7----*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*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 Gtr II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-----*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8--8--8---8-----|-8--8--8---8-----|-8--8--8---8-----|------*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-9--9---9-----|-9--9--9---9-----|-9--9--9---9-----|------*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9--9--9---9-----|-9--9--9---9-----|-9--9--9---9-----|-2----*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7--7--7---7-----|-7--7--7---7-----|-7--7--7---7-----|-2----*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  <w:t>|-----------------|-----------------|-----------------|-0----*|</w:t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21:50:00Z</dcterms:created>
  <dc:creator>Rob Hampton</dc:creator>
  <dc:description/>
  <dc:language>en-US</dc:language>
  <cp:lastModifiedBy>Rob Hampton</cp:lastModifiedBy>
  <cp:lastPrinted>2005-01-31T15:09:00Z</cp:lastPrinted>
  <dcterms:modified xsi:type="dcterms:W3CDTF">2005-02-07T20:01:00Z</dcterms:modified>
  <cp:revision>1</cp:revision>
  <dc:subject/>
  <dc:title>                                   TAKE ME OUT</dc:title>
</cp:coreProperties>
</file>