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My Name is Carn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Jackson C. Fra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see your face, in every place, that I'll be go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read your words, like black hungry birds, read every sow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pin and call, throw the ball, my name is Carn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ad music in the night, sings a stream of light, out of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Voices you might hear, appear and disappear in the for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hort and tall, come throw the ball, my name is Carn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tings of yellow tears, drip from black wired fears in the mead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hite halos spin, with an anger that is thin and turns to sor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King of all, hear my call, it's Carn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Here there is no law, but the arcade's penny claw, hanging emp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e painted laughing smile, the turning of the stile, do not env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here the small can steal the ball, touch the face of Carn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The fat woman frowns, at screaming frightened clowns that stand encha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And the shadow lion waits, outside your iron gates with one wish gran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Colors all, come throw the ball, my name is Carn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Without a thought or sigh, you come to hypnotize the da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In a world that comes apart, there is no single heart, and life is stran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heel and call, cloud dreams all, in the name of Carniv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heel and call, spin and call my name, is Carnival</w:t>
      </w:r>
    </w:p>
    <w:p>
      <w:pPr>
        <w:pStyle w:val="Normal"/>
        <w:spacing w:before="0" w:after="20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1:00Z</dcterms:created>
  <dc:creator>Rob Hampton</dc:creator>
  <dc:description/>
  <cp:keywords/>
  <dc:language>en-US</dc:language>
  <cp:lastModifiedBy>Rob Hampton</cp:lastModifiedBy>
  <cp:lastPrinted>2008-05-19T15:42:00Z</cp:lastPrinted>
  <dcterms:modified xsi:type="dcterms:W3CDTF">2009-04-08T00:21:00Z</dcterms:modified>
  <cp:revision>2</cp:revision>
  <dc:subject/>
  <dc:title/>
</cp:coreProperties>
</file>