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While My Guitar Gently We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The Bea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 xml:space="preserve">3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Am/G:  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T  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D7/F#:  2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T 3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Fmaj7:  1x3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Amaj7:  x021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F#m: 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C#m:   x466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2"/>
        </w:rPr>
      </w:pPr>
      <w:r>
        <w:rPr>
          <w:rFonts w:cs="Courier New" w:ascii="Courier New" w:hAnsi="Courier New"/>
          <w:b/>
          <w:bCs w:val="false"/>
          <w:color w:val="000000"/>
          <w:sz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bCs w:val="false"/>
          <w:color w:val="000000"/>
          <w:sz w:val="24"/>
        </w:rPr>
        <w:t>Am           Am/G       D7/F#                 F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look at you all see the love there that's sl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 xml:space="preserve">Am          G          D        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While my guitar gently we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bCs w:val="false"/>
          <w:color w:val="000000"/>
          <w:sz w:val="24"/>
        </w:rPr>
        <w:t>Am           Am/G       D7/F#                 F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look at the floor and I see it needs sw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Am          G          C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Still my guitar gently we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A            Amaj7  F#m  C#m    Bm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don't know why nobody told you how to unfold your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A            Amaj7  F#m       C#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don't know how someone controlle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Bm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They bought and sol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bCs w:val="false"/>
          <w:color w:val="000000"/>
          <w:sz w:val="24"/>
        </w:rPr>
        <w:t>Am           Am/G       D7/F#         F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look at the world and I notice it's tu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Am          G          D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While my guitar gently we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bCs w:val="false"/>
          <w:color w:val="000000"/>
          <w:sz w:val="24"/>
        </w:rPr>
        <w:t>Am             Am/G      D7/F#       F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With every mistake we must surely be lea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Am          G          C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Still my guitar gently we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 xml:space="preserve">A            Amaj7  F#m     C#m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don't know how you were dive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Bm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You were perverted t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 xml:space="preserve">A            Amaj7  F#m     C#m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don't know how you were inve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Bm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No one alerte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bCs w:val="false"/>
          <w:color w:val="000000"/>
          <w:sz w:val="24"/>
        </w:rPr>
        <w:t>Am           Am/G       D7/F#                 F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I look at you all see the love there that's sl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Am          G          D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While my guitar gently we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color w:val="000000"/>
          <w:sz w:val="24"/>
        </w:rPr>
        <w:t xml:space="preserve">  </w:t>
      </w:r>
      <w:r>
        <w:rPr>
          <w:rFonts w:cs="Courier New" w:ascii="Courier New" w:hAnsi="Courier New"/>
          <w:b/>
          <w:bCs w:val="false"/>
          <w:color w:val="000000"/>
          <w:sz w:val="24"/>
        </w:rPr>
        <w:t>Am           Am/G       D7/F#                 F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Look at you all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Am          G          C        E 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  <w:t>Still my guitar gently weeps</w:t>
      </w:r>
    </w:p>
    <w:p>
      <w:pPr>
        <w:pStyle w:val="Normal"/>
        <w:rPr>
          <w:rFonts w:ascii="Courier New" w:hAnsi="Courier New" w:cs="Courier New"/>
          <w:bCs w:val="false"/>
          <w:color w:val="000000"/>
          <w:sz w:val="24"/>
        </w:rPr>
      </w:pPr>
      <w:r>
        <w:rPr>
          <w:rFonts w:cs="Courier New" w:ascii="Courier New" w:hAnsi="Courier New"/>
          <w:bCs w:val="false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56:00Z</dcterms:created>
  <dc:creator>Rob Hampton</dc:creator>
  <dc:description/>
  <cp:keywords/>
  <dc:language>en-US</dc:language>
  <cp:lastModifiedBy>Rob Hampton</cp:lastModifiedBy>
  <dcterms:modified xsi:type="dcterms:W3CDTF">2007-11-30T16:21:00Z</dcterms:modified>
  <cp:revision>2</cp:revision>
  <dc:subject/>
  <dc:title/>
</cp:coreProperties>
</file>