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Drive My C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at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7: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Asked a girl what she want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She said baby, can't you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wanna be famous, a star on the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you can do something in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aby you can drive my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s I'm gonna be a s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aby you can drive my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nd baby I  love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I told that girl that my prospects were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And she said baby, it's underst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Working for peanuts is all very f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 can show you a better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ep beep'm beep beep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I told a girl I can start right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And she said listen babe I got something to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I got no car and it's breaking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've found a driver and that's a st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hor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Beep beep'm beep beep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 xml:space="preserve">Beep beep'm beep beep yeah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 xml:space="preserve">Beep beep'm beep beep yeah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Beep beep'm beep beep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38:00Z</dcterms:created>
  <dc:creator>Rob Hampton</dc:creator>
  <dc:description/>
  <cp:keywords/>
  <dc:language>en-US</dc:language>
  <cp:lastModifiedBy>Rob Hampton</cp:lastModifiedBy>
  <cp:lastPrinted>2010-04-24T07:33:00Z</cp:lastPrinted>
  <dcterms:modified xsi:type="dcterms:W3CDTF">2010-06-06T01:18:00Z</dcterms:modified>
  <cp:revision>3</cp:revision>
  <dc:subject/>
  <dc:title/>
</cp:coreProperties>
</file>