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  <w:t>Acoustic #3</w:t>
      </w:r>
    </w:p>
    <w:p>
      <w:pPr>
        <w:pStyle w:val="HTMLPreformatted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Goo Dolls</w:t>
      </w:r>
    </w:p>
    <w:p>
      <w:pPr>
        <w:pStyle w:val="HTMLPreformatted"/>
        <w:rPr/>
      </w:pPr>
      <w:r>
        <w:rPr/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F1: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 -----------------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 -----------------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 -----0-----0-----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 ---------0---0---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 ---2---3-------2-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 -3--------------- 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 + 2 + 3 + 4 +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D D U D D U D U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F2: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 -----------------|-----------------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 -----3-----3-----|-----------------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 ---2-----0---0---|-----0-----0-----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 -0-----2-------2-|---0-------------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-----------------|-3-------2---2---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 -----------------|-------3-------3-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 + 2 + 3 + 4 +   1 + 2 + 3 + 4 +</w:t>
            </w:r>
          </w:p>
          <w:p>
            <w:pPr>
              <w:pStyle w:val="HTMLPreformatte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D D U D D U D U   D D U D D U D U</w:t>
            </w:r>
          </w:p>
        </w:tc>
      </w:tr>
    </w:tbl>
    <w:p>
      <w:pPr>
        <w:pStyle w:val="HTMLPreformatted"/>
        <w:rPr>
          <w:color w:val="000000"/>
        </w:rPr>
      </w:pPr>
      <w:r>
        <w:rPr>
          <w:color w:val="000000"/>
        </w:rPr>
        <w:t> 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Intro:  RF1 x4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Verse w/RF1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They painted up your secrets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ith the lies they told you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nd the least they ever gave you 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as the most you ever knew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Chorus w/RF2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nd I wonder where these dreams go 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hen the world gets in your w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hat's the point in all this screaming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w/RF1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No one's listening anyw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RF1 x2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Verse 2 w/RF1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Your voice is small and fading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nd you hide in here unknown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nd your mother loves your father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'Cause she's got nowhere to go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Chorus w/RF2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nd she wonders where these dreams go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'Cause the world got in her w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hat's the point ever trying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w/RF1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Nothing changing anyway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RF1 x2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Verse 3 w/RF1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They press their lips against you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nd you love the lies they s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nd I tried so hard to reach you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But you’re falling anyw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Chorus w/RF2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nd you know I see right through you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hen the world gets in your w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What's the point in all the screaming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w/RF1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You're not listening anyway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RF x2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End on G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HTMLPreformatted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 </w:t>
      </w:r>
    </w:p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31:00Z</dcterms:created>
  <dc:creator>Rob Hampton</dc:creator>
  <dc:description/>
  <dc:language>en-US</dc:language>
  <cp:lastModifiedBy>Rob Hampton</cp:lastModifiedBy>
  <dcterms:modified xsi:type="dcterms:W3CDTF">2005-03-02T06:58:00Z</dcterms:modified>
  <cp:revision>2</cp:revision>
  <dc:subject/>
  <dc:title>Acoustic #3</dc:title>
</cp:coreProperties>
</file>