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 xml:space="preserve">What Can I Say                  </w:t>
      </w:r>
    </w:p>
    <w:p>
      <w:pPr>
        <w:pStyle w:val="Normal"/>
        <w:rPr/>
      </w:pPr>
      <w:r>
        <w:rPr/>
        <w:t>Brandi Carl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ly </w:t>
      </w:r>
      <w:r>
        <w:rPr>
          <w:szCs w:val="20"/>
        </w:rPr>
        <w:t>recorded Capo 2, but this version should be played Capo 7 if you want to stay in the same key (key of D)</w:t>
      </w:r>
      <w:r>
        <w:rPr>
          <w:bCs w:val="false"/>
          <w:szCs w:val="20"/>
        </w:rPr>
        <w:t xml:space="preserve"> as the origina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3   1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sus4:  3x0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G - - / Gsus4 - - /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D                 G      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Look to the clock on the wall</w:t>
      </w:r>
    </w:p>
    <w:p>
      <w:pPr>
        <w:pStyle w:val="Normal"/>
        <w:rPr/>
      </w:pPr>
      <w:r>
        <w:rPr>
          <w:b/>
          <w:bCs w:val="false"/>
        </w:rPr>
        <w:t xml:space="preserve">C                    G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Hands hardly moving at all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D                     G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can't stand the state I'm i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C                  G                  D</w:t>
      </w:r>
      <w:r>
        <w:rPr/>
        <w:t xml:space="preserve">             </w:t>
      </w:r>
      <w:r>
        <w:rPr>
          <w:b/>
          <w:bCs w:val="false"/>
        </w:rPr>
        <w:t xml:space="preserve"> Em</w:t>
      </w:r>
    </w:p>
    <w:p>
      <w:pPr>
        <w:pStyle w:val="Normal"/>
        <w:rPr/>
      </w:pPr>
      <w:r>
        <w:rPr/>
        <w:t>Sometimes it feels like the wall's closing i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    G        D            Em</w:t>
        <w:tab/>
        <w:t>C         G              D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h Lord what can I say</w:t>
        <w:tab/>
        <w:t>I'm so sad since you went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C      G      D              Em</w:t>
        <w:tab/>
        <w:t>C         G              D   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ime, time, tickin on me</w:t>
        <w:tab/>
        <w:t>Alone is the last place I wanted to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         D           Repeat In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ord what can I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                      G   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ry and burn my troubles awa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C             G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Drown my sorrows same wa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D                      G      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t seems no matter how hard I tr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C                      G                      D</w:t>
      </w:r>
      <w:r>
        <w:rPr/>
        <w:t xml:space="preserve">         </w:t>
      </w:r>
      <w:r>
        <w:rPr>
          <w:b/>
          <w:bCs w:val="false"/>
        </w:rPr>
        <w:t xml:space="preserve"> Em</w:t>
      </w:r>
    </w:p>
    <w:p>
      <w:pPr>
        <w:pStyle w:val="Normal"/>
        <w:rPr/>
      </w:pPr>
      <w:r>
        <w:rPr/>
        <w:t>It feels like there's something just missing insid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    G        D            Em</w:t>
        <w:tab/>
        <w:t>C         G              D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h Lord what can I say</w:t>
        <w:tab/>
        <w:t>I'm so sad since you went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C      G      D              Em</w:t>
        <w:tab/>
        <w:t>C         G              D  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ime, time, tickin on me</w:t>
        <w:tab/>
        <w:t>Alone is the last place I wanted to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 w:val="16"/>
        </w:rPr>
      </w:pPr>
      <w:r>
        <w:rPr>
          <w:b/>
          <w:bCs w:val="false"/>
        </w:rPr>
        <w:t xml:space="preserve">C         D           Em </w:t>
      </w:r>
      <w:r>
        <w:rPr>
          <w:bCs w:val="false"/>
          <w:sz w:val="16"/>
        </w:rPr>
        <w:t>(2)</w:t>
        <w:tab/>
      </w:r>
      <w:r>
        <w:rPr>
          <w:b/>
          <w:bCs w:val="false"/>
        </w:rPr>
        <w:t xml:space="preserve">       C         D            Repeat In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ord what can I say</w:t>
        <w:tab/>
        <w:tab/>
        <w:t>Oh, Lord, what can I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            G       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How many rules can I break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C             G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How many lies can I mak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             G       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How many roads must I tur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C              G                      D</w:t>
      </w:r>
      <w:r>
        <w:rPr/>
        <w:t xml:space="preserve">               </w:t>
      </w:r>
      <w:r>
        <w:rPr>
          <w:b/>
          <w:bCs w:val="false"/>
        </w:rPr>
        <w:t xml:space="preserve"> Em</w:t>
      </w:r>
    </w:p>
    <w:p>
      <w:pPr>
        <w:pStyle w:val="Normal"/>
        <w:rPr/>
      </w:pPr>
      <w:r>
        <w:rPr/>
        <w:t>To find me a place where the bridge hasn't burn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2, skip last lin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Hold last G of Intr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17:00Z</dcterms:created>
  <dc:creator>Rob Hampton</dc:creator>
  <dc:description/>
  <cp:keywords/>
  <dc:language>en-US</dc:language>
  <cp:lastModifiedBy>Rob Hampton</cp:lastModifiedBy>
  <dcterms:modified xsi:type="dcterms:W3CDTF">2009-04-08T00:17:00Z</dcterms:modified>
  <cp:revision>2</cp:revision>
  <dc:subject/>
  <dc:title/>
</cp:coreProperties>
</file>