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ilent Night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nz Gruber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4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B   D   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Strum:  1 + 2 + 3 + 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ent night, holy night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C       C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is calm,   all is bright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und yon virgin, mother and child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y infant so tender and mild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eep in heavenly peace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G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eep in heavenly peace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ent night, holy night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C        C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pherds quake at the sight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ries stream from heaven afar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venly hosts sing Allelu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>Christ the savior is born!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G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>Christ the savior is born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lent night, holy night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C               C7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 of God, love's pure light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iant beams from Thy holy fa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the dawn of redeeming grace,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C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us Lord at thy birth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       G              C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us Lord at thy birth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1:01:00Z</dcterms:created>
  <dc:creator>Rob Hampton</dc:creator>
  <dc:description/>
  <cp:keywords/>
  <dc:language>en-US</dc:language>
  <cp:lastModifiedBy>Rob Hampton</cp:lastModifiedBy>
  <dcterms:modified xsi:type="dcterms:W3CDTF">2013-12-14T21:09:00Z</dcterms:modified>
  <cp:revision>2</cp:revision>
  <dc:subject/>
  <dc:title/>
</cp:coreProperties>
</file>