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New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ael N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apo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7/D:  x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Cm:   x355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/B:  x2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szCs w:val="20"/>
              </w:rPr>
              <w:t>&gt;       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szCs w:val="20"/>
              </w:rPr>
              <w:t>B   D U B U D U     &gt; = acc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Strum:  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Intro:  / G - - - / C - - - / Em - D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a new soul, I came to this strange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Hoping I could learn a bit ‘bout how to give and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ut since I came here, felt the joy and the f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Finding myself making every possible mis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                     C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a, la, la, la, la-la-la-la la, la, la-la-la-l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a,    la-la-la, la-la-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                     C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a, la, la, la, la-la-la-la la, la, la-la-la-l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a,    la-la-la, la-la-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a young soul in this very strange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Hoping I could learn a bit ‘bout what is true and f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But why all these hate? Try to commun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Finding trust and love is not always easy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>/ G - - - / C - - - / Em - D - / G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7/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is is a happy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'Cause you don't underst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7/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Everything you hav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y's everything so w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G7/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is is a happy end  Come and give me your 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take you far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a new soul, I came to this strange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b/>
          <w:sz w:val="20"/>
          <w:szCs w:val="20"/>
        </w:rPr>
        <w:t>/B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Hoping I could learn a bit ‘bout how to give and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ut since I came here, felt the joy and the f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Finding myself making every possible mis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End on G</w:t>
      </w:r>
    </w:p>
    <w:p>
      <w:pPr>
        <w:pStyle w:val="Normal"/>
        <w:spacing w:before="0" w:after="20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3:23:00Z</dcterms:created>
  <dc:creator>Rob Hampton</dc:creator>
  <dc:description/>
  <cp:keywords/>
  <dc:language>en-US</dc:language>
  <cp:lastModifiedBy>Rob Hampton</cp:lastModifiedBy>
  <dcterms:modified xsi:type="dcterms:W3CDTF">2013-07-20T23:27:00Z</dcterms:modified>
  <cp:revision>1</cp:revision>
  <dc:subject/>
  <dc:title/>
</cp:coreProperties>
</file>