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ing Of F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y June Carter and Merle Kilgore, as performed by Johnny Ca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Note: This song has some tricky time signature issues.  It’s in cut time (2/2), but for clarity, I’ve notated it as if it’s in 4/4 (with occasional measures of 2/4).  I’ve also “dashed out” the verses because of the complex rhyth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24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our-beat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U  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Two-beat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D   D U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1 + 2 +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horus Strum w/alternating bass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   D U B  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/ G - - - / C - / G - - - - / - - - - /</w:t>
      </w:r>
      <w:r>
        <w:rPr>
          <w:rFonts w:cs="Courier New"/>
          <w:bCs w:val="false"/>
          <w:szCs w:val="20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/ G - - - / D - / G - - - - / - - - - /</w:t>
      </w:r>
      <w:r>
        <w:rPr>
          <w:rFonts w:cs="Courier New"/>
          <w:bCs w:val="false"/>
          <w:szCs w:val="20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/ G - - - / - - C - / G - - - / C - 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Love is a burning t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- - / - - D - / G - - - / D - 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it makes a fiery  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- - / - - C - / G - - - / C - 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Bound by wild des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- - / D - 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fell into a ring of f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C  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fell into a burning ring of f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               C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went down, down, down, and the flames went hig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t burns, burns, bur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C - / G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ring of f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D - / G - - - / -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ring of f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/ G - - - / - - C - / G - - - / C - 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taste of love is sw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/ G - - - / - - D - / G - - - / D - 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en hearts like ours m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/ G - - - / - - /- - - - / - - - - / C - 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fell for you like a chi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- - / - - D - 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hh, but the fire went wi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last three lines of 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G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1:00Z</dcterms:created>
  <dc:creator>Rob Hampton</dc:creator>
  <dc:description/>
  <cp:keywords/>
  <dc:language>en-US</dc:language>
  <cp:lastModifiedBy>Rob Hampton</cp:lastModifiedBy>
  <dcterms:modified xsi:type="dcterms:W3CDTF">2009-04-08T00:21:00Z</dcterms:modified>
  <cp:revision>2</cp:revision>
  <dc:subject/>
  <dc:title/>
</cp:coreProperties>
</file>