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he Ballad Of Love And H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Avett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ve writes a letter and sends it to h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vacations ending. I'm coming home l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    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weather was fine and the ocean was gr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can't wait to see you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te reads the letter and throws it a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"No one here cares if you go or you st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barely even noticed that you were a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ll see you or I won't, whatever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ve sings a song as she sails through the sk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water looks bluer through her pretty ey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 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everyone knows it whenever she fl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also when she comes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te keeps his head up and walks through the str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 stranger and drifter he gre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shakes hands with every loner he m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th a serious look on his f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ve arrives safely with suitcase in t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rrying with her the good things we k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 reason to live and a reason to g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 trust. To hope. To c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te sits alone on the hood of his c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thout much regard to the moon or the st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azily killing the last of a 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f the strongest stuff you can dri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ve takes a taxi, a young man dr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s soon as he sees her, hope fills his ey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ears follow after, at the end of the ri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he might never see her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te gets home lucky to still be al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screams o'er the sidewalk and into the dr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clock in the kitchen says two fifty  fi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clock in the kitchen is s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ve has been waiting, patient and ki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wanting a phone call or some kind of sig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the one that she cares for, who's out of his mi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ll make it back safe to her a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te stumbles forward and leans in the do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ary head hung, eyes to the flo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says "Love, I'm sorry", and she says, "What fo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'm yours and that's it, whate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should not have been gone for so lo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yours and that's it, fore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're mine and that's it, forever.”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3:26:00Z</dcterms:created>
  <dc:creator>Rob Hampton</dc:creator>
  <dc:description/>
  <cp:keywords/>
  <dc:language>en-US</dc:language>
  <cp:lastModifiedBy>Rob Hampton</cp:lastModifiedBy>
  <dcterms:modified xsi:type="dcterms:W3CDTF">2013-03-02T03:29:00Z</dcterms:modified>
  <cp:revision>1</cp:revision>
  <dc:subject/>
  <dc:title/>
</cp:coreProperties>
</file>