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D JOE CLARK  Capo 2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G              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Old Joe Clark, he had a hous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D7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Eighteen stories high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Every story in that house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7     G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filled with chicken pi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rus :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4"/>
          <w:szCs w:val="24"/>
        </w:rPr>
        <w:t>Round and round, Old Joe Clark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7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4"/>
          <w:szCs w:val="24"/>
        </w:rPr>
        <w:t>Round and round I say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4"/>
          <w:szCs w:val="24"/>
        </w:rPr>
        <w:t>Round and round, Old Joe Clark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D7   G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n't got long to stay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ent down to Old Joe's house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r been there before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slept on a feather bed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lept on the floor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I went back to Old Joe's house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He invited me for supper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I stubbed my toe on the table leg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tuck my nose in the butter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Eighteen miles of mountain road</w:t>
      </w:r>
    </w:p>
    <w:p>
      <w:pPr>
        <w:pStyle w:val="Normal"/>
        <w:rPr/>
      </w:pPr>
      <w:r>
        <w:rPr/>
        <w:t>Fifteen miles of sand</w:t>
      </w:r>
    </w:p>
    <w:p>
      <w:pPr>
        <w:pStyle w:val="Normal"/>
        <w:rPr/>
      </w:pPr>
      <w:r>
        <w:rPr/>
        <w:t>That’s the way to Old Joe’s house</w:t>
      </w:r>
    </w:p>
    <w:p>
      <w:pPr>
        <w:pStyle w:val="Normal"/>
        <w:rPr/>
      </w:pPr>
      <w:r>
        <w:rPr/>
        <w:t>Find it if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54:00Z</dcterms:created>
  <dc:creator>Farida Dowler</dc:creator>
  <dc:description/>
  <cp:keywords/>
  <dc:language>en-US</dc:language>
  <cp:lastModifiedBy>Rob Hampton</cp:lastModifiedBy>
  <cp:lastPrinted>2006-12-31T16:00:00Z</cp:lastPrinted>
  <dcterms:modified xsi:type="dcterms:W3CDTF">2007-07-12T06:54:00Z</dcterms:modified>
  <cp:revision>2</cp:revision>
  <dc:subject/>
  <dc:title>OLD JOE CLARK</dc:title>
</cp:coreProperties>
</file>