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Memphis Lives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avid Bryan and Joe DiPie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T4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#m7:  244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T4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#m7:  466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:   x24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4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#m:   x4665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/D:  x6444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d D DUD d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E - F#m7 - / G#m7 - A - / E - B - / E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E - F#m7 - / G#m7 - A - / E - B - / E - F#m7 G#m7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>E</w:t>
      </w:r>
      <w:r>
        <w:rPr>
          <w:rFonts w:cs="Courier New"/>
          <w:bCs w:val="false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here's a town that I call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C#m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A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Where all the streets are paved with so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                                                           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Down on Beale there's a honky-tonk bar,  Hear the wail of a blues guit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C#m</w:t>
      </w:r>
      <w:r>
        <w:rPr>
          <w:rFonts w:cs="Courier New"/>
          <w:bCs w:val="false"/>
          <w:szCs w:val="20"/>
        </w:rPr>
        <w:t xml:space="preserve">                                       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Have a beer and drop a dime in the blind man's j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F#m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G#m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A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The blues sing softly in the air like a Sunday morning pray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             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Just one more drink and you'll see God every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F#m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G#m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A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Like a sad old melody                 tears you up but sets you f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hat's how Memphis lives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E - F#m7 - / G#m7 - A B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#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here comes a time when muddy waters run 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/D#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There comes a point when a man has had en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</w:t>
      </w:r>
      <w:r>
        <w:rPr>
          <w:rFonts w:cs="Courier New"/>
          <w:bCs w:val="false"/>
          <w:szCs w:val="20"/>
        </w:rPr>
        <w:t xml:space="preserve">                                                   </w:t>
      </w:r>
      <w:r>
        <w:rPr>
          <w:rFonts w:cs="Courier New"/>
          <w:b/>
          <w:bCs w:val="false"/>
          <w:szCs w:val="20"/>
        </w:rPr>
        <w:t xml:space="preserve">/ </w:t>
      </w:r>
      <w:r>
        <w:rPr>
          <w:rFonts w:cs="Courier New"/>
          <w:b/>
          <w:szCs w:val="20"/>
        </w:rPr>
        <w:t>A - - G#m7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Like a friend who always stands by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F#m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G#m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 xml:space="preserve">)         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B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Memphis knows me, Memphis shows me, How this life just has to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F#m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G#m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A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couldn't even try                 to run away, say goodby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       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Here I was born and here is where I'll d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       F#m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G#m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A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'm just a man from Tennessee,       I can't be what I can'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ll I know is Memphis lives in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     F#m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G#m7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A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Just a man from Tennessee,        can't be what I can't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ll I know is Memphis l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B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ll I know is Memphis l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E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        B </w:t>
      </w:r>
      <w:r>
        <w:rPr>
          <w:rFonts w:cs="Courier New"/>
          <w:sz w:val="16"/>
          <w:szCs w:val="20"/>
        </w:rPr>
        <w:t>(</w:t>
      </w:r>
      <w:r>
        <w:rPr>
          <w:sz w:val="16"/>
          <w:szCs w:val="20"/>
        </w:rPr>
        <w:t>rubato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All I know is Memphis lives in me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E - F#m7 - / G#m7 - A - / E - B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End on E</w:t>
      </w:r>
    </w:p>
    <w:p>
      <w:pPr>
        <w:pStyle w:val="Normal"/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1:42:00Z</dcterms:created>
  <dc:creator>Rob Hampton</dc:creator>
  <dc:description/>
  <cp:keywords/>
  <dc:language>en-US</dc:language>
  <cp:lastModifiedBy>Rob Hampton</cp:lastModifiedBy>
  <cp:lastPrinted>2012-03-14T14:35:00Z</cp:lastPrinted>
  <dcterms:modified xsi:type="dcterms:W3CDTF">2012-07-13T23:51:00Z</dcterms:modified>
  <cp:revision>4</cp:revision>
  <dc:subject/>
  <dc:title/>
</cp:coreProperties>
</file>