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Welcome to Parad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reen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Tune down ½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4"/>
              </w:rPr>
            </w:pPr>
            <w:r>
              <w:rPr>
                <w:rFonts w:cs="Courier New" w:ascii="Courier New" w:hAnsi="Courier New"/>
                <w:b/>
                <w:bCs w:val="false"/>
                <w:sz w:val="24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Intro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              D5    A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X U D   X U D U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E5 (2)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Cs w:val="false"/>
                <w:sz w:val="16"/>
                <w:szCs w:val="16"/>
              </w:rPr>
              <w:t>(used in verses when you play E5 (2)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  U D     U D U   U D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Anticipation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Cs w:val="false"/>
                <w:sz w:val="16"/>
                <w:szCs w:val="16"/>
              </w:rPr>
              <w:t>(used in verses and choruses, except when chords are played for two measure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∆</w:t>
            </w: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  D U D U   U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End of Chorus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              B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Ke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X = Scratch (muted)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∆</w:t>
            </w: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= Change cho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E5 - - - / D5 - (A5)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Dear mother, can you hear me whin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B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t's been 3 whole weeks since I have left your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udden fear has left me tremb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B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now it seems that I am out here on my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 xml:space="preserve">B5)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'm feeling so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G5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C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Pay attention to the cracked streets, and the broken ho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G5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 xml:space="preserve">B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ome call it slums, some call it 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G5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C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t to take you through a wasteland I like to call my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B5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Cs w:val="false"/>
          <w:szCs w:val="20"/>
        </w:rPr>
        <w:t xml:space="preserve">Welcome to Paradi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5 - - - / D5 - (A5)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 gunshot rings out at the s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B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other urchin snaps, and left dead on his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t makes me wonder why I'm still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B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For some strange reason it's now feeling like m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 xml:space="preserve">B5)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'm never gonna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5 - - - / D5 - (A5)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eak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Dear mother, can you hear me laugh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B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t's been six whole months since I have left your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t makes me wonder why I'm still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D5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B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For some strange reason it's now feeling like m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 xml:space="preserve">B5)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'm never gonna go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/>
      </w:pPr>
      <w:r>
        <w:rPr>
          <w:rFonts w:cs="Courier New"/>
          <w:b/>
          <w:bCs w:val="false"/>
          <w:szCs w:val="20"/>
        </w:rPr>
        <w:t>/ E5 - - - / D5 - (A5) - / x4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E5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33:00Z</dcterms:created>
  <dc:creator>Rob Hampton</dc:creator>
  <dc:description/>
  <cp:keywords/>
  <dc:language>en-US</dc:language>
  <cp:lastModifiedBy>Rob Hampton</cp:lastModifiedBy>
  <dcterms:modified xsi:type="dcterms:W3CDTF">2010-06-03T22:11:00Z</dcterms:modified>
  <cp:revision>1</cp:revision>
  <dc:subject/>
  <dc:title/>
</cp:coreProperties>
</file>