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-720" w:hanging="0"/>
        <w:rPr/>
      </w:pPr>
      <w:r>
        <w:rPr>
          <w:rFonts w:cs="Courier New" w:ascii="Courier New" w:hAnsi="Courier New"/>
          <w:b/>
          <w:bCs/>
          <w:color w:val="000000"/>
        </w:rPr>
        <w:t>American Girl Tab</w:t>
      </w:r>
      <w:r>
        <w:rPr>
          <w:rFonts w:cs="Courier New" w:ascii="Courier New" w:hAnsi="Courier New"/>
          <w:color w:val="000000"/>
        </w:rPr>
        <w:t xml:space="preserve"> by </w:t>
      </w:r>
      <w:r>
        <w:rPr>
          <w:rFonts w:cs="Courier New" w:ascii="Courier New" w:hAnsi="Courier New"/>
          <w:b/>
          <w:bCs/>
          <w:color w:val="000000"/>
        </w:rPr>
        <w:t>Tom Petty</w:t>
      </w:r>
      <w:r>
        <w:rPr>
          <w:rFonts w:cs="Courier New" w:ascii="Courier New" w:hAnsi="Courier New"/>
          <w:color w:val="000000"/>
        </w:rPr>
        <w:t>, www.Ultimate-Guitar.Com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ail: eponine@suninternet.com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roup: Tom Petty &amp; The Heartbreakers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ame: Tish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ng: American Girl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merican Girl - Tom Petty &amp; The Heartbreakers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--------------------------------------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= = Hold notes for duration shown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~ = Vibrato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 = Hammer-on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 = Pull off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^ = Bend up a full note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/ = Slide up to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 = Left hand muted percussive note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ro: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tr1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10----10----10==================+=================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7-----7-----7===================|=================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0-----0===================|=================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Gtr2    +        +       +       | +   +   +   +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2--2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3--3--------3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0h2-----2-----2-----------2-------0h2--2--2-----2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0-----0-----------0-------|-0--0--0--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0-----0--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    +       +    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10----10----10------10--10101010+-10101010--1010101010----10101010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7-----7-----7-------7---7-7-----|-7-7---7---7-7-7-7-7-----7-7-7-7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0-----0-------0-----------|-0-----0---0---------0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    +       +       +       | +       +       +       + 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2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3---------------3---|-------3-----3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0h2-----------2-----------2-------0h2-----2-----2-----------2---2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0-----0-------------------|-0-----0-----0-------0---0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lay the next 2 bars 6 times: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    +       +    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1010101010101010101010--10101010+-10101010--101010101010--10101010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7-7-7---7-7-7-7-7-7-7---7-7-7-7-|-7-7-7-7---7-7-7-7-7-7---7-7-7-7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--------------------------|---------0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    +       +       +       | +       +       +       + 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0-0-----0---0-0-0---0-0-0---|-0-0-0-0---0-0-0-0-0-0---0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/5----------/5----------/5-------|/5-----5-----5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st &amp; 2nd Verses: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+   +   +   +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5===============+-7===============+-10==============+-12==============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3===============|-5===============|-8===============|-10==============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| +   +   +   +   | +   +   +   +   | +   +   +   +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3---------+--------5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3---------|--------5------0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2---------|-----------------|----0------------|-------------220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0--0---------|-----------------|----0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0------------|-----------------|-----------------|-0--0--0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0--0--0-------2-+-3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+   +   +   +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5===============+-7===============+-10==============+-12==============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3===============|-5===============|-8===============|-10==============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| +   +   +   +   | +   +   +   +   | +   +   +   +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3---------+-----------------+-------3---------+----0---5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3--3---------|-----------------|-------3-----0---|----2---2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2--2---------|-----------------|----0--------0---|----2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0------------|-----------------|----0------------|-2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0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0--0--0-------2-+-3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12-12===============+-------2---------+-------3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0-10===============|-----------3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|----2------------|----0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|-0---------------|-------------4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+-------------0-2-+-3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    | +   +   +   +   | +   +   +   +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+-------2---------+-------3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2--2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2--2-------------|---------------0-|-0--0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2--2-------------|-0--0------0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0--0---------0h2-|----0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+-------------0-2-+-3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0---------+-------5--------5+-------5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0------------|-------5--------5|-------5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-----------0-|-----------------|-2--2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0--0------------|-0--0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| +   +   +   +   | +   +   +   +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0---------------+-------5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0--------0---|----2--5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0---|----2--2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2---------|-2--2--2---------|----2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0--0--0---------|-0--0--0--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-------------|-------2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0--0---------|-0--0-00---0-2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| +   +   +   +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5---------|-2--2--2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2---------|-2--2--2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2--2--2---------|-2--2--2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0--0---------|-0--0-00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0-2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horus: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trs 1+2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    +     +   +   +   +    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3-------------+-------5-------------+-------2-------7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3-------------|-------5-------------|----3----------7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0----------------|---------------------|----2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|-2-------------------|-0--0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0h2---|-0--0------------0h2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3-------------------+----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7-----7---------+-------3---------+-------5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7-------|-------------0---|-------5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9-^---9^------9p7---|-0--0------------|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|-0--0------------|-2--2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|-----------------|-0--0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+-----------------+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lay F# notes in brackets 1st time only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    +       +    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10101010----10----10----10101010+-1010--10----10101010----10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(7-7-7-7-----7-----7-7)--7-7-7-7-|-7-7---7-----7-7-7-7-7---7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7-------------------7---7-7-7-7-|-7-7---7-----7-7-7-7-7---7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--------------------------|---------------------0---0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    +       +       +       | +       +       +       + 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0-0---0-0-------0---0---0-0-|-0---0-0---0-0-----0-0---0---0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/5----------/5----------/5-------|/5----------/5-------5---5---5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o back and repeat verse and chorus sections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rlude: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Gtr1 - Slight Palm Muting)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lay the next 2 bars 3 times before moving on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    +       +    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7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5-----5-----5---------------5-6-|-7-----7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    +       +       +       | +       +       +       + 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x-x-5-6-7~~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x---5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3-x-x-3-x-x-3---x-x-x-x-x---3-4-+-5---x-5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    +       +    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5-----5-----5---------------5-6-|-7-----7-----7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    +       +       +       | +       +       +       + 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x-x-x-x-x-x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x-x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3-x-x-3-x-x-3---x-x-x-x-x---3-4-+-5---x-5---x-5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lay the next 2 bars 6 times altogether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    +       +       +         +       +       +    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10----10----10----1010--101010--+-10101010----1010101010--10101010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7-----7---7-7---7-7-7---7-7-7---|-7-7-7-7-----7-7-7-7-7---7-7-7-7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----------------------------|-------------------------0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    +       +       +       | +       +       +       + 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|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0---0-0---0-0---0-0-0---0-0-0-0-|-0---0-0-0-0-0---0-0-0---0-0-0-0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/5----------/5-------------------|/5----------/5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+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utro Gtr Solo: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+   +   +   +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14-----14----+----14-----14----+----14-----14----+----14-----14----12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5----15--------|-15----15--------|-15----15--------|-15----15----12/14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| +   +   +   +   | +   +   +   +   | +   +   +   +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14-------14--+----14-------14--+----14-------14--+----14-----14----12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5----15--------|-15----15--------|-15----15--------|-15----15----12/14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+   +   +   +     +   +   +   +     +   +   +   +     +   +   +   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14-----14----+----14-----14--14+----14-----14----+----14-----14----12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5----15--------|-15----15--------|-15----15--------|-15----15----12/14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 +   +   +   +   | +   +   +   +   | +   +   +   +   | +   +   +   +      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14-------14--+----14-------14--+----14-------14--+----14-----14----12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5----15--------|-15----15--------|-15----15--------|-15----15----12/14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|-----------------|-----------------|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+-----------------+-----------------+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peat the last 4 bars to fade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tr1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0p7---8-p7---10p7---8-p7----10p7---8-p7---10p7---8-p7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7------7------7------7------7------7------7------7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2p9---10p9---12p9---10p9---12p9---10p9---12p9---10p9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9------9------9------9------9------9------9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5p12--14p12--15p12--14p12--15p12--14p12--15p12--14p12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12-----12-----12-----12-----12-----12-----12-----12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17p14--15p14--17p14--15p14--17p14--15p14--17p14--15p14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14-----14-----14-----14-----14-----14-----14-----14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-------------------------------------|</w:t>
      </w:r>
    </w:p>
    <w:p>
      <w:pPr>
        <w:pStyle w:val="HTMLPreformatted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+---------------------------------------------------------+</w:t>
      </w:r>
    </w:p>
    <w:p>
      <w:pPr>
        <w:pStyle w:val="Normal"/>
        <w:ind w:right="-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3:17:00Z</dcterms:created>
  <dc:creator>Rob Hampton</dc:creator>
  <dc:description/>
  <dc:language>en-US</dc:language>
  <cp:lastModifiedBy>Rob Hampton</cp:lastModifiedBy>
  <cp:lastPrinted>2005-11-21T17:57:00Z</cp:lastPrinted>
  <dcterms:modified xsi:type="dcterms:W3CDTF">2005-11-22T16:20:00Z</dcterms:modified>
  <cp:revision>1</cp:revision>
  <dc:subject/>
  <dc:title>American Girl Tab by Tom Petty, www</dc:title>
</cp:coreProperties>
</file>