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Orange Sk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Alexi Murd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C - - - / F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ell I had a dream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                                             C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stood beneath an orange sk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C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Yes I had a dream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  <w:t xml:space="preserve">      </w:t>
      </w:r>
      <w:r>
        <w:rPr>
          <w:rFonts w:cs="Courier New"/>
          <w:b/>
          <w:szCs w:val="20"/>
        </w:rPr>
        <w:t xml:space="preserve">C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stood beneath an orange sk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 xml:space="preserve">    </w:t>
        <w:tab/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With my brother standing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</w:r>
      <w:r>
        <w:rPr>
          <w:rFonts w:cs="Courier New"/>
          <w:b/>
          <w:szCs w:val="20"/>
        </w:rPr>
        <w:t>C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With my brother standing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I said Brother, you know you k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  <w:tab/>
        <w:t xml:space="preserve">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It's a long road we've been walking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Brother you know it is, you know i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  <w:tab/>
        <w:t xml:space="preserve">          </w:t>
      </w:r>
      <w:r>
        <w:rPr>
          <w:rFonts w:cs="Courier New"/>
          <w:b/>
          <w:szCs w:val="20"/>
        </w:rPr>
        <w:t>C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Such a long road we've been walking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C - - - / F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And I had a dream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  <w:t xml:space="preserve">     </w:t>
      </w:r>
      <w:r>
        <w:rPr>
          <w:rFonts w:cs="Courier New"/>
          <w:b/>
          <w:szCs w:val="20"/>
        </w:rPr>
        <w:t xml:space="preserve">C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 xml:space="preserve">stood beneath an orange sk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 xml:space="preserve">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With my sister standing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 xml:space="preserve">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With my sister standing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I said Sister, here is what I know 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Here is what I know now, goes like this.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n your love, my salvation 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n your love, my salvation 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n your love, my salvation 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 xml:space="preserve">                     </w:t>
      </w:r>
      <w:r>
        <w:rPr>
          <w:rFonts w:cs="Courier New"/>
          <w:b/>
          <w:szCs w:val="20"/>
        </w:rPr>
        <w:t>C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n your love, in your love, in your lo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C - - - / F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But sister you know I'm so wea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ab/>
        <w:tab/>
        <w:t xml:space="preserve">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And you know sister, my heart’s been brok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ab/>
        <w:tab/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 xml:space="preserve">)                     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1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ometimes, sometimes, my mind is too strong to carry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F                       C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Cs w:val="false"/>
          <w:szCs w:val="20"/>
        </w:rPr>
        <w:t xml:space="preserve">Too strong to carry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C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When I am al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  <w:t xml:space="preserve">                         </w:t>
      </w:r>
      <w:r>
        <w:rPr>
          <w:rFonts w:cs="Courier New"/>
          <w:b/>
          <w:szCs w:val="20"/>
        </w:rPr>
        <w:t xml:space="preserve">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When I've thrown off the weight of this crazy st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When I've lost all care for the things I ow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ab/>
        <w:tab/>
        <w:tab/>
        <w:tab/>
        <w:t xml:space="preserve">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That's when I miss you, that's when I miss you, that's when I miss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ab/>
        <w:tab/>
        <w:t xml:space="preserve">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ou who are my ho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 xml:space="preserve">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You who are my ho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 xml:space="preserve">And here is what I know 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Here is what I know now, goes like this.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n your love, my salvation 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n your love, my salvation 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n your love, my salvation 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n your love, my salvation 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n your love, my salvation 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n your love, my salvation 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n your love, my salvation l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  <w:t xml:space="preserve">    </w:t>
      </w:r>
      <w:r>
        <w:rPr>
          <w:rFonts w:cs="Courier New"/>
          <w:b/>
          <w:szCs w:val="20"/>
        </w:rPr>
        <w:t>C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n your love, in your love, in your l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C - - - / F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ell I had a dream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                                             C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stood beneath an orange sk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C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Yes I had a dream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  <w:t xml:space="preserve">      </w:t>
      </w:r>
      <w:r>
        <w:rPr>
          <w:rFonts w:cs="Courier New"/>
          <w:b/>
          <w:szCs w:val="20"/>
        </w:rPr>
        <w:t xml:space="preserve">C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stood beneath an orange sk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 xml:space="preserve">    </w:t>
        <w:tab/>
        <w:t xml:space="preserve">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With my brother and my sister standing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  <w:t xml:space="preserve">             </w:t>
      </w:r>
      <w:r>
        <w:rPr>
          <w:rFonts w:cs="Courier New"/>
          <w:b/>
          <w:szCs w:val="20"/>
        </w:rPr>
        <w:t xml:space="preserve">C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With my brother and my sister standing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ab/>
        <w:tab/>
        <w:tab/>
        <w:t xml:space="preserve">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hold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</w:t>
      </w:r>
      <w:del w:id="0" w:author="Rob Hampton" w:date="2010-05-24T15:27:00Z">
        <w:r>
          <w:rPr>
            <w:rFonts w:cs="Courier New"/>
            <w:b/>
            <w:szCs w:val="20"/>
          </w:rPr>
          <w:delText xml:space="preserve">    </w:delText>
        </w:r>
      </w:del>
      <w:r>
        <w:rPr>
          <w:rFonts w:cs="Courier New"/>
          <w:b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With my brother and my sister standing by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2:13:00Z</dcterms:created>
  <dc:creator>Rob Hampton</dc:creator>
  <dc:description/>
  <cp:keywords/>
  <dc:language>en-US</dc:language>
  <cp:lastModifiedBy>Rob Hampton</cp:lastModifiedBy>
  <cp:lastPrinted>2010-05-24T19:56:00Z</cp:lastPrinted>
  <dcterms:modified xsi:type="dcterms:W3CDTF">2010-06-05T21:32:00Z</dcterms:modified>
  <cp:revision>1</cp:revision>
  <dc:subject/>
  <dc:title/>
</cp:coreProperties>
</file>