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ittle Rosewood Casket</w:t>
      </w:r>
    </w:p>
    <w:p>
      <w:pPr>
        <w:pStyle w:val="Normal"/>
        <w:rPr/>
      </w:pPr>
      <w:r>
        <w:rPr/>
        <w:t>Tradit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T  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/F#:  2x0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C - - / G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/ D7 - - - / - - - - / G - - - / - - - - 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G     D7/F#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's a little rosewood cask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       D7/F#   G </w:t>
      </w:r>
      <w:r>
        <w:rPr>
          <w:bCs w:val="false"/>
        </w:rPr>
        <w:t>(2)</w:t>
      </w:r>
      <w:r>
        <w:rPr>
          <w:b/>
          <w:bCs w:val="fals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ting on a marble     st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      C          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th a packet of old love let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    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ritten by my true love's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             D7/F#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Go and bring them to me,   sist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G          D7/F#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Read them o'er for me    tonigh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      C       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I have often tried by could no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       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For the tears that filled my ey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 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I'm dead and in my cask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I gently fall asl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        C    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ll asleep to wake in heav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     G </w:t>
      </w:r>
      <w:r>
        <w:rPr>
          <w:bCs w:val="false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arest sister do not we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D7 - - - / - - - - / G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G       D7/F#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Take his letters and his   locke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     D7/F# 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Place them gently on my   hear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G       C              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But this golden ring that he gave 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7/F# </w:t>
      </w:r>
      <w:r>
        <w:rPr>
          <w:bCs w:val="false"/>
        </w:rPr>
        <w:t>(2)</w:t>
      </w:r>
      <w:r>
        <w:rPr>
          <w:b/>
          <w:bCs w:val="false"/>
        </w:rPr>
        <w:t xml:space="preserve">   G </w:t>
      </w:r>
      <w:r>
        <w:rPr>
          <w:bCs w:val="false"/>
        </w:rPr>
        <w:t>(2)</w:t>
      </w:r>
    </w:p>
    <w:p>
      <w:pPr>
        <w:pStyle w:val="Normal"/>
        <w:rPr/>
      </w:pPr>
      <w:r>
        <w:rPr/>
        <w:t>From my finger never p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olo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6014085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22:52:00Z</dcterms:created>
  <dc:creator>Rob Hampton</dc:creator>
  <dc:description/>
  <dc:language>en-US</dc:language>
  <cp:lastModifiedBy>Rob Hampton</cp:lastModifiedBy>
  <cp:lastPrinted>2006-10-31T14:54:00Z</cp:lastPrinted>
  <dcterms:modified xsi:type="dcterms:W3CDTF">2006-12-18T05:35:00Z</dcterms:modified>
  <cp:revision>3</cp:revision>
  <dc:subject/>
  <dc:title>Little Rosewood Casket</dc:title>
</cp:coreProperties>
</file>