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y June Carter and Merle Kilgore, as performed by Johnny Cash in “Walk the Line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16"/>
        </w:rPr>
      </w:pPr>
      <w:r>
        <w:rPr>
          <w:rFonts w:cs="Courier New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16"/>
        </w:rPr>
      </w:pPr>
      <w:r>
        <w:rPr>
          <w:rFonts w:cs="Courier New"/>
          <w:bCs w:val="false"/>
          <w:sz w:val="16"/>
          <w:szCs w:val="16"/>
        </w:rPr>
        <w:t>Note: This song has some tricky time signature issues.  It’s in cut time (2/2), but for clarity, I’ve notated it as if it’s in 4/4 (with occasional measures of 2/4).  I’ve also “dashed out” the verses because of the complex rhyt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16"/>
        </w:rPr>
      </w:pPr>
      <w:r>
        <w:rPr>
          <w:rFonts w:cs="Courier New"/>
          <w:bCs w:val="false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16"/>
        </w:rPr>
      </w:pPr>
      <w:r>
        <w:rPr>
          <w:rFonts w:cs="Courier New"/>
          <w:bCs w:val="false"/>
          <w:sz w:val="16"/>
          <w:szCs w:val="16"/>
        </w:rPr>
        <w:t>Also, this version, from the movie “Walk the Line,” is simpler than the original and works better if you don’t have a mariachi band o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ull-Measur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Half-Measure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  D U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1 + 2 +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horus Strum w/alternating bas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U B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G - - - / C - / G - - - - / - - - - /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- - / D - / G - - - - / - - - - /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/ G - - - / - -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ove is a burning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t makes a fiery  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- -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ound by wild des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fell into a 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C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fell into a burning ring of 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C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ent down, down, down, and the flames went hig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t burns, burns, bur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C -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ing of 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D - / G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ing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taste of love is sw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hearts like ours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C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fell for you like a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 - - - / - - D - 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h, but the fire went w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,  then repeat last three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8-02-14T16:54:00Z</cp:lastPrinted>
  <dcterms:modified xsi:type="dcterms:W3CDTF">2009-04-08T00:21:00Z</dcterms:modified>
  <cp:revision>2</cp:revision>
  <dc:subject/>
  <dc:title/>
</cp:coreProperties>
</file>