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Soak up the Su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Verdana" w:ascii="Verdana" w:hAnsi="Verdana"/>
          <w:sz w:val="20"/>
        </w:rPr>
        <w:t>Sheryl Crow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apo 2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ords in parentheses are anticipated (played ½ beat early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trum: D   D U   U D U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tro: / D - - - / A - (G) - / (x4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w/intro riff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My friend the communist </w:t>
        <w:br/>
        <w:t xml:space="preserve">Holds meetings in his RV </w:t>
        <w:br/>
        <w:t>I can’t afford his gas</w:t>
        <w:br/>
        <w:t>So I’m stuck here watching TV</w:t>
        <w:br/>
        <w:t>I don’t have digital</w:t>
        <w:br/>
        <w:t>I don’t have diddly squat</w:t>
        <w:br/>
        <w:t>It’s not having what you want</w:t>
        <w:br/>
        <w:t>It’s wanting what you’ve go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HORU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A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I’m gonna soak up the su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Em </w:t>
      </w:r>
      <w:r>
        <w:rPr>
          <w:rFonts w:cs="Verdana" w:ascii="Verdana" w:hAnsi="Verdana"/>
          <w:sz w:val="20"/>
          <w:szCs w:val="20"/>
        </w:rPr>
        <w:br/>
        <w:t>Gonna tell every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 xml:space="preserve">G        A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To lighten up (I’m gonna tell 'em tha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A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I’ve got no one to bl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</w:t>
      </w:r>
      <w:r>
        <w:rPr>
          <w:rFonts w:cs="Verdana" w:ascii="Verdana" w:hAnsi="Verdana"/>
          <w:b/>
          <w:bCs/>
          <w:sz w:val="20"/>
          <w:szCs w:val="20"/>
        </w:rPr>
        <w:t>Em</w:t>
      </w:r>
      <w:r>
        <w:rPr>
          <w:rFonts w:cs="Verdana" w:ascii="Verdana" w:hAnsi="Verdana"/>
          <w:sz w:val="20"/>
          <w:szCs w:val="20"/>
        </w:rPr>
        <w:br/>
        <w:t>For every time I feel l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Verdana" w:ascii="Verdana" w:hAnsi="Verdana"/>
          <w:b/>
          <w:bCs/>
          <w:sz w:val="20"/>
          <w:szCs w:val="20"/>
        </w:rPr>
        <w:t xml:space="preserve">G         A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I’m looking up--I’m gonna soak up the su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w/intro riff:</w:t>
      </w:r>
      <w:r>
        <w:rPr>
          <w:rFonts w:cs="Verdana" w:ascii="Verdana" w:hAnsi="Verdana"/>
          <w:sz w:val="20"/>
          <w:szCs w:val="20"/>
        </w:rPr>
        <w:br/>
        <w:t>I’ve got a crummy job</w:t>
        <w:br/>
        <w:t>It don’t pay near enough</w:t>
        <w:br/>
        <w:t>To buy the things it takes</w:t>
        <w:br/>
        <w:t>To win me some of your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ridge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  </w:t>
      </w:r>
      <w:r>
        <w:rPr>
          <w:rFonts w:cs="Verdana" w:ascii="Verdana" w:hAnsi="Verdana"/>
          <w:sz w:val="20"/>
          <w:szCs w:val="20"/>
        </w:rPr>
        <w:t xml:space="preserve">              </w:t>
        <w:br/>
        <w:t>Every time I turn aroun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>I’m looking up, you’re looking dow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      </w:t>
        <w:br/>
        <w:t>Maybe something’s wrong with you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</w:rPr>
        <w:t xml:space="preserve">F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>That makes you act the way you do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  <w:szCs w:val="20"/>
        </w:rPr>
        <w:t>Choru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‘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w/intro riff:</w:t>
      </w:r>
      <w:r>
        <w:rPr>
          <w:rFonts w:cs="Verdana" w:ascii="Verdana" w:hAnsi="Verdana"/>
          <w:sz w:val="20"/>
          <w:szCs w:val="20"/>
        </w:rPr>
        <w:br/>
        <w:t>While it’s still free</w:t>
        <w:br/>
        <w:t>I’m gonna soak up the sun</w:t>
        <w:br/>
        <w:t>Before it goes out on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Don’t have no master suite</w:t>
        <w:br/>
        <w:t>I’m still the king of me</w:t>
        <w:br/>
        <w:t>You have a fancy ride, but baby</w:t>
        <w:br/>
        <w:t>I’m the one who has the key</w:t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ridge II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br/>
        <w:t>Every time I turn aroun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>I’m looking up, you’re looking dow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      </w:t>
        <w:br/>
        <w:t>Maybe something’s wrong with you</w:t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cs="Verdana" w:ascii="Verdana" w:hAnsi="Verdana"/>
          <w:b/>
          <w:bCs/>
          <w:sz w:val="20"/>
          <w:szCs w:val="20"/>
        </w:rPr>
        <w:t xml:space="preserve">F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>That makes you act the way you do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F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Maybe I am crazy too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  <w:szCs w:val="20"/>
        </w:rPr>
        <w:t>Chorus x2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3"/>
        <w:rPr/>
      </w:pPr>
      <w:r>
        <w:rPr>
          <w:sz w:val="20"/>
        </w:rPr>
        <w:t xml:space="preserve">D </w:t>
      </w:r>
      <w:r>
        <w:rPr>
          <w:b w:val="false"/>
          <w:sz w:val="16"/>
        </w:rPr>
        <w:t>(2)</w:t>
      </w:r>
      <w:r>
        <w:rPr>
          <w:sz w:val="20"/>
        </w:rPr>
        <w:t xml:space="preserve">                             A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’m gonna soak up the sun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                Em</w:t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20"/>
          <w:szCs w:val="20"/>
        </w:rPr>
        <w:t>Got my 45 on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     G              A </w:t>
      </w:r>
      <w:r>
        <w:rPr>
          <w:rFonts w:cs="Verdana" w:ascii="Verdana" w:hAnsi="Verdana"/>
          <w:bCs/>
          <w:sz w:val="16"/>
          <w:szCs w:val="20"/>
        </w:rPr>
        <w:t>(hol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 I can rock o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66666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9:32:00Z</dcterms:created>
  <dc:creator>Robert W. Hampton</dc:creator>
  <dc:description/>
  <dc:language>en-US</dc:language>
  <cp:lastModifiedBy>Rob Hampton</cp:lastModifiedBy>
  <dcterms:modified xsi:type="dcterms:W3CDTF">2006-09-19T03:07:00Z</dcterms:modified>
  <cp:revision>12</cp:revision>
  <dc:subject/>
  <dc:title>Every Day is a Winding Road</dc:title>
</cp:coreProperties>
</file>