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 Am Always The One Who Cal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edro The L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Drop D Tu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riginally recorded in F, I’ve raised the key a whole step to take advantage of open chords.  But you can tune your guitar down a whole step (and then drop your 6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string to C) to play in the same ke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  <w:gridCol w:w="2646"/>
      </w:tblGrid>
      <w:tr>
        <w:trPr/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5:   555xxx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5:   222xxx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1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5:  10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0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0xxx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5:   777xxx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2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5/B:  9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0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0xxx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5:   000xxx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5x00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2x20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00023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#5:   111xxx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b5:  999xxx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92"/>
      </w:tblGrid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Verse and Prechorus Strum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Chorus Strum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szCs w:val="20"/>
          <w:lang w:val="en-US" w:eastAsia="en-US"/>
        </w:rPr>
        <w:drawing>
          <wp:inline distT="0" distB="0" distL="0" distR="0">
            <wp:extent cx="6576695" cy="2475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atellites mediate    for us the day's ev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rough fiber optics i hope we can chang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5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A5 - - - - / - - -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(C5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bCs w:val="false"/>
          <w:szCs w:val="20"/>
        </w:rPr>
        <w:t>B)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ouldn't mind, but you are my only ho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C5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G5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>A5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ouldn't mind, but you are my only h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clear as a bell are the short breath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Em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you take when you're distrac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G                                         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ame as the way that you roll your ey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Em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i've asked too many stupid ques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faith in zeros and ones to host our ro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1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ests on hope you gave that i've some claim to your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chorus</w:t>
      </w:r>
      <w:r>
        <w:rPr>
          <w:rFonts w:cs="Courier New"/>
          <w:bCs w:val="false"/>
          <w:szCs w:val="20"/>
        </w:rPr>
        <w:t xml:space="preserve"> (don’t hold last D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D#5           Bb5            D#5                   C5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ill call you in three weeks maybe then you'll have some more to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5 - - - / C5 - - - / E5 - - - / D5 - - - / 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/ A5 - - - / (C5)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6:00Z</dcterms:created>
  <dc:creator>Rob Hampton</dc:creator>
  <dc:description/>
  <cp:keywords/>
  <dc:language>en-US</dc:language>
  <cp:lastModifiedBy>Rob Hampton</cp:lastModifiedBy>
  <cp:lastPrinted>2008-11-12T14:32:00Z</cp:lastPrinted>
  <dcterms:modified xsi:type="dcterms:W3CDTF">2010-05-04T21:56:00Z</dcterms:modified>
  <cp:revision>2</cp:revision>
  <dc:subject/>
  <dc:title/>
</cp:coreProperties>
</file>