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e Downtown Fic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hide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cause they're chasing me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throw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Run before they're finding me out      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/ C#5 - - - / E5 - - - / B5 - - - / F#5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out here all al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try to call your hou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Can't reach you on the ph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ll gather up the n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packing up my b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t's more than you deser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Don't treat me like a 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Pre-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feelin' like I keep on tal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repeat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Myself, my words lost all mea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keep talk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repeat mysel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hide i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cause they're chasing me d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throw it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fore they're finding me o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A5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F#5 </w:t>
      </w:r>
      <w:r>
        <w:rPr>
          <w:rFonts w:eastAsia="Times New Roman" w:cs="Courier New" w:ascii="Verdana" w:hAnsi="Verdana"/>
          <w:bCs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ike a game of ch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predict your mo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think I know you be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etter than you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m sick of feeling che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Cheated and abu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Sick of losing sle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nking about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Pre-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strumental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hide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cause they're chasing me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throw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fore they're finding me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/ C#5 - - - / E5 - - - / B5 - - - / F#5 - - - / </w:t>
      </w:r>
      <w:r>
        <w:rPr>
          <w:rFonts w:eastAsia="Times New Roman" w:cs="Courier New" w:ascii="Verdana" w:hAnsi="Verdana"/>
          <w:sz w:val="16"/>
          <w:szCs w:val="20"/>
        </w:rPr>
        <w:t>(hold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Last 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hide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cause they're chasing me 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, throw it a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Run before they're finding me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C#5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E5</w:t>
      </w:r>
      <w:r>
        <w:rPr>
          <w:rFonts w:eastAsia="Times New Roman" w:cs="Courier New" w:ascii="Verdana" w:hAnsi="Verdana"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B5</w:t>
      </w:r>
      <w:r>
        <w:rPr>
          <w:rFonts w:eastAsia="Times New Roman" w:cs="Courier New" w:ascii="Verdana" w:hAnsi="Verdana"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F#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just wanna run                   I just wanna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C#5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0:59:00Z</dcterms:created>
  <dc:creator>Rob Hampton</dc:creator>
  <dc:description/>
  <cp:keywords/>
  <dc:language>en-US</dc:language>
  <cp:lastModifiedBy>Rob Hampton</cp:lastModifiedBy>
  <cp:lastPrinted>2011-07-27T14:26:00Z</cp:lastPrinted>
  <dcterms:modified xsi:type="dcterms:W3CDTF">2011-08-02T20:03:00Z</dcterms:modified>
  <cp:revision>1</cp:revision>
  <dc:subject/>
  <dc:title/>
</cp:coreProperties>
</file>