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reat Balls Of F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erry Lee Lew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shake my nerves and you rattle my br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o much love drives a man insa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7                      F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broke my will, but what a thr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oodness gracious great balls of f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laughed at love cause I thought it was fu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came along and you moved me hon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7                 F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changed my mind, ‘cause you’re just f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oodness gracious great balls of f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7        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Kiss me baby Woooooo - feels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old me ba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irl let me love you like a lover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're fine, so kind. Got to tell the world that you're mine mine mine m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chew my nails and I twiddle my thum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F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real nervous but it sure is f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G7                    F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ome one baby, you're driving my craz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oodness gracious great balls of f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 Verse x2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Repeat Chorus and Last Vers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End on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3:00Z</dcterms:created>
  <dc:creator>Rob Hampton</dc:creator>
  <dc:description/>
  <cp:keywords/>
  <dc:language>en-US</dc:language>
  <cp:lastModifiedBy>Rob Hampton</cp:lastModifiedBy>
  <dcterms:modified xsi:type="dcterms:W3CDTF">2009-04-08T00:23:00Z</dcterms:modified>
  <cp:revision>2</cp:revision>
  <dc:subject/>
  <dc:title/>
</cp:coreProperties>
</file>