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The Wind Cries Mary</w:t>
      </w:r>
    </w:p>
    <w:p>
      <w:pPr>
        <w:pStyle w:val="Normal"/>
        <w:rPr/>
      </w:pPr>
      <w:r>
        <w:rPr/>
        <w:t>Jimi Hend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 the jacks are in their boxes and the clowns have all gone to bed</w:t>
        <w:br/>
        <w:t>You can hear happiness staggering on down the street</w:t>
        <w:br/>
        <w:t>Footprints dressed in red and the wind whispers mary</w:t>
        <w:br/>
        <w:br/>
        <w:t>A broom is drearily sweeping up the broken pieces of yesterdays life</w:t>
        <w:br/>
        <w:t>Somewhere a queen is weeping somewhere a king has no wife</w:t>
        <w:br/>
        <w:t>And the wind it cries mary</w:t>
        <w:br/>
        <w:br/>
        <w:t>The traffic lights they turn of blue tomorrow</w:t>
        <w:br/>
        <w:t>And shine their emptiness down on my bed</w:t>
        <w:br/>
        <w:t>The tiny island sails downstream cause the life that lived is is dead</w:t>
        <w:br/>
        <w:t>And the wind screams mary</w:t>
        <w:br/>
        <w:br/>
        <w:t>Will the wind ever remember the names it has blown in the past</w:t>
        <w:br/>
        <w:t>And with this crutch its old age and its wisdom</w:t>
        <w:br/>
        <w:t>It whispers no this will be the last</w:t>
        <w:br/>
        <w:t>And the wind cries m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0:34:00Z</dcterms:created>
  <dc:creator>Rob Hampton</dc:creator>
  <dc:description/>
  <dc:language>en-US</dc:language>
  <cp:lastModifiedBy>Rob Hampton</cp:lastModifiedBy>
  <cp:lastPrinted>2006-09-13T13:34:00Z</cp:lastPrinted>
  <dcterms:modified xsi:type="dcterms:W3CDTF">2006-09-14T02:15:00Z</dcterms:modified>
  <cp:revision>1</cp:revision>
  <dc:subject/>
  <dc:title>The Wind Cries Mary</dc:title>
</cp:coreProperties>
</file>