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Price T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essie 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  <w:t>Strum: D d D DU UD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Intro: / </w:t>
      </w:r>
      <w:r>
        <w:rPr>
          <w:rFonts w:cs="Courier New"/>
          <w:b/>
          <w:szCs w:val="20"/>
        </w:rPr>
        <w:t>C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m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F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Seems like everybody’s got a pr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onder how they sleep at n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the sale comes fir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nd the truth comes secon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stop, for a minu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mile: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y is everybody so seriou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cting so damn myste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got your shades on your e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r heels so h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you can't even have a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verybody look to their left (yea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verybody look to their right (h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an you feel that (yea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ll, pay them with love ton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not about the money, money, mon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don't need your money, money, mon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just wanna make the world danc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orget about the Price Ta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in't about the Ka-Ching Ka-Ch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in’t about the Ba-Bling Ba-Bl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anna make the world danc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orget about the Price T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e need to take it back in ti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music made us all un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t wasn't low blows and video ho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m I the only one get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ir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y is everybody so obses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oney can't buy us happin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we all slow down and enjoy right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urantee we'll be feel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ll r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ah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ll, keep the price t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ake the cash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Just give me six strings and a half st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can keep the c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eave me the ga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all I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s all I need are keys and guit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guess what, in 30 seconds I’m leaving to M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a we leaving across these undefeatable od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s like this man, you can’t put a price on l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do this for the love so we fight and sacrifice every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o we ain’t gon’ stumble and fall n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aiting to see, a sign of defeat uh u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we gon keep everyone moving their f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bring back the beat and everybody 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’s not about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5:52:00Z</dcterms:created>
  <dc:creator>Rob Hampton</dc:creator>
  <dc:description/>
  <cp:keywords/>
  <dc:language>en-US</dc:language>
  <cp:lastModifiedBy>Rob Hampton</cp:lastModifiedBy>
  <cp:lastPrinted>2011-09-21T13:07:00Z</cp:lastPrinted>
  <dcterms:modified xsi:type="dcterms:W3CDTF">2012-07-09T15:56:00Z</dcterms:modified>
  <cp:revision>3</cp:revision>
  <dc:subject/>
  <dc:title/>
</cp:coreProperties>
</file>