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 xml:space="preserve">Beautiful Girls </w:t>
      </w:r>
    </w:p>
    <w:p>
      <w:pPr>
        <w:pStyle w:val="NoSpacing"/>
        <w:rPr/>
      </w:pPr>
      <w:r>
        <w:rPr/>
        <w:t>Sean Kingston</w:t>
      </w:r>
    </w:p>
    <w:p>
      <w:pPr>
        <w:pStyle w:val="NoSpacing"/>
        <w:rPr/>
      </w:pPr>
      <w:r>
        <w:rPr/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Chorus:</w:t>
      </w:r>
      <w:r>
        <w:rPr/>
        <w:br/>
        <w:t>You're way too beautiful girl</w:t>
        <w:br/>
        <w:t>That's why it'll never work</w:t>
        <w:br/>
        <w:t>You'll have me suicidal, suicidal</w:t>
        <w:br/>
        <w:t>When you say it's over</w:t>
        <w:br/>
        <w:t>Damn all these beautiful girls</w:t>
        <w:br/>
        <w:t>They only wanna do your dirt</w:t>
        <w:br/>
        <w:t>They'll have you suicidal, suicidal</w:t>
        <w:br/>
        <w:t>When they say it's over</w:t>
      </w:r>
    </w:p>
    <w:p>
      <w:pPr>
        <w:pStyle w:val="NoSpacing"/>
        <w:rPr/>
      </w:pPr>
      <w:r>
        <w:rPr/>
        <w:br/>
      </w:r>
      <w:r>
        <w:rPr>
          <w:b/>
        </w:rPr>
        <w:t>Verse 1:</w:t>
      </w:r>
      <w:r>
        <w:rPr/>
        <w:br/>
        <w:t>See it started at the park</w:t>
        <w:br/>
        <w:t>Used to chill after dark</w:t>
        <w:br/>
        <w:t>Oh when you took my heart</w:t>
        <w:br/>
        <w:t>That's when we fell apart</w:t>
        <w:br/>
        <w:t>Coz we both thought</w:t>
        <w:br/>
        <w:t>That love lasts forever (lasts forever)</w:t>
        <w:br/>
        <w:t>They say we're too young</w:t>
        <w:br/>
        <w:t>To get ourselves sprung</w:t>
        <w:br/>
        <w:t>Oh we didn't care</w:t>
        <w:br/>
        <w:t>We made it very clear</w:t>
        <w:br/>
        <w:t>And they also said</w:t>
        <w:br/>
        <w:t>That we couldn't last together (last together)</w:t>
        <w:br/>
        <w:br/>
      </w:r>
      <w:r>
        <w:rPr>
          <w:b/>
        </w:rPr>
        <w:t>Refrain:</w:t>
      </w:r>
      <w:r>
        <w:rPr/>
        <w:br/>
        <w:t>See it's very define, girl</w:t>
        <w:br/>
        <w:t>One of a kind</w:t>
        <w:br/>
        <w:t>But you mush up my mind</w:t>
        <w:br/>
        <w:t>You walk to get declined</w:t>
        <w:br/>
        <w:t>Oh Lord...</w:t>
        <w:br/>
        <w:t>My baby is driving me crazy</w:t>
        <w:br/>
        <w:br/>
      </w:r>
      <w:r>
        <w:rPr>
          <w:b/>
        </w:rPr>
        <w:t>Chorus</w:t>
      </w:r>
      <w:r>
        <w:rPr/>
        <w:br/>
        <w:br/>
      </w:r>
      <w:r>
        <w:rPr>
          <w:b/>
        </w:rPr>
        <w:t>Verse 2:</w:t>
      </w:r>
      <w:r>
        <w:rPr/>
        <w:br/>
        <w:t>It was back in '99</w:t>
        <w:br/>
        <w:t>Watchin' movies all the time</w:t>
        <w:br/>
        <w:t>Oh when I went away</w:t>
        <w:br/>
        <w:t>For doin' my first crime</w:t>
        <w:br/>
        <w:t>And I never thought</w:t>
        <w:br/>
        <w:t>That we was gonna see each other (see each other)</w:t>
        <w:br/>
        <w:t>And then I came out</w:t>
        <w:br/>
        <w:t>Mommy moved me down South</w:t>
        <w:br/>
        <w:t>Oh I'm with my girl</w:t>
        <w:br/>
        <w:t>Who I thought was my world</w:t>
        <w:br/>
        <w:t>It came out to be</w:t>
        <w:br/>
        <w:t>That she wasn't the girl for me (girl for me)</w:t>
        <w:br/>
        <w:br/>
      </w:r>
      <w:r>
        <w:rPr>
          <w:b/>
        </w:rPr>
        <w:t>Refrain:</w:t>
      </w:r>
      <w:r>
        <w:rPr/>
        <w:br/>
        <w:t>See it's very define, girl</w:t>
        <w:br/>
        <w:t>One of a kind</w:t>
        <w:br/>
        <w:t>But you mush up my mind</w:t>
        <w:br/>
        <w:t>You walk to get declined</w:t>
        <w:br/>
        <w:t>Oh Lord...</w:t>
        <w:br/>
        <w:t>My baby is driving me crazy</w:t>
        <w:br/>
        <w:br/>
      </w:r>
      <w:r>
        <w:rPr>
          <w:b/>
        </w:rPr>
        <w:t>Chorus</w:t>
      </w:r>
      <w:r>
        <w:rPr/>
        <w:br/>
        <w:br/>
      </w:r>
      <w:r>
        <w:rPr>
          <w:b/>
        </w:rPr>
        <w:t>Verse 3:</w:t>
      </w:r>
      <w:r>
        <w:rPr/>
        <w:br/>
        <w:t>Now we're fussin'</w:t>
        <w:br/>
        <w:t>And now we're fightin'</w:t>
        <w:br/>
        <w:t>Please tell me why</w:t>
        <w:br/>
        <w:t>I'm feelin' slighted</w:t>
        <w:br/>
        <w:t>And I don't know</w:t>
        <w:br/>
        <w:t>How to make it better (make it better)</w:t>
        <w:br/>
        <w:t>You're datin' other guys</w:t>
        <w:br/>
        <w:t>You're tellin' me lies</w:t>
        <w:br/>
        <w:t>Oh I can't believe</w:t>
        <w:br/>
        <w:t>What I'm seein' with my eyes</w:t>
        <w:br/>
        <w:t>I'm losin' my mind</w:t>
        <w:br/>
        <w:t>And I don't think it's clever (think it's clever)</w:t>
        <w:br/>
        <w:br/>
      </w:r>
      <w:r>
        <w:rPr>
          <w:b/>
        </w:rPr>
        <w:t>Chorus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0:23:00Z</dcterms:created>
  <dc:creator>Rob Hampton</dc:creator>
  <dc:description/>
  <cp:keywords/>
  <dc:language>en-US</dc:language>
  <cp:lastModifiedBy>Rob Hampton</cp:lastModifiedBy>
  <dcterms:modified xsi:type="dcterms:W3CDTF">2009-04-08T00:23:00Z</dcterms:modified>
  <cp:revision>2</cp:revision>
  <dc:subject/>
  <dc:title/>
</cp:coreProperties>
</file>