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LOVE IN VAIN</w:t>
      </w:r>
    </w:p>
    <w:p>
      <w:pPr>
        <w:pStyle w:val="HTMLPreformatted"/>
        <w:rPr>
          <w:color w:val="000000"/>
        </w:rPr>
      </w:pPr>
      <w:r>
        <w:rPr>
          <w:color w:val="000000"/>
        </w:rPr>
        <w:t>Rolling Stones/ Robert Johns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apo 3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ount in 6/4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: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D(x2)  Em   C(x1 of 8/4)  G  G7   D(x2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G(x4)                      G7 (x4)</w:t>
      </w:r>
    </w:p>
    <w:p>
      <w:pPr>
        <w:pStyle w:val="HTMLPreformatted"/>
        <w:rPr>
          <w:color w:val="000000"/>
        </w:rPr>
      </w:pPr>
      <w:r>
        <w:rPr>
          <w:color w:val="000000"/>
        </w:rPr>
        <w:t>Well I followed her to the station with a suitcase in my hand</w:t>
      </w:r>
    </w:p>
    <w:p>
      <w:pPr>
        <w:pStyle w:val="HTMLPreformatted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C(x2)                      D/F#(x2)</w:t>
      </w:r>
      <w:r>
        <w:rPr>
          <w:color w:val="000000"/>
        </w:rPr>
        <w:t xml:space="preserve">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ea, I followed her to the station with a suitcase in my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G   D7  G(x2)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n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D                       D/F#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oa, it's hard to tell it's hard to tell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            C        G    G7 D(x2)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all your love's in vai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G(x4)                     G7 (x4)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en the train come in the station I looked her in the eye</w:t>
      </w:r>
    </w:p>
    <w:p>
      <w:pPr>
        <w:pStyle w:val="HTMLPreformatted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C(x2)                               D/F#(x2)</w:t>
      </w:r>
      <w:r>
        <w:rPr>
          <w:color w:val="000000"/>
        </w:rPr>
        <w:t xml:space="preserve">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ell the train come into the station and I looked her in the 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G   D7  G(x2)</w:t>
      </w:r>
    </w:p>
    <w:p>
      <w:pPr>
        <w:pStyle w:val="HTMLPreformatted"/>
        <w:rPr>
          <w:color w:val="000000"/>
        </w:rPr>
      </w:pPr>
      <w:r>
        <w:rPr>
          <w:color w:val="000000"/>
        </w:rPr>
        <w:t>eye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D (x2)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oa, I felt so sad, so lonesom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                    C       G    G7 D(x2)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at I could not help but cr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Solo (instrumental verse)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G(x4)                         G7 (x4)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en the train left the station, it had two lights on behind</w:t>
      </w:r>
    </w:p>
    <w:p>
      <w:pPr>
        <w:pStyle w:val="HTMLPreformatted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C(x2)                               D/F#(x2)</w:t>
      </w:r>
      <w:r>
        <w:rPr>
          <w:color w:val="000000"/>
        </w:rPr>
        <w:t xml:space="preserve">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ea, when the train had left the station, it had two lights on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G   D7  G(x2)</w:t>
      </w:r>
    </w:p>
    <w:p>
      <w:pPr>
        <w:pStyle w:val="HTMLPreformatted"/>
        <w:rPr>
          <w:color w:val="000000"/>
        </w:rPr>
      </w:pPr>
      <w:r>
        <w:rPr>
          <w:color w:val="000000"/>
        </w:rPr>
        <w:t>behind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 xml:space="preserve">D (x2)        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oa, the blue light was my baby, and the 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Em        C       G    G7 D(x2)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d light was my min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Instrumental Verse, end on G7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 Riff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                       Em             C        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 -------2-----------2-----------3----------------------------------3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 -----3---3-------3---3-----------0--------------------------------0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 ---2-------2---2-------2---2s4-----2-0---------0h2-0-----0-----0--0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 -0-----------0-----------2-------------2---0h2-------0h2---0h2----0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-------------------------2---------------3------------------------2--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 -------------------------0----------------------------------------3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3:35:00Z</dcterms:created>
  <dc:creator>Rob Hampton</dc:creator>
  <dc:description/>
  <dc:language>en-US</dc:language>
  <cp:lastModifiedBy>Rob Hampton</cp:lastModifiedBy>
  <cp:lastPrinted>2004-11-16T17:59:00Z</cp:lastPrinted>
  <dcterms:modified xsi:type="dcterms:W3CDTF">2004-11-20T23:40:00Z</dcterms:modified>
  <cp:revision>1</cp:revision>
  <dc:subject/>
  <dc:title>LOVE IN VAIN</dc:title>
</cp:coreProperties>
</file>