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Holiday</w:t>
      </w:r>
    </w:p>
    <w:p>
      <w:pPr>
        <w:pStyle w:val="Normal"/>
        <w:rPr>
          <w:sz w:val="22"/>
        </w:rPr>
      </w:pPr>
      <w:r>
        <w:rPr>
          <w:sz w:val="22"/>
        </w:rPr>
        <w:t>Green Da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Capo 1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Intro Riff x4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Main Riff w/Intro Riff x2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16"/>
        </w:rPr>
      </w:pPr>
      <w:r>
        <w:rPr>
          <w:b/>
          <w:bCs w:val="false"/>
          <w:sz w:val="22"/>
        </w:rPr>
        <w:t xml:space="preserve">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sz w:val="22"/>
        </w:rPr>
        <w:t xml:space="preserve"> </w:t>
      </w:r>
      <w:r>
        <w:rPr>
          <w:b/>
          <w:bCs w:val="false"/>
          <w:sz w:val="22"/>
        </w:rPr>
        <w:t xml:space="preserve">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    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 D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</w:t>
      </w:r>
      <w:r>
        <w:rPr>
          <w:sz w:val="22"/>
        </w:rPr>
        <w:t>Hear the sound of the falling rain,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sz w:val="22"/>
        </w:rPr>
        <w:br/>
        <w:t xml:space="preserve">    Coming down like an Armageddon 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flame, the shame, the ones who died </w:t>
      </w:r>
    </w:p>
    <w:p>
      <w:pPr>
        <w:pStyle w:val="Normal"/>
        <w:rPr>
          <w:b/>
          <w:b/>
          <w:bCs w:val="false"/>
          <w:sz w:val="22"/>
        </w:rPr>
      </w:pPr>
      <w:r>
        <w:rPr>
          <w:rFonts w:eastAsia="Verdana"/>
          <w:b/>
          <w:bCs w:val="false"/>
          <w:sz w:val="22"/>
        </w:rPr>
        <w:t xml:space="preserve">      </w:t>
      </w:r>
      <w:r>
        <w:rPr>
          <w:b/>
          <w:bCs w:val="false"/>
          <w:sz w:val="22"/>
        </w:rPr>
        <w:t xml:space="preserve">B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without a na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 w:val="false"/>
          <w:sz w:val="22"/>
        </w:rPr>
        <w:t xml:space="preserve">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sz w:val="22"/>
        </w:rPr>
        <w:t xml:space="preserve"> </w:t>
      </w:r>
      <w:r>
        <w:rPr>
          <w:b/>
          <w:bCs w:val="false"/>
          <w:sz w:val="22"/>
        </w:rPr>
        <w:t xml:space="preserve">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  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 D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sz w:val="22"/>
        </w:rPr>
        <w:br/>
        <w:t xml:space="preserve">   Hear the dogs howling out of key,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C     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 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sz w:val="22"/>
        </w:rPr>
        <w:br/>
        <w:t xml:space="preserve">    To a hymn called "Faith and Misery"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Em        C            G            D            B </w:t>
      </w:r>
      <w:r>
        <w:rPr>
          <w:bCs w:val="false"/>
          <w:sz w:val="16"/>
        </w:rPr>
        <w:t>(2)</w:t>
      </w:r>
      <w:r>
        <w:rPr>
          <w:sz w:val="22"/>
        </w:rPr>
        <w:br/>
        <w:t xml:space="preserve">    And bleed, the company lost the war today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  <w:sz w:val="22"/>
        </w:rPr>
        <w:t>Em           C                      G                     D</w:t>
      </w:r>
      <w:r>
        <w:rPr>
          <w:sz w:val="22"/>
        </w:rPr>
        <w:br/>
        <w:t>I beg to dream and differ from the hollow li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  <w:sz w:val="22"/>
        </w:rPr>
        <w:t xml:space="preserve">Em             C                    G              B </w:t>
      </w:r>
      <w:r>
        <w:rPr>
          <w:sz w:val="16"/>
        </w:rPr>
        <w:t>(2, hold last measure)</w:t>
      </w:r>
      <w:r>
        <w:rPr>
          <w:sz w:val="22"/>
        </w:rPr>
        <w:br/>
        <w:t>This is the dawning of the rest of our lives            on Holida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 w:val="false"/>
          <w:sz w:val="22"/>
        </w:rPr>
        <w:t>Intro Riff x2</w:t>
      </w:r>
      <w:r>
        <w:rPr>
          <w:sz w:val="22"/>
        </w:rPr>
        <w:br/>
        <w:br/>
      </w:r>
      <w:r>
        <w:rPr>
          <w:b/>
          <w:bCs w:val="false"/>
          <w:sz w:val="22"/>
        </w:rPr>
        <w:t xml:space="preserve">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sz w:val="22"/>
        </w:rPr>
        <w:t xml:space="preserve"> </w:t>
      </w:r>
      <w:r>
        <w:rPr>
          <w:b/>
          <w:bCs w:val="false"/>
          <w:sz w:val="22"/>
        </w:rPr>
        <w:t xml:space="preserve">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     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 D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</w:t>
      </w:r>
      <w:r>
        <w:rPr>
          <w:sz w:val="22"/>
        </w:rPr>
        <w:t>Hear the drum pounding out of time,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sz w:val="22"/>
        </w:rPr>
        <w:br/>
        <w:t xml:space="preserve">   Another protester has crossed the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Em      C           G         D         B </w:t>
      </w:r>
      <w:r>
        <w:rPr>
          <w:bCs w:val="false"/>
          <w:sz w:val="16"/>
        </w:rPr>
        <w:t>(2)</w:t>
      </w:r>
      <w:r>
        <w:rPr>
          <w:sz w:val="22"/>
        </w:rPr>
        <w:br/>
        <w:t>line to find the money's on the other side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sz w:val="22"/>
        </w:rPr>
        <w:t xml:space="preserve">     </w:t>
      </w:r>
      <w:r>
        <w:rPr>
          <w:b/>
          <w:bCs w:val="false"/>
          <w:sz w:val="22"/>
        </w:rPr>
        <w:t xml:space="preserve">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   D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sz w:val="22"/>
        </w:rPr>
        <w:br/>
        <w:t xml:space="preserve">   Can I  get   another Amen?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sz w:val="22"/>
        </w:rPr>
        <w:br/>
        <w:t xml:space="preserve">   There's a flag wrapped around the score of </w:t>
      </w:r>
    </w:p>
    <w:p>
      <w:pPr>
        <w:pStyle w:val="Normal"/>
        <w:rPr>
          <w:sz w:val="22"/>
        </w:rPr>
      </w:pPr>
      <w:r>
        <w:rPr>
          <w:b/>
          <w:bCs w:val="false"/>
          <w:sz w:val="22"/>
        </w:rPr>
        <w:t xml:space="preserve">Em        C         G       D             B </w:t>
      </w:r>
      <w:r>
        <w:rPr>
          <w:bCs w:val="false"/>
          <w:sz w:val="16"/>
        </w:rPr>
        <w:t>(2)</w:t>
      </w:r>
      <w:r>
        <w:rPr>
          <w:sz w:val="22"/>
        </w:rPr>
        <w:br/>
        <w:t>men, a gag, a plastic bag on a monument</w:t>
        <w:br/>
        <w:br/>
      </w:r>
      <w:r>
        <w:rPr>
          <w:b/>
          <w:bCs w:val="false"/>
          <w:sz w:val="22"/>
        </w:rPr>
        <w:t>Chor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Pre-Solo Riff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Solo:  / C - - - / G - - - / B - - - / Em - Em/D - /</w:t>
      </w:r>
    </w:p>
    <w:p>
      <w:pPr>
        <w:pStyle w:val="Normal"/>
        <w:rPr>
          <w:b/>
          <w:b/>
          <w:bCs w:val="false"/>
          <w:sz w:val="22"/>
        </w:rPr>
      </w:pPr>
      <w:r>
        <w:rPr>
          <w:rFonts w:eastAsia="Verdana"/>
          <w:b/>
          <w:bCs w:val="false"/>
          <w:sz w:val="22"/>
        </w:rPr>
        <w:t xml:space="preserve">           </w:t>
      </w:r>
      <w:r>
        <w:rPr>
          <w:b/>
          <w:bCs w:val="false"/>
          <w:sz w:val="22"/>
        </w:rPr>
        <w:t>/ C - - - / G - - - / B - - - / - - - - / - - - - / - - - - /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/>
      </w:pPr>
      <w:r>
        <w:rPr>
          <w:b/>
          <w:bCs w:val="false"/>
          <w:sz w:val="22"/>
        </w:rPr>
        <w:t>No chord:</w:t>
      </w:r>
      <w:r>
        <w:rPr>
          <w:sz w:val="22"/>
        </w:rPr>
        <w:br/>
        <w:t>The representative from California has the floor</w:t>
        <w:br/>
        <w:t>Sieg Heil to the president gas man,</w:t>
        <w:br/>
        <w:t>Bombs away is your punishment,</w:t>
        <w:br/>
        <w:t>Pulverize the Eiffel towers,</w:t>
        <w:br/>
        <w:t>Who criticize your government,</w:t>
        <w:br/>
        <w:t>Bang, Bang goes the broken glass, man,</w:t>
        <w:br/>
        <w:t>Kill all the ones that don't agree,</w:t>
        <w:br/>
        <w:t>Trials by fire setting fire,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                  </w:t>
      </w:r>
      <w:r>
        <w:rPr>
          <w:b/>
          <w:bCs w:val="false"/>
          <w:sz w:val="22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1/4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1/4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sz w:val="22"/>
        </w:rPr>
        <w:br/>
        <w:t>Is not a way that's meant   for       me,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</w:t>
      </w:r>
      <w:r>
        <w:rPr>
          <w:b/>
          <w:bCs w:val="false"/>
          <w:sz w:val="22"/>
        </w:rPr>
        <w:t xml:space="preserve">B </w:t>
      </w:r>
      <w:r>
        <w:rPr>
          <w:bCs w:val="false"/>
          <w:sz w:val="16"/>
        </w:rPr>
        <w:t>(4)</w:t>
      </w:r>
      <w:r>
        <w:rPr>
          <w:sz w:val="22"/>
        </w:rPr>
        <w:br/>
        <w:t>Just cause,</w:t>
        <w:br/>
        <w:t>Just cause because we're outlaws, yeah!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 w:val="false"/>
          <w:sz w:val="22"/>
        </w:rPr>
        <w:t>Em           C                      G                     D</w:t>
      </w:r>
      <w:r>
        <w:rPr>
          <w:sz w:val="22"/>
        </w:rPr>
        <w:br/>
        <w:t>I beg to dream and differ from the hollow lies,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Em             C                    G              B </w:t>
      </w:r>
      <w:r>
        <w:rPr>
          <w:sz w:val="22"/>
        </w:rPr>
        <w:br/>
        <w:t xml:space="preserve">This is the dawning of the rest of our lives  </w:t>
      </w:r>
    </w:p>
    <w:p>
      <w:pPr>
        <w:pStyle w:val="Normal"/>
        <w:rPr/>
      </w:pPr>
      <w:r>
        <w:rPr>
          <w:b/>
          <w:bCs w:val="false"/>
          <w:sz w:val="22"/>
        </w:rPr>
        <w:t>Em           C                      G                     D</w:t>
      </w:r>
      <w:r>
        <w:rPr>
          <w:sz w:val="22"/>
        </w:rPr>
        <w:br/>
        <w:t>I beg to dream and differ from the hollow lies,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Em             C                    G              B </w:t>
      </w:r>
      <w:r>
        <w:rPr>
          <w:bCs w:val="false"/>
          <w:sz w:val="16"/>
        </w:rPr>
        <w:t>(4)</w:t>
      </w:r>
      <w:r>
        <w:rPr>
          <w:sz w:val="22"/>
        </w:rPr>
        <w:br/>
        <w:t>This is the dawning of the rest of our lives   this is our lives on holiday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 w:val="false"/>
          <w:sz w:val="22"/>
        </w:rPr>
        <w:t>Main Riff x3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  <w:sz w:val="22"/>
        </w:rPr>
        <w:t>End:</w:t>
      </w:r>
    </w:p>
    <w:p>
      <w:pPr>
        <w:pStyle w:val="Normal"/>
        <w:rPr>
          <w:rFonts w:ascii="Courier New" w:hAnsi="Courier New" w:cs="Courier New"/>
          <w:b/>
          <w:b/>
          <w:bCs w:val="false"/>
          <w:sz w:val="22"/>
        </w:rPr>
      </w:pPr>
      <w:r>
        <w:rPr>
          <w:rFonts w:cs="Courier New" w:ascii="Courier New" w:hAnsi="Courier New"/>
          <w:b/>
          <w:bCs w:val="false"/>
          <w:sz w:val="22"/>
        </w:rPr>
        <w:t>Em      C       D   B   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   D U D   D U D   D   D   B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+ 2 + 3 + 4 + 1 + 2 + 3 + 4 +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tro Riff: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9----6----13---8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10---6----13---8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|-x----x----x----x---|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8----4----11---6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Main Riff: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D   D U D   D U</w:t>
      </w:r>
    </w:p>
    <w:p>
      <w:pPr>
        <w:pStyle w:val="HTMLPreformatted"/>
        <w:rPr>
          <w:color w:val="000000"/>
        </w:rPr>
      </w:pPr>
      <w:r>
        <w:rPr>
          <w:color w:val="000000"/>
        </w:rPr>
        <w:t>1 + 2 + 3 + 4 +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G       D</w:t>
      </w:r>
    </w:p>
    <w:p>
      <w:pPr>
        <w:pStyle w:val="HTMLPreformatted"/>
        <w:rPr>
          <w:color w:val="000000"/>
        </w:rPr>
      </w:pPr>
      <w:r>
        <w:rPr>
          <w:color w:val="000000"/>
        </w:rPr>
        <w:t>D   D U D U D U</w:t>
      </w:r>
    </w:p>
    <w:p>
      <w:pPr>
        <w:pStyle w:val="HTMLPreformatted"/>
        <w:rPr>
          <w:color w:val="000000"/>
        </w:rPr>
      </w:pPr>
      <w:r>
        <w:rPr>
          <w:color w:val="000000"/>
        </w:rPr>
        <w:t>1 + 2 + 3 + 4 +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10--6-------8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10--6---6---8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8---4---6---6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4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Verse (use same strum as Main Riff):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Em  C   G   D      Em  C   G   B     Em  C   G   D   B (x2 measures)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10--6-------8------10--6-------5-----10--6-------8---5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10--6---6---8------10--6---6---5-----10--6---6---8---5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8---4---6---6------8---4---6---3-----8---4---6---6---3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4------------------4-----------------4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trum: D   D   D U D U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 + 2 + 3 + 4 +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 xml:space="preserve">Em     C      G      D      Em     C      G      B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|---------------------------------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B|---------------------------------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G|--------6-------------8-------------6-------------5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|-3------6------6------8------3------6------6------5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|-3------4------6------6------3------4------6------3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|-1-------------4-------------1-------------4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Pre Solo: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---------------------------------------------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B|----------------------------------------------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G|---------------------6-------8---------------------------8------10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 xml:space="preserve">D|--10\3-3-X---6-6-X---6---8---8--10--(10)\3-3-X---6-6-X---8--10--10--10---| x2 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A|--10\3-3-X---6-6-X---4---8---6--10--(10)\3-3-X---6-6-X---6--10---8--10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--8\1-1-X---4-4-X-------6-------8---(8)\1-1-X---4-4-X-------8-------8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Solo: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--------------------------------8---8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B|---6-6-6-8-9----------8-5------6---6---8---6-6-6-8-9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G|-------------8-6-5~-------5~-------------------------8-6-5~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D|-----------------------------------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A|-----------------------------------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----------------------------------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------------------8-8-8-8-8-8-8-8-12-12-12-12-12-12-12-12-12-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B|---8-8-8-8-8-8-8-8--------------------------------------------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G|--------------------------------------------------------------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D|--------------------------------------------------------------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A|-------------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  <w:sz w:val="18"/>
        </w:rPr>
        <w:t>E|-------------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12-12-12-12-12-12-12-13~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color w:val="000000"/>
      <w:sz w:val="24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49:00Z</dcterms:created>
  <dc:creator>Rob Hampton</dc:creator>
  <dc:description/>
  <dc:language>en-US</dc:language>
  <cp:lastModifiedBy>Rob Hampton</cp:lastModifiedBy>
  <dcterms:modified xsi:type="dcterms:W3CDTF">2006-11-10T21:04:00Z</dcterms:modified>
  <cp:revision>1</cp:revision>
  <dc:subject/>
  <dc:title>Holiday</dc:title>
</cp:coreProperties>
</file>