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riend of the Devil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Grateful Dead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Strum Guide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asy Strum:  B   D   D U D U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</w:t>
            </w:r>
            <w:r>
              <w:rPr>
                <w:rFonts w:cs="Courier New" w:ascii="Courier New" w:hAnsi="Courier New"/>
                <w:sz w:val="24"/>
              </w:rPr>
              <w:t>1 + 2 + 3 + 4 +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lternating     B   D U B   D U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ass Strum:     1 + 2 + 3 + 4 +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hord Guid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4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:    3x000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4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:    x320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:    xx02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4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:   x02210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/ G - - - / - - - - / C - - - / - - - - / x4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I lit out from Reno,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I was trailed by twenty hound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Didn't get to sleep that night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'Till the morning came around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Set out runnin' but I take my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A friend of the devil is a friend of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If I get home before dayl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D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I just might get some sleep tonight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Ran into the devil, babe,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He loaned me twenty bill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</w:rPr>
        <w:t xml:space="preserve">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I spent the night in Utah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In a cave up in the hills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I ran down to the leve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But the devil caught me ther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He took my twenty-dollar bill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And vanished in the air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Got two reasons why I c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</w:rPr>
        <w:t xml:space="preserve">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Away each lonely n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The first one's named Sweet Anne Mari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And she's my hearts del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The second one is prison, bab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The sheriff's on my trai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And if he catches up with m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C                    D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360" w:leader="none"/>
        </w:tabs>
        <w:rPr/>
      </w:pPr>
      <w:r>
        <w:rPr/>
        <w:t>I'll spend my life in jail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Got a wife in Chino, babe,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</w:rPr>
        <w:t xml:space="preserve"> </w:t>
      </w: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And one in Cherokee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The first one says she's got my child,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t>But it don't look like me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Instrumental Verse &amp; Choru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Repeat from Bridge, End at Chorus (hold last D)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riend of the Devil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  <w:sz w:val="24"/>
        </w:rPr>
        <w:t>Riffs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Intro Riff (easier version):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drawing>
          <wp:inline distT="0" distB="0" distL="0" distR="0">
            <wp:extent cx="4684395" cy="163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Intro Riff (the real deal):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  <w:drawing>
          <wp:inline distT="0" distB="0" distL="0" distR="0">
            <wp:extent cx="630237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none"/>
        </w:tabs>
        <w:rPr>
          <w:sz w:val="20"/>
        </w:rPr>
      </w:pPr>
      <w:r>
        <w:rPr>
          <w:rFonts w:eastAsia="Verdana"/>
          <w:sz w:val="20"/>
        </w:rPr>
        <w:t xml:space="preserve">           </w:t>
      </w:r>
      <w:r>
        <w:rPr>
          <w:sz w:val="20"/>
        </w:rPr>
        <w:t>B   D  U  etc.</w:t>
      </w:r>
    </w:p>
    <w:p>
      <w:pPr>
        <w:pStyle w:val="Normal"/>
        <w:tabs>
          <w:tab w:val="clear" w:pos="720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Bridge Riff 1 (Played over first 4 measures of D)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9200" cy="137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none"/>
        </w:tabs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D              D                 D             D                  D             D          U          U      U D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t>Bridge Riff 2 (Played over second 4 measures of D)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9200" cy="144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eastAsia="Verdana"/>
          <w:b/>
          <w:bCs/>
          <w:sz w:val="20"/>
        </w:rPr>
        <w:t xml:space="preserve">                         </w:t>
      </w:r>
      <w:r>
        <w:rPr>
          <w:sz w:val="20"/>
        </w:rPr>
        <w:t>D                  D             D                 D              D                 D  U  D  U     U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6:51:00Z</dcterms:created>
  <dc:creator>Rob Hampton</dc:creator>
  <dc:description/>
  <dc:language>en-US</dc:language>
  <cp:lastModifiedBy>Rob Hampton</cp:lastModifiedBy>
  <cp:lastPrinted>2006-01-11T22:39:00Z</cp:lastPrinted>
  <dcterms:modified xsi:type="dcterms:W3CDTF">2006-01-12T07:40:00Z</dcterms:modified>
  <cp:revision>4</cp:revision>
  <dc:subject/>
  <dc:title>Friend of the Devil</dc:title>
</cp:coreProperties>
</file>