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verything I Try to Do, Nothing Seems to Turn Out Right</w:t>
      </w:r>
    </w:p>
    <w:p>
      <w:pPr>
        <w:pStyle w:val="Normal"/>
        <w:rPr/>
      </w:pPr>
      <w:r>
        <w:rPr/>
        <w:t>The Decemberis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aj7: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Cmaj7 - - - / - - - - / -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G - - - / - - - - / -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The film was a bust, but we stayed to the ending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  </w:t>
      </w: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/>
        <w:br/>
        <w:t>Hair all a-mussed but your clothes didn't look so ba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4)</w:t>
      </w:r>
      <w:r>
        <w:rPr/>
        <w:br/>
        <w:t>And back on the street, the rain was descending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/>
        <w:br/>
        <w:t>In cold dirty sheets, so under the awning we sat</w:t>
      </w:r>
    </w:p>
    <w:p>
      <w:pPr>
        <w:pStyle w:val="Normal"/>
        <w:rPr/>
      </w:pPr>
      <w:r>
        <w:rPr/>
        <w:t>And then you hailed yourself a yellow cab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 xml:space="preserve">(2) </w:t>
      </w:r>
      <w:r>
        <w:rPr/>
        <w:br/>
        <w:t>And I sat for a time by the valets in lin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And I read what you wrote on the car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2)</w:t>
      </w:r>
      <w:r>
        <w:rPr/>
        <w:br/>
        <w:t>Above a cowboy you drew a big talk ballo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saying "try not to take it so hard"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      C </w:t>
      </w:r>
      <w:r>
        <w:rPr>
          <w:bCs w:val="false"/>
          <w:sz w:val="16"/>
        </w:rPr>
        <w:t>(2)</w:t>
      </w:r>
      <w:r>
        <w:rPr/>
        <w:br/>
        <w:t>but there's this nagging suspicion that won't leave me alone tonigh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/>
        <w:t xml:space="preserve">                                           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its just that everything I try to do, nothing seems to turn out right</w:t>
        <w:br/>
        <w:br/>
      </w:r>
      <w:r>
        <w:rPr>
          <w:b/>
          <w:bCs w:val="false"/>
        </w:rPr>
        <w:t>Repeat In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4)</w:t>
      </w:r>
      <w:r>
        <w:rPr/>
        <w:br/>
        <w:t>We laid on our backs and stared at the ceiling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          </w:t>
      </w: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/>
        <w:br/>
        <w:t>Messed with your slacks, but ended up just holding your han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4)</w:t>
      </w:r>
      <w:r>
        <w:rPr/>
        <w:br/>
        <w:t>The rain will remain, the TV was telling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/>
        <w:br/>
        <w:t>a drip of the drain as your legs lifted brilliantly bent</w:t>
        <w:br/>
        <w:t>and fell to resting on the ottoman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2)</w:t>
      </w:r>
      <w:r>
        <w:rPr/>
        <w:br/>
        <w:t>So we turned off the tube and we crawled to your room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leaving discarded clothes in our wa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2)</w:t>
      </w:r>
      <w:r>
        <w:rPr/>
        <w:br/>
        <w:t>and we both had some fun, though I twice bit my tongu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and it lasted too long for my tast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      C </w:t>
      </w:r>
      <w:r>
        <w:rPr>
          <w:bCs w:val="false"/>
          <w:sz w:val="16"/>
        </w:rPr>
        <w:t>(2)</w:t>
      </w:r>
      <w:r>
        <w:rPr/>
        <w:br/>
        <w:t>and there's this nagging suspicion that won't leave me alone tonigh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/>
        <w:t xml:space="preserve">                                           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its just that everything I try to do, nothing seems to turn out right</w:t>
        <w:br/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maj7 - - - / - - - - / G - - - / - - - - / (x2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      C </w:t>
      </w:r>
      <w:r>
        <w:rPr>
          <w:bCs w:val="false"/>
          <w:sz w:val="16"/>
        </w:rPr>
        <w:t>(2)</w:t>
      </w:r>
      <w:r>
        <w:rPr/>
        <w:br/>
        <w:t>and there's this nagging suspicion that won't leave me alone tonigh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/>
        <w:t xml:space="preserve">                                           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/>
        <w:br/>
        <w:t>its just that everything I try to do, nothing seems to turn out right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Cmaj7 </w:t>
      </w:r>
      <w:r>
        <w:rPr>
          <w:bCs w:val="false"/>
          <w:sz w:val="16"/>
        </w:rPr>
        <w:t>(4)</w:t>
      </w:r>
      <w:r>
        <w:rPr/>
        <w:br/>
        <w:t>A wink and a wave and your off to your family'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/>
        <w:br/>
        <w:t>I sit and watch as the taxis lights distantly fade</w:t>
        <w:br/>
        <w:t>I guess I always thought it'd end this 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8:07:00Z</dcterms:created>
  <dc:creator>Rob Hampton</dc:creator>
  <dc:description/>
  <dc:language>en-US</dc:language>
  <cp:lastModifiedBy>Rob Hampton</cp:lastModifiedBy>
  <cp:lastPrinted>2006-04-05T13:17:00Z</cp:lastPrinted>
  <dcterms:modified xsi:type="dcterms:W3CDTF">2006-09-19T03:12:00Z</dcterms:modified>
  <cp:revision>3</cp:revision>
  <dc:subject/>
  <dc:title>Everything I Try to Do, Nothing Seems to Turn Out Right</dc:title>
</cp:coreProperties>
</file>