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Before You Accuse M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szCs w:val="27"/>
        </w:rPr>
        <w:t>Bo Diddley</w:t>
      </w:r>
      <w:r>
        <w:rPr>
          <w:rFonts w:cs="Arial" w:ascii="Arial" w:hAnsi="Arial"/>
          <w:b/>
          <w:bCs/>
          <w:sz w:val="22"/>
        </w:rPr>
        <w:br/>
        <w:br/>
        <w:t>Before you accuse me, take a look at yourself</w:t>
        <w:br/>
        <w:t>Before you accuse me, take a look at yourself</w:t>
        <w:br/>
        <w:t>You say I've been buyin' another woman clothes, but you've been talkin' to someone else</w:t>
        <w:br/>
        <w:br/>
        <w:t>I called your mama, 'bout three or four nights ago</w:t>
        <w:br/>
        <w:t>I called your mama, 'bout three or four nights ago</w:t>
        <w:br/>
        <w:t>Your mama said, "Son, don't call my daughter no more"</w:t>
        <w:br/>
        <w:br/>
        <w:t>Before you accuse me, take a look at yourself</w:t>
        <w:br/>
        <w:t>Before you accuse me, take a look at yourself</w:t>
        <w:br/>
        <w:t>You say I've been buyin' another woman clothes, but you've been takin' money from someone else</w:t>
        <w:br/>
        <w:br/>
        <w:t>Come on back home, baby; try my love one more time</w:t>
        <w:br/>
        <w:t>Come on back home, baby; try my love one more time</w:t>
        <w:br/>
        <w:t>You've been gone away so long, I'm just about to lose my m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3:23:00Z</dcterms:created>
  <dc:creator>Rob Hampton</dc:creator>
  <dc:description/>
  <dc:language>en-US</dc:language>
  <cp:lastModifiedBy>Rob Hampton</cp:lastModifiedBy>
  <cp:lastPrinted>2006-01-10T15:23:00Z</cp:lastPrinted>
  <dcterms:modified xsi:type="dcterms:W3CDTF">2006-01-12T05:22:00Z</dcterms:modified>
  <cp:revision>1</cp:revision>
  <dc:subject/>
  <dc:title>Before You Accuse Me</dc:title>
</cp:coreProperties>
</file>