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Down On The Cor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reedence Clearwater Revi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Verse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UDUD XUMUMUD 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horus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XUMUMUD 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Early in the evenin’, just around supper tim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                            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ver by the courthouse, they're starting to unw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F                                 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four kids on the corner, trying to bring you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C                       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illy picks a tune out and he blows it on the har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Down on the corner, out in the street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</w:t>
      </w: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Willy and the Poorboys are playin’ bring a nickel, tap your fe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C                             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Rooster hits the washboard, and people just gotta smil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C                          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Blinky thumbs the gut bass and solos for awhil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F                                             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oor-boy twangs the rythym out on his Kalamazo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 xml:space="preserve">C                     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Willy goes into a dance and doubles on Kazo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C              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You don't need a penny just to hang aroun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 xml:space="preserve">C                      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but if you got a nickel won't you lay your money dow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                           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ver in the corner, there's a happy no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C                                       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         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eople come from all around to watch the magic bo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x2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nd on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 xml:space="preserve">C           G      C                 G     C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|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|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G|---------------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D|----------------------------------------------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|3-0---3-3-0-----2-3-3---3-0---3-3-0-----2-3-3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|----3-------3-3-------------3-------3-3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</w:t>
      </w:r>
      <w:r>
        <w:rPr>
          <w:rFonts w:cs="Courier New" w:ascii="Courier New" w:hAnsi="Courier New"/>
          <w:bCs w:val="false"/>
          <w:szCs w:val="20"/>
        </w:rPr>
        <w:t>F            C           C           G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|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|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G|------------------0-0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D|3-0---3-3-0-----2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|----3-------3-3---------3-0---3-3-0-----2-3-3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|----------------------------3-------3-3-------</w:t>
      </w:r>
    </w:p>
    <w:p>
      <w:pPr>
        <w:pStyle w:val="Normal"/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1:00Z</dcterms:created>
  <dc:creator>Rob Hampton</dc:creator>
  <dc:description/>
  <cp:keywords/>
  <dc:language>en-US</dc:language>
  <cp:lastModifiedBy>Rob Hampton</cp:lastModifiedBy>
  <dcterms:modified xsi:type="dcterms:W3CDTF">2009-04-08T00:21:00Z</dcterms:modified>
  <cp:revision>2</cp:revision>
  <dc:subject/>
  <dc:title/>
</cp:coreProperties>
</file>