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nnie’s Song i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ohn Den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original version is in the key of D.  This has been transposed to G to avoid barre ch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 xml:space="preserve">1 + 2 + 3 +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sus4:  3x0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F#: 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G - - / Gsus4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C   D    Em            C                 G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ill up my senses,         like a night in the for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                C   D      Am     C           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a mountain in springtime, like a walk in the r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 xml:space="preserve">C  D    Em            C              G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ke a storm in the desert,        like a sleepy blue oce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D            C    Bm   Am         D          G  Gsus4  G  G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ill up my senses,      come fill me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C      D    Em             C               G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me let me love you,        let me give my life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                  C    D      Am             C               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et me drown in your laughter,         let me die in your a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 xml:space="preserve">C    D    Em            C                G  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et me lay down beside you,         let me always be with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                 C    Bm   Am         D              G  Gsus4  G  G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me let me love you,       come love me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 until second half of third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C               G  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t me give my life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D                 C    Bm   Am         D              G  Gsus4  G  Gsus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me let me love you,       come love me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C   D    Em            C                 G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ill up my senses,         like a night in the for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                C   D      Am     C           D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a mountain in springtime, like a walk in the r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 xml:space="preserve">C  D    Em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        G       G/F#  Em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ke a storm in the desert,        like a sleepy blue oce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            C    Bm   Am         D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fill up my senses,      come fill me again.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/ Gsus4 - - / x3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rFonts w:ascii="Verdana" w:hAnsi="Verdana" w:cs="Verdana"/>
      <w:bCs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23:00Z</dcterms:created>
  <dc:creator>Rob Hampton</dc:creator>
  <dc:description/>
  <cp:keywords/>
  <dc:language>en-US</dc:language>
  <cp:lastModifiedBy>Rob Hampton</cp:lastModifiedBy>
  <cp:lastPrinted>2007-09-17T18:01:00Z</cp:lastPrinted>
  <dcterms:modified xsi:type="dcterms:W3CDTF">2007-12-01T02:35:00Z</dcterms:modified>
  <cp:revision>2</cp:revision>
  <dc:subject/>
  <dc:title/>
</cp:coreProperties>
</file>