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e Shall Overco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. Albert Tindley (Baptist Hymn: 1901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is song embodies: determination, community, pacifism, courag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/ G – C - / G - - - 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 shall overcome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/ G – C - / G - - - 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 shall overcome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/ G – D/F# - / Em – A7 - 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e shall overcome some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/ D - - - / D7 - - - 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y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/ C - - - / G - - - 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h, deep in my heart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/ C – D C / Em - - - 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do believe that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/G – C – / G – D7 - 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 shall overcome some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/ G - - - / - - - - 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’ll walk hand in hand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 shall live in peace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 are not afraid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Repeat first ver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9:51:00Z</dcterms:created>
  <dc:creator>Rob Hampton</dc:creator>
  <dc:description/>
  <dc:language>en-US</dc:language>
  <cp:lastModifiedBy>Rob Hampton</cp:lastModifiedBy>
  <dcterms:modified xsi:type="dcterms:W3CDTF">2005-01-26T19:51:00Z</dcterms:modified>
  <cp:revision>2</cp:revision>
  <dc:subject/>
  <dc:title>We Shall Overcome</dc:title>
</cp:coreProperties>
</file>