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The Heart of Saturday Night</w:t>
      </w:r>
    </w:p>
    <w:p>
      <w:pPr>
        <w:pStyle w:val="HTMLPreformatted"/>
        <w:rPr>
          <w:color w:val="000000"/>
        </w:rPr>
      </w:pPr>
      <w:r>
        <w:rPr>
          <w:color w:val="000000"/>
        </w:rPr>
        <w:t>By Tom Waits</w:t>
      </w:r>
    </w:p>
    <w:p>
      <w:pPr>
        <w:pStyle w:val="HTMLPreformatted"/>
        <w:rPr>
          <w:color w:val="000000"/>
        </w:rPr>
      </w:pPr>
      <w:r>
        <w:rPr>
          <w:color w:val="000000"/>
        </w:rPr>
        <w:t>Performed by Shawn Colvi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Tuned down ½ step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Intro:  / C - - - / - - - - / Csus4 - - - / - - - - /</w:t>
      </w:r>
    </w:p>
    <w:p>
      <w:pPr>
        <w:pStyle w:val="HTMLPreformatted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/ Dm7 - - - / G - - - / C - - - / - - - -</w:t>
      </w:r>
      <w:r>
        <w:rPr>
          <w:color w:val="000000"/>
        </w:rPr>
        <w:t xml:space="preserve"> /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ll, you gassed her up, behind the wheel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Csus4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th your arm around your sweet one in your Oldsmobil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m7                                  G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Barrellin' down the boulevard, your lookin' for the heart of Saturday Nigh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nd you got paid on Friday, and your pockets are jinglin'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you see the lights, you get all tinglin'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Cause your cruisin' with a 6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you're lookin' for the heart of Saturday night.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Dm7               G                C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Then you comb your hair, shave your face, tryin' to wipe out ev'ry trac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Dm7                         G (hold</w:t>
      </w:r>
      <w:r>
        <w:rPr>
          <w:color w:val="000000"/>
        </w:rPr>
        <w:t>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Of all the other days in the week, this'll be the Saturday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You're reachin' your peak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toppin' on the red, you're goin' on the green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'Cause tonight'll be like nothin' you've ever seen,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you're barrellin' down the boulevard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Lookin' for the heart of Saturday nigh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Repeat Intro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Is it the crack of the pool balls neon buzzin'?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Telephone ringin'; it's you're second cousin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Is it the barmaid that's smilin' from the corner of her eye?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agic of the melancholy tear in your eye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Makes it kind of special down in the co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'Cause your dreamin' of them Saturdays that came befo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now you're stumblin' on the heart of Saturday nigh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ll, you gassed her up, behind the wheel 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th your arm around your sweet one in your Oldsmobi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arrellin' down the boulevard, your lookin' for the heart of Saturday Nigh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’re going’ barrellin' down the boulevard, your lookin' for the heart of Saturday Nigh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’re barrellin' down the boulevard, your lookin' for the heart of Saturday Nigh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Repeat Int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0:38:00Z</dcterms:created>
  <dc:creator>Rob Hampton</dc:creator>
  <dc:description/>
  <dc:language>en-US</dc:language>
  <cp:lastModifiedBy>Rob Hampton</cp:lastModifiedBy>
  <cp:lastPrinted>2004-12-03T13:01:00Z</cp:lastPrinted>
  <dcterms:modified xsi:type="dcterms:W3CDTF">2004-12-16T16:53:00Z</dcterms:modified>
  <cp:revision>1</cp:revision>
  <dc:subject/>
  <dc:title>The Heart of Saturday Night</dc:title>
</cp:coreProperties>
</file>