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other Lonely Day</w:t>
      </w:r>
    </w:p>
    <w:p>
      <w:pPr>
        <w:pStyle w:val="Normal"/>
        <w:rPr/>
      </w:pPr>
      <w:r>
        <w:rPr/>
        <w:t>Ben Har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tar tuned 1 step lower (DAFCG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Progression: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</w:rPr>
        <w:t>C               Am              Em              G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|---------------------------------------------------------------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|------1-1---1---1-----1-1---0-1-0-----0-0---0-0-0-----3-3---3---3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 |------0-0---0---0-----2-2---0-2-0-----0-0---0-0-0-----0-0---0---0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 |------2-2-------------2-2---2-2-2-----2-2---2-2-2-----0-0---0---0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|--3---3-3-3---2---0---0---0---0-------2-------2-------2-------0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|----------------------------------0---0---0-------3---3---3----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1 + 2 + 3 + 4 + 1 + 2 + 3 + 4 + 1 + 2 + 3 + 4 + 1 + 2 + 3 + 4 +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B   D U B U B U B   D U B U D U B   D U B U D U B   D U B U B U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Progression: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</w:rPr>
        <w:t>F              Am</w:t>
      </w:r>
      <w:r>
        <w:rPr>
          <w:rFonts w:cs="Courier New" w:ascii="Courier New" w:hAnsi="Courier New"/>
          <w:color w:val="000000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>G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|---------------------------------------------------------------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 |------1-1---1-1-1-----1-1---1-1-1-----3-3---3---------3-3---3-3-3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 |------2-2---2-2-2-----2-2---2-2-2-----0-0---0---------0-0---0-0-0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F |------3-3---3-3-3-----2-2---2-2-2-----0-0---0-2p0-----0-0---0-0-0-|  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|------3-------3---0---0---0---0-------2---------------2-------2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 |--1---1---1-----------------------3-------3-------3-------3-------|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1 + 2 + 3 + 4 + 1 + 2 + 3 + 4 + 1 + 2 + 3 + 4 + 1 + 2 + 3 + 4 +</w:t>
      </w:r>
    </w:p>
    <w:p>
      <w:pPr>
        <w:pStyle w:val="HTMLPreformatted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B   D U B U D U B   D U B U D U B   D U B U B   B   D U B U D 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/>
        <w:t>Yes indeed I'm, alone again</w:t>
      </w:r>
    </w:p>
    <w:p>
      <w:pPr>
        <w:pStyle w:val="Normal"/>
        <w:rPr/>
      </w:pPr>
      <w:r>
        <w:rPr/>
        <w:t>And here come emptiness, crashing in</w:t>
      </w:r>
    </w:p>
    <w:p>
      <w:pPr>
        <w:pStyle w:val="Normal"/>
        <w:rPr/>
      </w:pPr>
      <w:r>
        <w:rPr/>
        <w:t>Its either love or hate I cant find in between</w:t>
      </w:r>
    </w:p>
    <w:p>
      <w:pPr>
        <w:pStyle w:val="Normal"/>
        <w:rPr/>
      </w:pPr>
      <w:r>
        <w:rPr/>
        <w:t>'Cause I've been with witches and I have been with a que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wouldn't have worked out any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now it's just another lonely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urther along we just m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for now its just another lonely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/>
      </w:pPr>
      <w:r>
        <w:rPr/>
        <w:t>Wish there was something I could say or do</w:t>
      </w:r>
    </w:p>
    <w:p>
      <w:pPr>
        <w:pStyle w:val="Normal"/>
        <w:rPr/>
      </w:pPr>
      <w:r>
        <w:rPr/>
        <w:t>I can resist anything but the temptation from you</w:t>
      </w:r>
    </w:p>
    <w:p>
      <w:pPr>
        <w:pStyle w:val="Normal"/>
        <w:rPr/>
      </w:pPr>
      <w:r>
        <w:rPr/>
        <w:t>But I'd rather walk alone then chase you around</w:t>
      </w:r>
    </w:p>
    <w:p>
      <w:pPr>
        <w:pStyle w:val="Normal"/>
        <w:rPr/>
      </w:pPr>
      <w:r>
        <w:rPr/>
        <w:t>I'd rather fall myself then let you drag me on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/>
      </w:pPr>
      <w:r>
        <w:rPr/>
        <w:t>Yesterday seems like a life ago</w:t>
      </w:r>
    </w:p>
    <w:p>
      <w:pPr>
        <w:pStyle w:val="Normal"/>
        <w:rPr/>
      </w:pPr>
      <w:r>
        <w:rPr/>
        <w:t>'Cause the one I love today I hardly know</w:t>
      </w:r>
    </w:p>
    <w:p>
      <w:pPr>
        <w:pStyle w:val="Normal"/>
        <w:rPr/>
      </w:pPr>
      <w:r>
        <w:rPr/>
        <w:t>You I held so close in my heart oh dear</w:t>
      </w:r>
    </w:p>
    <w:p>
      <w:pPr>
        <w:pStyle w:val="Normal"/>
        <w:rPr/>
      </w:pPr>
      <w:r>
        <w:rPr/>
        <w:t>Grow further from me with every fallin' t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repeat last line 3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 last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53:00Z</dcterms:created>
  <dc:creator>Rob Hampton</dc:creator>
  <dc:description/>
  <dc:language>en-US</dc:language>
  <cp:lastModifiedBy>Rob Hampton</cp:lastModifiedBy>
  <cp:lastPrinted>2005-12-13T16:46:00Z</cp:lastPrinted>
  <dcterms:modified xsi:type="dcterms:W3CDTF">2005-12-14T06:05:00Z</dcterms:modified>
  <cp:revision>1</cp:revision>
  <dc:subject/>
  <dc:title>Another Lonely Day</dc:title>
</cp:coreProperties>
</file>