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nder Press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vid Bow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ore than famous bass-riff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5--5--5--5--5-5-5--0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--| and so on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riff and subsequent VERSE CHORDS: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                      A                  G            A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5-------|---9-----------0--|---7-------------|---5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----7---------7---|--------10--------|-------8---------|-------5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--7------7----7---7-|-9---9-------7---7|-7---7-----7-7-7-|-6---6--7-6-4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-------------------|------------------|-----------------|--------------7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------------------|------------------|-----------------|-----------------|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-------------------|------------------|-----------------|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3:00Z</dcterms:created>
  <dc:creator>Rob Hampton</dc:creator>
  <dc:description/>
  <dc:language>en-US</dc:language>
  <cp:lastModifiedBy>Rob Hampton</cp:lastModifiedBy>
  <cp:lastPrinted>2005-11-15T18:22:00Z</cp:lastPrinted>
  <dcterms:modified xsi:type="dcterms:W3CDTF">2005-11-17T19:36:00Z</dcterms:modified>
  <cp:revision>1</cp:revision>
  <dc:subject/>
  <dc:title>Under Pressure</dc:title>
</cp:coreProperties>
</file>