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Lonely Bo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Black Ke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Courier New" w:hAnsi="Courier New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Courier New" w:hAnsi="Courier New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</w:t>
      </w:r>
      <w:r>
        <w:rPr>
          <w:rFonts w:eastAsia="Times New Roman" w:cs="Courier New" w:ascii="Courier New" w:hAnsi="Courier New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Intro:  / E - - - / x8                                       (w/divebomb rif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sz w:val="20"/>
          <w:szCs w:val="20"/>
        </w:rPr>
        <w:t>/ E - - - / - - - - / A - - - / - - - - / x2 (w/melodic rif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sz w:val="20"/>
          <w:szCs w:val="20"/>
        </w:rPr>
        <w:t>/ E - - - / x8                                        (w/verse rif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G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 xml:space="preserve">Well I'm so above you, and it's plain to se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G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But I came to love you anyw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      G                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o you pulled my heart out, and I don't mind bleed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             G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 xml:space="preserve">Any old time to keep me waiting, waiting, wait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 xml:space="preserve">Choru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G                         A</w:t>
      </w:r>
      <w:r>
        <w:rPr>
          <w:rFonts w:eastAsia="Times New Roman" w:cs="Courier New" w:ascii="Verdana" w:hAnsi="Verdana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Oh, oh-oh I got a love that keeps me wai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G        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Oh, oh-oh I got a love that keeps me wait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G                      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 xml:space="preserve">I'm a lonely boy,   I'm a lonely bo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G                         A</w:t>
      </w:r>
      <w:r>
        <w:rPr>
          <w:rFonts w:eastAsia="Times New Roman" w:cs="Courier New" w:ascii="Verdana" w:hAnsi="Verdana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Oh, oh-oh I got a love that keeps me wa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/ E - - - / x8 (w/verse rif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   G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Well your mama kept you but your daddy left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     G         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And I should've done you just the sa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    G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But I came to love you, am I born to ble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             G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 xml:space="preserve">Any old time to keep me waiting, waiting, wait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/ E - - - / x8                                       (w/divebomb rif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/ E - - - / - - - - / A - - - / - - - - / x2 (w/melodic rif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End on 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2:09:00Z</dcterms:created>
  <dc:creator>Rob Hampton</dc:creator>
  <dc:description/>
  <cp:keywords/>
  <dc:language>en-US</dc:language>
  <cp:lastModifiedBy>Rob Hampton</cp:lastModifiedBy>
  <cp:lastPrinted>2012-03-14T15:17:00Z</cp:lastPrinted>
  <dcterms:modified xsi:type="dcterms:W3CDTF">2012-07-17T05:17:00Z</dcterms:modified>
  <cp:revision>2</cp:revision>
  <dc:subject/>
  <dc:title/>
</cp:coreProperties>
</file>