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lly came from Miami, F.L.A.</w:t>
        <w:br/>
        <w:t>Hitch-hiked her way across the USA</w:t>
        <w:br/>
        <w:t>Plucked her eyebrows on the way</w:t>
        <w:br/>
        <w:t>Shaved her legs and then he was a she</w:t>
        <w:br/>
        <w:t>She says, Hey babe</w:t>
        <w:br/>
        <w:t>Take a walk on the wild side</w:t>
        <w:br/>
        <w:t>Hey honey</w:t>
        <w:br/>
        <w:t>Take a walk on the wild side</w:t>
        <w:br/>
        <w:br/>
        <w:t>Candy came from out on the Island</w:t>
        <w:br/>
        <w:t>In the backroom she was everybody's darlin'</w:t>
        <w:br/>
        <w:t>But she never lost her head</w:t>
        <w:br/>
        <w:t>Even when she was giving head</w:t>
        <w:br/>
        <w:t>She says, Hey babe</w:t>
        <w:br/>
        <w:t>Take a walk on the wild side</w:t>
        <w:br/>
        <w:t>I Said, Hey baby</w:t>
        <w:br/>
        <w:t>Take a walk on the wild side</w:t>
        <w:br/>
        <w:t xml:space="preserve">And the coloured girls go </w:t>
        <w:br/>
        <w:t>doo do doo do doo do do doo..</w:t>
        <w:br/>
        <w:br/>
        <w:t>Little Joe never once gave it away</w:t>
        <w:br/>
        <w:t xml:space="preserve">Everybody had to pay and pay </w:t>
        <w:br/>
        <w:t>A hustle here and a hustle there</w:t>
        <w:br/>
        <w:t xml:space="preserve">New York City's the place where they say, </w:t>
        <w:br/>
        <w:t>Hey babe, take a walk on the wild side</w:t>
        <w:br/>
        <w:t>I said, Hey Joe</w:t>
        <w:br/>
        <w:t>Take a walk on the wild side</w:t>
        <w:br/>
        <w:br/>
        <w:t>Sugar Plum Fairy came and hit the streets</w:t>
        <w:br/>
        <w:t>Lookin' for soul food and a place to eat</w:t>
        <w:br/>
        <w:t>Went to the Apollo</w:t>
        <w:br/>
        <w:t>You should've seen em go go go</w:t>
        <w:br/>
        <w:t>They said, Hey shuga Take a walk on the wild side</w:t>
        <w:br/>
        <w:t>I Said, Hey babe</w:t>
        <w:br/>
        <w:t>Take a walk on the wild side</w:t>
        <w:br/>
        <w:t>All right, huh</w:t>
        <w:br/>
        <w:br/>
        <w:t>Jackie is just speeding away</w:t>
        <w:br/>
        <w:t>Thought she was James Dean for a day</w:t>
        <w:br/>
        <w:t>Then I guess she had to crash</w:t>
        <w:br/>
        <w:t>Valium would have helped that bash</w:t>
        <w:br/>
        <w:t>Said, Hey babe,</w:t>
        <w:br/>
        <w:t>Take a walk on the wild side</w:t>
        <w:br/>
        <w:t>I said, Hey honey,</w:t>
        <w:br/>
        <w:t>Take a walk on the wild side</w:t>
        <w:br/>
        <w:t>and the coloured girls say,</w:t>
        <w:br/>
        <w:t>doo do doo do doo do do do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5:52:00Z</dcterms:created>
  <dc:creator>Rob Hampton</dc:creator>
  <dc:description/>
  <dc:language>en-US</dc:language>
  <cp:lastModifiedBy>Rob Hampton</cp:lastModifiedBy>
  <cp:lastPrinted>2006-05-28T22:52:00Z</cp:lastPrinted>
  <dcterms:modified xsi:type="dcterms:W3CDTF">2006-05-30T16:55:00Z</dcterms:modified>
  <cp:revision>1</cp:revision>
  <dc:subject/>
  <dc:title>Holly came from Miami, F</dc:title>
</cp:coreProperties>
</file>