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right="-720" w:hanging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James Bond Theme</w:t>
      </w:r>
    </w:p>
    <w:p>
      <w:pPr>
        <w:pStyle w:val="HTMLPreformatted"/>
        <w:ind w:right="-720" w:hanging="0"/>
        <w:rPr>
          <w:color w:val="000000"/>
        </w:rPr>
      </w:pPr>
      <w:r>
        <w:rPr>
          <w:rFonts w:cs="Verdana" w:ascii="Verdana" w:hAnsi="Verdana"/>
          <w:color w:val="000000"/>
        </w:rPr>
        <w:t>By Monty Norman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Sequence: A  B  C  B  C  (rest 2 measures)  D  D  E (rest 1 measure)  B  C  F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A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|-----------|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:--------------|-----------|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:--------------|-----------|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:--------------|-----------|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:2-------3-----|4-----3----|2----3----|4----3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|-----------|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Picking Pattern for Part B:</w:t>
      </w:r>
    </w:p>
    <w:p>
      <w:pPr>
        <w:pStyle w:val="HTMLPreformatted"/>
        <w:ind w:right="-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D DUD D   D D D</w:t>
      </w:r>
    </w:p>
    <w:p>
      <w:pPr>
        <w:pStyle w:val="HTMLPreformatted"/>
        <w:ind w:right="-720" w:hanging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1 + 2 + 3 + 4 +</w:t>
      </w:r>
      <w:r>
        <w:rPr>
          <w:color w:val="000000"/>
        </w:rPr>
        <w:t xml:space="preserve">  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B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0--2--2--2--2--0--0--0--|0--3--3--3--3--2--2--2--|0--2--2--2--2--0--0--0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:------------------------|------------------------|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0--3--3--3--3--2--2--2--|0--2--2--2--2--0--0--0--|0--3--3--3--3--2--2--0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C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|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:------------------|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:------------------|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:1--0--------------|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:------------2--0--|2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|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D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-|------------|-------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:--------4--3-------|------------|-------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:-------------------|3--4--------|-------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:2--5------------5--|------------|5--4-------2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:-------------------|------------|--------2-----4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-|------------|-------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-|------------|-------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:--------4--3-------|------------|-------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:-------------------|3--4--------|-------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:2--5------------5--|------------|5--4-------1--2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:-------------------|------------|--------2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-|------------|-----------------|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----|-------------------|------------------|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:----------------------|-------------------|------------------|---------|</w:t>
      </w:r>
    </w:p>
    <w:p>
      <w:pPr>
        <w:pStyle w:val="HTMLPreformatted"/>
        <w:ind w:right="-720" w:hanging="0"/>
        <w:rPr/>
      </w:pPr>
      <w:r>
        <w:rPr>
          <w:color w:val="000000"/>
        </w:rPr>
        <w:t>G: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---------------------|-------------------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|-4--4------4--4---|-4--4-4-4|</w:t>
      </w:r>
    </w:p>
    <w:p>
      <w:pPr>
        <w:pStyle w:val="HTMLPreformatted"/>
        <w:ind w:right="-720" w:hanging="0"/>
        <w:rPr/>
      </w:pPr>
      <w:r>
        <w:rPr>
          <w:color w:val="000000"/>
        </w:rPr>
        <w:t>D: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2--2----2--4--2--4---|5--5---5--4--2--4--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|------------------|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:----------------------|-------------------|-------2---------2|---------|</w:t>
      </w:r>
    </w:p>
    <w:p>
      <w:pPr>
        <w:pStyle w:val="HTMLPreformatted"/>
        <w:ind w:right="-720" w:hanging="0"/>
        <w:rPr>
          <w:b/>
          <w:b/>
          <w:bCs/>
          <w:color w:val="000000"/>
          <w:sz w:val="28"/>
        </w:rPr>
      </w:pPr>
      <w:r>
        <w:rPr>
          <w:color w:val="000000"/>
        </w:rPr>
        <w:t>E:----------------------|-------------------|------------------|---------|</w:t>
      </w:r>
    </w:p>
    <w:p>
      <w:pPr>
        <w:pStyle w:val="HTMLPreformatted"/>
        <w:ind w:right="-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TMLPreformatted"/>
        <w:ind w:right="-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TMLPreformatted"/>
        <w:ind w:right="-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F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----------------------|-------------------|------------------|-2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:----------------------|-------------------|------------4--3--|-2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:----------------------|----------------3--|2-------2---------|-0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:--------1--0----------|4--3-------0-------|-----3------------|-2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:-------------------2--|--------2----------|------------------|-2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:0--3------------3-----|-------------------|------------------|-0-------|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1:55:00Z</dcterms:created>
  <dc:creator>Robert W. Hampton</dc:creator>
  <dc:description/>
  <dc:language>en-US</dc:language>
  <cp:lastModifiedBy>Rob Hampton</cp:lastModifiedBy>
  <cp:lastPrinted>2004-01-26T14:59:00Z</cp:lastPrinted>
  <dcterms:modified xsi:type="dcterms:W3CDTF">2004-07-19T21:47:00Z</dcterms:modified>
  <cp:revision>4</cp:revision>
  <dc:subject/>
  <dc:title>James Bond Theme</dc:title>
</cp:coreProperties>
</file>