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The Joker</w:t>
      </w:r>
    </w:p>
    <w:p>
      <w:pPr>
        <w:pStyle w:val="Normal"/>
        <w:rPr/>
      </w:pPr>
      <w:r>
        <w:rPr/>
        <w:t>Steve Miller Ba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Original recording tuned down whole step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</w:rPr>
              <w:t>13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sus4:  xx0233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B   D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   B = Bass String only</w:t>
      </w:r>
    </w:p>
    <w:p>
      <w:pPr>
        <w:pStyle w:val="Normal"/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cs="Courier New" w:ascii="Courier New" w:hAnsi="Courier New"/>
          <w:b/>
          <w:bCs w:val="false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/ G - - - / C - - - / D - - - / C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    C                                 D       C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ome people call me the space cowboy, yeah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  C                                D      C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ome call me the gangster of lov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C                   D        C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ome people call me Mauric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 xml:space="preserve">G               C                 D     C    </w:t>
      </w:r>
    </w:p>
    <w:p>
      <w:pPr>
        <w:pStyle w:val="Normal"/>
        <w:rPr/>
      </w:pPr>
      <w:r>
        <w:rPr/>
        <w:t>Cause I speak of the pompitous of lo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C                D                  C  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eople talk about me, baby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      C                    D                C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ay I'm doin' you wrong, doin' you wrong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  C                             D         C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ell, don't you worry, baby don't worry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G                               C                                 D       C   </w:t>
      </w:r>
    </w:p>
    <w:p>
      <w:pPr>
        <w:pStyle w:val="Normal"/>
        <w:rPr/>
      </w:pPr>
      <w:r>
        <w:rPr/>
        <w:t>Cause I'm right here, right here, right here, right here at hom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G                   C                 D                      C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use I'm a picker, I'm a grinner, I'm a lover, and I'm a sin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G                     C                     D    C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/>
        <w:t>I play my music in the su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G                   C                 D           C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m a joker, I'm a smoker, I'm a midnight tok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G                       C        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Dsus4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I sure don't want to hurt no 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             C                D                  C   </w:t>
      </w:r>
    </w:p>
    <w:p>
      <w:pPr>
        <w:pStyle w:val="Normal"/>
        <w:rPr/>
      </w:pPr>
      <w:r>
        <w:rPr/>
        <w:t>You're the cutest thing that I ever did se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G                       C                         D                  C   </w:t>
      </w:r>
    </w:p>
    <w:p>
      <w:pPr>
        <w:pStyle w:val="Normal"/>
        <w:rPr/>
      </w:pPr>
      <w:r>
        <w:rPr/>
        <w:t>I really love your peaches, want to shake your tre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     C                                   D                        C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Lovey-dovey, lovey-dovey, lovey-dovey all the tim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          C                 D                            C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Ooo-eee baby, I'll sure show you a good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Choru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             C                D                  C   </w:t>
      </w:r>
    </w:p>
    <w:p>
      <w:pPr>
        <w:pStyle w:val="Normal"/>
        <w:rPr/>
      </w:pPr>
      <w:r>
        <w:rPr/>
        <w:t>You're the cutest thing that I ever did se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G                       C                         D                  C   </w:t>
      </w:r>
    </w:p>
    <w:p>
      <w:pPr>
        <w:pStyle w:val="Normal"/>
        <w:rPr/>
      </w:pPr>
      <w:r>
        <w:rPr/>
        <w:t>I really love your peaches, want to shake your tre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     C                                   D                        C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Lovey-dovey, lovey-dovey, lovey-dovey all the tim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          C              D                            C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C'mon baby, I'll sure show you a good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G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52:00Z</dcterms:created>
  <dc:creator>Rob Hampton</dc:creator>
  <dc:description/>
  <cp:keywords/>
  <dc:language>en-US</dc:language>
  <cp:lastModifiedBy>Rob Hampton</cp:lastModifiedBy>
  <cp:lastPrinted>2009-08-05T10:03:00Z</cp:lastPrinted>
  <dcterms:modified xsi:type="dcterms:W3CDTF">2009-08-15T20:09:00Z</dcterms:modified>
  <cp:revision>3</cp:revision>
  <dc:subject/>
  <dc:title>The Joker</dc:title>
</cp:coreProperties>
</file>