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r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oo Goo Do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Intro’s meter changes between ¾ and 2/4, and rest is in 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 xml:space="preserve">Verse and Chorus Strum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D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1 + 2 + 3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ntro: / Bm - - / Bsus2 - - / - - / Gmaj7 - - / G6 - - / - -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SE: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ab/>
        <w:t xml:space="preserve">   D</w:t>
        <w:tab/>
        <w:t xml:space="preserve">         Em</w:t>
        <w:tab/>
        <w:t xml:space="preserve">     G (x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I'd give up forever to touch you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ab/>
        <w:t xml:space="preserve">      Bm</w:t>
        <w:tab/>
        <w:t xml:space="preserve">          A                  G (x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Cause I know that you feel me somehow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ab/>
        <w:t xml:space="preserve">          D</w:t>
        <w:tab/>
        <w:t xml:space="preserve">      Em</w:t>
        <w:tab/>
        <w:t xml:space="preserve">      G (x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're the closest to heaven that I'll ever be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</w:t>
      </w:r>
      <w:r>
        <w:rPr>
          <w:sz w:val="20"/>
          <w:szCs w:val="20"/>
        </w:rPr>
        <w:t>Bm</w:t>
        <w:tab/>
        <w:t xml:space="preserve">               A</w:t>
        <w:tab/>
        <w:tab/>
        <w:t xml:space="preserve">         G (x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I don't want to go home right n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SE: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</w:t>
      </w:r>
      <w:r>
        <w:rPr>
          <w:sz w:val="20"/>
          <w:szCs w:val="20"/>
        </w:rPr>
        <w:t>D           Em</w:t>
        <w:tab/>
        <w:t xml:space="preserve">               G (x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all I can taste is this moment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</w:t>
      </w:r>
      <w:r>
        <w:rPr>
          <w:sz w:val="20"/>
          <w:szCs w:val="20"/>
        </w:rPr>
        <w:t>Bm</w:t>
        <w:tab/>
        <w:t xml:space="preserve">       A</w:t>
        <w:tab/>
        <w:t xml:space="preserve">        G (x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all I can breathe is your life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</w:t>
      </w:r>
      <w:r>
        <w:rPr>
          <w:sz w:val="20"/>
          <w:szCs w:val="20"/>
        </w:rPr>
        <w:t>D</w:t>
        <w:tab/>
        <w:t xml:space="preserve">      Em</w:t>
        <w:tab/>
        <w:t xml:space="preserve"> G (x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sooner or later it's over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</w:t>
      </w:r>
      <w:r>
        <w:rPr>
          <w:sz w:val="20"/>
          <w:szCs w:val="20"/>
        </w:rPr>
        <w:t>Bm</w:t>
        <w:tab/>
        <w:t xml:space="preserve">             A</w:t>
        <w:tab/>
        <w:t xml:space="preserve">            G (x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just don't want to miss you ton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Bm</w:t>
        <w:tab/>
        <w:t xml:space="preserve">                 A</w:t>
        <w:tab/>
        <w:t xml:space="preserve">  G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And I don't want the world to se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    Bm</w:t>
        <w:tab/>
        <w:tab/>
        <w:t xml:space="preserve">     A</w:t>
        <w:tab/>
        <w:t xml:space="preserve">              G (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'Cause I don't think that they'd underst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Bm</w:t>
        <w:tab/>
        <w:tab/>
        <w:t xml:space="preserve">     A</w:t>
        <w:tab/>
        <w:t xml:space="preserve">               G (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When everything's made to be brok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Bm</w:t>
        <w:tab/>
        <w:t xml:space="preserve">              A</w:t>
        <w:tab/>
        <w:t xml:space="preserve">            G (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 just want you to know who I am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epeat In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SE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     D</w:t>
        <w:tab/>
        <w:tab/>
        <w:t xml:space="preserve">          Em</w:t>
        <w:tab/>
        <w:tab/>
        <w:t xml:space="preserve">      G (x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you can't fight the tears that ain't coming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Bm</w:t>
        <w:tab/>
        <w:t xml:space="preserve">              A</w:t>
        <w:tab/>
        <w:t xml:space="preserve">            G (x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 the moment of truth in your li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D</w:t>
        <w:tab/>
        <w:t xml:space="preserve">          Em</w:t>
        <w:tab/>
        <w:t xml:space="preserve">             G (x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everything feels like the movi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        Bm</w:t>
        <w:tab/>
        <w:tab/>
        <w:t xml:space="preserve">    A</w:t>
        <w:tab/>
        <w:t xml:space="preserve">            G (x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eah, you bleed just to know you're al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hor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STRUMENTAL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lay twi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/ Bm - - / Bm/C# - - / G/D - - / - - - /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>/ Bm - - / Bm/A - - / G - - / - - - /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lay twice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Bsus2             Bsus2 B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U  D  U        D  U  D  U        D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1  +  2  +  3  +  1  +  2  +  3  +  1  +  2 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G                 Gmaj7             (rif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D  U  D  U  D     D  U  D  U  D  U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+  2  +  3  +  1  +  2  +  3  +  1  +  2 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Bsus2             Bsus2 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U  D  U        D  U  D  U        D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+  2  +  3  +  1  +  2  +  3  +  1  +  2  +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 G - - / - - - / - - / G/F# - - / - - - / - - /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 G - - / - - - / - - / Bm - - / - - - / - - /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lay twice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 G - - / - - - / - - / G/F# - - / - - - / - - /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/ Bm - - / - - - / - - / Bm - - / - - - / - - /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lay 4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/ Bm - - / Bm/C# - - / G/D - - / - - - /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bCs/>
          <w:sz w:val="20"/>
          <w:szCs w:val="20"/>
        </w:rPr>
        <w:t>/ Bm - - / Bm/A - - / G - - / - - -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hor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Bm</w:t>
        <w:tab/>
        <w:t xml:space="preserve">               A</w:t>
        <w:tab/>
        <w:t xml:space="preserve">           G (x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just want you to know who I am   </w:t>
      </w:r>
      <w:r>
        <w:rPr>
          <w:b/>
          <w:bCs/>
          <w:sz w:val="20"/>
          <w:szCs w:val="20"/>
        </w:rPr>
        <w:t>- x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Bm</w:t>
        <w:tab/>
        <w:t xml:space="preserve">               A</w:t>
        <w:tab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just want you to know who I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lay 4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/ Bm - - / Bm/C# - - / G/D - - / - - - /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bCs/>
          <w:sz w:val="20"/>
          <w:szCs w:val="20"/>
        </w:rPr>
        <w:t>/ Bm - - / Bm/A - - / G - - / - - -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3:45:00Z</dcterms:created>
  <dc:creator>Rob Hampton</dc:creator>
  <dc:description/>
  <cp:keywords/>
  <dc:language>en-US</dc:language>
  <cp:lastModifiedBy>Rob Hampton</cp:lastModifiedBy>
  <dcterms:modified xsi:type="dcterms:W3CDTF">2011-03-06T03:49:00Z</dcterms:modified>
  <cp:revision>1</cp:revision>
  <dc:subject/>
  <dc:title/>
</cp:coreProperties>
</file>