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t. James Infirmary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Instrumental Verse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ind w:right="-360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                             </w:t>
      </w:r>
      <w:r>
        <w:rPr>
          <w:rFonts w:cs="Courier;Courier New" w:ascii="Courier;Courier New" w:hAnsi="Courier;Courier New"/>
          <w:b/>
          <w:bCs/>
          <w:sz w:val="24"/>
        </w:rPr>
        <w:t>Am          E7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------------|--0--0--------0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B |--------------------1--3--|-----------1-----3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G |--------------------------|-----------------------0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D |--------------------------|--------2-----------2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A |--------------------------|--0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------------|--------------0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1  +  2  +  3  +  4  +     1  +  2  +  3  +  4  +  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ind w:right="-360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  </w:t>
      </w:r>
      <w:r>
        <w:rPr>
          <w:rFonts w:cs="Courier;Courier New" w:ascii="Courier;Courier New" w:hAnsi="Courier;Courier New"/>
          <w:b/>
          <w:bCs/>
          <w:sz w:val="24"/>
        </w:rPr>
        <w:t>Am                         Am          Fmaj7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---------0--|--0--0--------5--3-----0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B |--1-----------------------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G |-----2--------------------|--------------------5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D |--------2-----------2-----|--------2-----3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A |--0-----------------------|--0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0-----------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1  +  2  +  3  +  4  +     1  +  2  +  3  +  4  +  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ind w:right="-360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  </w:t>
      </w:r>
      <w:r>
        <w:rPr>
          <w:rFonts w:cs="Courier;Courier New" w:ascii="Courier;Courier New" w:hAnsi="Courier;Courier New"/>
          <w:b/>
          <w:bCs/>
          <w:sz w:val="24"/>
        </w:rPr>
        <w:t>C           E7             Am          E7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---0-----0--|--5--0-----0--0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B |--------------------------|--------1-----------3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G |--------------------------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D |--------2-----------2-----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A |--3-----------2-----------|--0-----------3-----2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------------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1  +  2  +  3  +  4  +     1  +  2  +  3  +  4  +  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ind w:right="-360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  </w:t>
      </w:r>
      <w:r>
        <w:rPr>
          <w:rFonts w:cs="Courier;Courier New" w:ascii="Courier;Courier New" w:hAnsi="Courier;Courier New"/>
          <w:b/>
          <w:bCs/>
          <w:sz w:val="24"/>
        </w:rPr>
        <w:t>Am          Am/G           Fmaj7       E7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------------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B |--1--------------1--------|--1--1--------0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G |-----2-----------------0--|-----------2-----1-----2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D |--------2-----------2-----|--------3-----------2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A |--0-----------------------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3-----------|--1-----------0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1  +  2  +  3  +  4  +     1  +  2  +  3  +  4  +  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ind w:right="-360" w:hanging="0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      </w:t>
      </w:r>
      <w:r>
        <w:rPr>
          <w:rFonts w:cs="Courier;Courier New" w:ascii="Courier;Courier New" w:hAnsi="Courier;Courier New"/>
          <w:b/>
          <w:bCs/>
          <w:sz w:val="24"/>
        </w:rPr>
        <w:t>Am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B 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G |---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D |--------2----------2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A |--0------------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</w:t>
      </w:r>
      <w:r>
        <w:rPr>
          <w:rFonts w:cs="Courier;Courier New" w:ascii="Courier;Courier New" w:hAnsi="Courier;Courier New"/>
          <w:sz w:val="24"/>
        </w:rPr>
        <w:t>E |--------------0-----------|</w:t>
      </w:r>
    </w:p>
    <w:p>
      <w:pPr>
        <w:pStyle w:val="HTMLPreformatted"/>
        <w:ind w:right="-360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</w:t>
      </w:r>
      <w:r>
        <w:rPr>
          <w:rFonts w:cs="Courier;Courier New" w:ascii="Courier;Courier New" w:hAnsi="Courier;Courier New"/>
          <w:sz w:val="24"/>
        </w:rPr>
        <w:t xml:space="preserve">1  +  2  +  3  +  4  + 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1:38:00Z</dcterms:created>
  <dc:creator>Rob Hampton</dc:creator>
  <dc:description/>
  <dc:language>en-US</dc:language>
  <cp:lastModifiedBy>Rob Hampton</cp:lastModifiedBy>
  <cp:lastPrinted>2005-09-20T14:38:00Z</cp:lastPrinted>
  <dcterms:modified xsi:type="dcterms:W3CDTF">2005-10-05T02:25:00Z</dcterms:modified>
  <cp:revision>4</cp:revision>
  <dc:subject/>
  <dc:title>PART I</dc:title>
</cp:coreProperties>
</file>