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Raconte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 xml:space="preserve">Intro Riff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Bm      F#m     A       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  D       D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Verse Rif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Bm    F#m       A     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D         D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Bridg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Intro: </w:t>
        <w:tab/>
        <w:t>Drum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 and Bas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, Bass, and Lead Guitar Riff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Find yourself a girl, and settle down       Live a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ife in a quiet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Bm   F#m   A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teady as she goes                 Steady as s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Bm   F#m   A   E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Your friends have shown a kink in the single life            You've had too mu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nk, now you need a w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A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Bm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ell here we go again, you've found yourself a friend that knows you w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A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E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But no matter what you do, you'll always feel as though you tripped and fell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hen you have completed what you thought you had to do        And your bloo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depleted to the point of stable glue      Then you'll get along      Then you'll get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Bm   F#m   A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o steady as she goes                  Steady as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Bm   F#m   A   E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Bm             F#m       A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ettle for a world, never up or down       Sell it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Bm             F#m              A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crowd that is gathered ‘round      Sett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m         F#m                  A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girl, never up or down     Sell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Bm             F#m                A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crowd that is gathered ‘round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Chorus x2 </w:t>
      </w:r>
      <w:r>
        <w:rPr>
          <w:rFonts w:eastAsia="Times New Roman" w:cs="Courier New" w:ascii="Verdana" w:hAnsi="Verdana"/>
          <w:sz w:val="20"/>
          <w:szCs w:val="20"/>
        </w:rPr>
        <w:t>(add “are you steady now?” to each line)</w:t>
      </w:r>
      <w:r>
        <w:rPr>
          <w:rFonts w:eastAsia="Times New Roman" w:cs="Courier New" w:ascii="Verdana" w:hAnsi="Verdana"/>
          <w:b/>
          <w:sz w:val="20"/>
          <w:szCs w:val="20"/>
        </w:rPr>
        <w:br/>
      </w:r>
    </w:p>
    <w:p>
      <w:pPr>
        <w:pStyle w:val="Normal"/>
        <w:spacing w:before="0" w:after="20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B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dcterms:modified xsi:type="dcterms:W3CDTF">2009-04-08T00:28:00Z</dcterms:modified>
  <cp:revision>2</cp:revision>
  <dc:subject/>
  <dc:title/>
</cp:coreProperties>
</file>