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he Weight</w:t>
      </w:r>
    </w:p>
    <w:p>
      <w:pPr>
        <w:pStyle w:val="Normal"/>
        <w:rPr/>
      </w:pPr>
      <w:r>
        <w:rPr/>
        <w:t>The 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po 2</w:t>
      </w:r>
      <w:r>
        <w:rPr/>
        <w:t xml:space="preserve"> - Original version is in same key w/out capo, and requires a C#m barre chord.  This version avoids barre chords by substituting a Bm7 chord for the Bm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 2 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m7:  x20202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(substitute for B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2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/F#: 2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</w:rPr>
        <w:t>Strum:</w:t>
      </w:r>
      <w:r>
        <w:rPr>
          <w:rFonts w:cs="Courier New" w:ascii="Courier New" w:hAnsi="Courier New"/>
        </w:rPr>
        <w:t xml:space="preserve"> D B D DU  w/swing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 + 2 + </w:t>
      </w:r>
    </w:p>
    <w:p>
      <w:pPr>
        <w:pStyle w:val="Normal"/>
        <w:pBdr>
          <w:bottom w:val="single" w:sz="1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Int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479415" cy="179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G </w:t>
      </w:r>
      <w:r>
        <w:rPr>
          <w:bCs/>
          <w:sz w:val="16"/>
        </w:rPr>
        <w:t>(1 measure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I pulled into Nazareth, I was feelin' about half past dead;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I just need some place where I can lay my head.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>"Hey, mister, can you tell me where a man might find a bed?"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He just grinned and shook my hand, and "No!", was all he said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¼</w:t>
      </w:r>
      <w:r>
        <w:rPr>
          <w:bCs/>
          <w:sz w:val="16"/>
        </w:rPr>
        <w:t>)</w:t>
      </w:r>
      <w:r>
        <w:rPr>
          <w:b/>
          <w:bCs/>
        </w:rPr>
        <w:t xml:space="preserve">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¼</w:t>
      </w:r>
      <w:r>
        <w:rPr>
          <w:bCs/>
          <w:sz w:val="16"/>
        </w:rPr>
        <w:t>)</w:t>
      </w:r>
      <w:r>
        <w:rPr>
          <w:b/>
          <w:bCs/>
        </w:rPr>
        <w:t xml:space="preserve">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¼</w:t>
      </w:r>
      <w:r>
        <w:rPr>
          <w:bCs/>
          <w:sz w:val="16"/>
        </w:rPr>
        <w:t xml:space="preserve">)    </w:t>
      </w:r>
      <w:r>
        <w:rPr>
          <w:b/>
          <w:bCs/>
        </w:rPr>
        <w:t xml:space="preserve">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¼</w:t>
      </w:r>
      <w:r>
        <w:rPr>
          <w:bCs/>
          <w:sz w:val="16"/>
        </w:rPr>
        <w:t>)</w:t>
      </w:r>
      <w:r>
        <w:rPr>
          <w:b/>
          <w:bCs/>
        </w:rPr>
        <w:t xml:space="preserve">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Take a load off Fannie, take a load for fre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¼</w:t>
      </w:r>
      <w:r>
        <w:rPr>
          <w:bCs/>
          <w:sz w:val="16"/>
        </w:rPr>
        <w:t>)</w:t>
      </w:r>
      <w:r>
        <w:rPr>
          <w:b/>
          <w:bCs/>
        </w:rPr>
        <w:t xml:space="preserve">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¼</w:t>
      </w:r>
      <w:r>
        <w:rPr>
          <w:bCs/>
          <w:sz w:val="16"/>
        </w:rPr>
        <w:t>)</w:t>
      </w:r>
      <w:r>
        <w:rPr>
          <w:b/>
          <w:bCs/>
        </w:rPr>
        <w:t xml:space="preserve">      C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</w:rPr>
        <w:t>(hold 7 beats--a measure of 4/4 and a measure of3/4)</w:t>
      </w:r>
      <w:r>
        <w:rPr/>
        <w:t xml:space="preserve">  </w:t>
        <w:br/>
        <w:t xml:space="preserve">   Take a load off Fannie, And (and) (and) you can put the load right on me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/ G  G/F#  Em  D / C - - - /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 picked up my bag, I went lookin' for a place to hide;</w:t>
        <w:br/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When I saw Carmen and the Devil walkin' side by side.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 I said, "Hey, Carmen, come on, let's go downtown."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>She said, "I gotta go, but my friend can stick around."</w:t>
        <w:br/>
        <w:br/>
      </w:r>
      <w:r>
        <w:rPr>
          <w:b/>
          <w:bCs/>
        </w:rPr>
        <w:t>Chorus</w:t>
      </w:r>
      <w:r>
        <w:rPr/>
        <w:br/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Go down, Miss Moses, there's nothin' you can say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It's just ol' Luke, and Luke's waitin' on the Judgement Day.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"Well, Luke, my friend, what about young Anna Lee?"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He said, "Do me a favor, son, woncha stay an' keep Anna Lee company?"</w:t>
        <w:br/>
        <w:br/>
      </w: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Crazy Chester followed me, and he caught me in the fog.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 He said, "I will fix your rags, if you'll take Jack, my dog."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I said, "Wait a minute, Chester, you know I'm a peaceful man."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He said, "That's okay, boy, won't you feed him when you can."</w:t>
        <w:br/>
        <w:br/>
      </w:r>
      <w:r>
        <w:rPr>
          <w:b/>
          <w:bCs/>
        </w:rPr>
        <w:t>Chorus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 G/F#  Em  D / C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 Catch a Cannonball, now, t'take me down the line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My bag is sinkin' low and I do believe it's time.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To get back to Miss Annie, you know she's the only one.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B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    Who sent me here with her regards for everyone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 G/F#  Em  D / C (hold) /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9:13:00Z</dcterms:created>
  <dc:creator>Rob Hampton</dc:creator>
  <dc:description/>
  <dc:language>en-US</dc:language>
  <cp:lastModifiedBy>Rob Hampton</cp:lastModifiedBy>
  <cp:lastPrinted>2005-10-07T18:32:00Z</cp:lastPrinted>
  <dcterms:modified xsi:type="dcterms:W3CDTF">2005-10-08T19:29:00Z</dcterms:modified>
  <cp:revision>1</cp:revision>
  <dc:subject/>
  <dc:title>The Weight</dc:title>
</cp:coreProperties>
</file>