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ust a Ride</w:t>
      </w:r>
    </w:p>
    <w:p>
      <w:pPr>
        <w:pStyle w:val="Normal"/>
        <w:rPr/>
      </w:pPr>
      <w:r>
        <w:rPr/>
        <w:t>Jem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  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/C:  x3x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trum Patter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x1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>D   G/C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</w:t>
            </w:r>
            <w:r>
              <w:rPr>
                <w:rFonts w:cs="Courier New" w:ascii="Courier New" w:hAnsi="Courier New"/>
              </w:rPr>
              <w:t>D   DUDU U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x3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       G/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UD DUDUDU U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, it's ever so strange</w:t>
        <w:br/>
        <w:t>It's so full of change</w:t>
        <w:br/>
        <w:t xml:space="preserve">Think that you've worked it out </w:t>
        <w:br/>
        <w:t>then BANG</w:t>
        <w:br/>
        <w:t>Right out of the blue</w:t>
        <w:br/>
        <w:t>Something happens to you</w:t>
        <w:br/>
        <w:t>To throw you off course</w:t>
        <w:br/>
        <w:t>and then you</w:t>
        <w:br/>
        <w:br/>
        <w:t>Breakdown</w:t>
        <w:br/>
        <w:t>Yeah you breakdown</w:t>
        <w:br/>
        <w:t>Well don't you breakdown</w:t>
        <w:br/>
        <w:t>Listen to me</w:t>
        <w:br/>
        <w:t>Because</w:t>
        <w:br/>
        <w:br/>
        <w:t>It's just a ride, it's just a ride</w:t>
        <w:br/>
        <w:t>no need to run, no need to hide</w:t>
        <w:br/>
        <w:t>It'll take you round and round</w:t>
        <w:br/>
        <w:t>Sometimes you're up</w:t>
        <w:br/>
        <w:t>sometimes you're down</w:t>
        <w:br/>
        <w:t>It's just a ride, it's just a ride</w:t>
        <w:br/>
        <w:t>don't be scared</w:t>
        <w:br/>
        <w:t>don't hide your eyes</w:t>
        <w:br/>
        <w:t>It may feel so real inside</w:t>
        <w:br/>
        <w:t>but don't forget it's just a ride</w:t>
        <w:br/>
        <w:br/>
        <w:t>Truth, we don't wanna hear</w:t>
        <w:br/>
        <w:t>It's too much to take</w:t>
        <w:br/>
        <w:t>Don't like to feel out of control</w:t>
        <w:br/>
        <w:t>So we make our plans</w:t>
        <w:br/>
        <w:t>Ten times a day</w:t>
        <w:br/>
        <w:t>And when they don't go</w:t>
        <w:br/>
        <w:t>our way we</w:t>
        <w:br/>
        <w:br/>
        <w:t>Breakdown</w:t>
        <w:br/>
        <w:t>Yeah we breakdown</w:t>
        <w:br/>
        <w:t>Well don't you breakdown</w:t>
        <w:br/>
        <w:t>Listen to me</w:t>
        <w:br/>
        <w:t>Because</w:t>
        <w:br/>
        <w:br/>
        <w:t>It's just a ride, it's just a ride</w:t>
        <w:br/>
        <w:t>no need to run, no need to hide</w:t>
        <w:br/>
        <w:t>It'll take you round and round</w:t>
        <w:br/>
        <w:t>Sometimes you're up</w:t>
        <w:br/>
        <w:t>sometimes you're down</w:t>
        <w:br/>
        <w:t>It's just a ride, it's just a ride</w:t>
        <w:br/>
        <w:t>don't be scared</w:t>
        <w:br/>
        <w:t>don't hide your eyes</w:t>
        <w:br/>
        <w:t>It may feel so real inside</w:t>
        <w:br/>
        <w:t>but don't forget it's just a ride</w:t>
        <w:br/>
        <w:br/>
        <w:t>Slowly, oh so very slowly</w:t>
        <w:br/>
        <w:t>except that</w:t>
        <w:br/>
        <w:t>there's no getting off</w:t>
        <w:br/>
        <w:t>So live it, just gotta go with it</w:t>
        <w:br/>
        <w:t>coz this ride's, never gonna stop</w:t>
        <w:br/>
        <w:br/>
        <w:t>Breakdown</w:t>
        <w:br/>
        <w:t>Don't you breakdown</w:t>
        <w:br/>
        <w:t>No need to breakdown</w:t>
        <w:br/>
        <w:t>No need at all</w:t>
        <w:br/>
        <w:t>Because</w:t>
        <w:br/>
        <w:br/>
        <w:t>It's just a ride, it's just a ride</w:t>
        <w:br/>
        <w:t>no need to run, no need to hide</w:t>
        <w:br/>
        <w:t>It'll take you all around</w:t>
        <w:br/>
        <w:t>Sometimes you're up</w:t>
        <w:br/>
        <w:t>sometimes you're down</w:t>
        <w:br/>
        <w:t>It's just a ride, it's just a ride</w:t>
        <w:br/>
        <w:t>don't be scared now</w:t>
        <w:br/>
        <w:t>dry your eyes</w:t>
        <w:br/>
        <w:t>It may feel so real inside</w:t>
        <w:br/>
        <w:t>but don't forget enjoy the r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53:00Z</dcterms:created>
  <dc:creator>Rob Hampton</dc:creator>
  <dc:description/>
  <dc:language>en-US</dc:language>
  <cp:lastModifiedBy>Rob Hampton</cp:lastModifiedBy>
  <dcterms:modified xsi:type="dcterms:W3CDTF">2005-08-06T19:11:00Z</dcterms:modified>
  <cp:revision>1</cp:revision>
  <dc:subject/>
  <dc:title>Just a Ride</dc:title>
</cp:coreProperties>
</file>