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Say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lliott Sm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Tune down a whole step: DGCF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ll chords get two beats unless noted, i.e. (1) = 1 meas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69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  B B D DUB B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-measure Strum: B B D DU U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Chor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7/B:   x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/G:   3x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Bridge Chord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D#:   xx1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E:   xx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F:   xx3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/D:   x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  <w:tab/>
        <w:t>G/F#</w:t>
        <w:tab/>
        <w:t xml:space="preserve">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m in love with th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C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 the eyes of a gir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's still around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</w:t>
        <w:tab/>
        <w:t xml:space="preserve">         G/F#</w:t>
        <w:tab/>
        <w:t xml:space="preserve">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 broke up a month a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C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rew up I didn't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         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d be around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</w:t>
        <w:tab/>
        <w:t xml:space="preserve">             G/F#</w:t>
        <w:tab/>
        <w:t xml:space="preserve">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t's always been wait and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           C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 happy day and then you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feel like shit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</w:t>
        <w:tab/>
        <w:t xml:space="preserve">         G/F#</w:t>
        <w:tab/>
        <w:t xml:space="preserve">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But now I feel changed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    C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instead of falling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standing up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       D    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itutations get fucked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>G</w:t>
        <w:tab/>
        <w:tab/>
        <w:t xml:space="preserve">   A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ab/>
        <w:t xml:space="preserve">C/G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/>
          <w:bCs w:val="false"/>
          <w:szCs w:val="20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urned around sooner or l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G</w:t>
        <w:tab/>
        <w:t xml:space="preserve">         G/F#</w:t>
        <w:tab/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And I could be another f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C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 an exception to the ru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     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tell me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G/D#                 G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rooked spin can't come to 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G/F                  G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damaged bad at b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/D                 C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'll decide what she w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                 G/D#                 G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probably be the last to k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Courier New"/>
          <w:b/>
          <w:bCs w:val="false"/>
          <w:szCs w:val="20"/>
        </w:rPr>
        <w:t>G/F            G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 one says until it sh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G/D   A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see how it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>/ G F - Em /       Em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y want you or they don't     Say 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</w:t>
        <w:tab/>
        <w:t>G/F#</w:t>
        <w:tab/>
        <w:t xml:space="preserve">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m in love with th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D</w:t>
        <w:tab/>
        <w:t xml:space="preserve">        C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rough the eyes of a gir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Em7/B</w:t>
        <w:tab/>
        <w:t xml:space="preserve">      A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's still around the morning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.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05:00Z</dcterms:created>
  <dc:creator>Rob Hampton</dc:creator>
  <dc:description/>
  <cp:keywords/>
  <dc:language>en-US</dc:language>
  <cp:lastModifiedBy>Rob Hampton</cp:lastModifiedBy>
  <cp:lastPrinted>2007-09-26T14:47:00Z</cp:lastPrinted>
  <dcterms:modified xsi:type="dcterms:W3CDTF">2007-12-01T02:31:00Z</dcterms:modified>
  <cp:revision>2</cp:revision>
  <dc:subject/>
  <dc:title/>
</cp:coreProperties>
</file>