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t Her Go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enger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ginally recorded Capo 7 using key of C chord shapes.  Most solo strummers will prefer this fuller-sounding no-capo version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or Intro and First Chorus: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0"/>
              </w:rPr>
              <w:t>&gt;       &gt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d   D   D U D U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or Rest of Song: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  D U D U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Intro (repeat x2):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C - - - / C - D - / Em - - - / D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C - - - / C - D - / Em - - - / Em - D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/>
      </w:pPr>
      <w:r>
        <w:rPr>
          <w:rFonts w:cs="Courier" w:ascii="Verdana" w:hAnsi="Verdana"/>
          <w:b/>
          <w:sz w:val="20"/>
          <w:szCs w:val="20"/>
        </w:rPr>
        <w:t>Chorus: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Well, you only need the light when it's burning low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Only miss the sun when it starts to snow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Only know you love her when you let her go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Only know you've been high when you're feeling low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Only hate the road when you're missing home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Only know you love her when you let her go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And you let her go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Em - - - / C - - - / D - - - / Bm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Em - - - / C - - - / D - - - /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Staring at the bottom of your glass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Hoping one day you'll make a dream last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But dreams come slow and they go so fast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You see her when you close your eyes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Maybe one day you'll understand why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Everything you touch, surely dies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Staring at the ceiling in the dark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Same old empty feeling in your heart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'Cause love comes slow and it goes so fast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Well you see her when you fall asleep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But never to touch and never to keep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'Cause you loved her too much and you dive too deep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cs="Courier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And you let her go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Bridg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Oh oh oh no      And you let her g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Oh oh oh no      Well you let her go </w:t>
      </w:r>
    </w:p>
    <w:p>
      <w:pPr>
        <w:pStyle w:val="Normal"/>
        <w:widowControl w:val="false"/>
        <w:autoSpaceDE w:val="false"/>
        <w:rPr>
          <w:rFonts w:cs="Courier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Em - - - / C - - - / D - - - / Bm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Em - - - / C - - - / D - - - /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Chorus (one strum per chord first half, a capella second half)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you let her go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End on Em (or a capell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9:27:00Z</dcterms:created>
  <dc:creator>Rob Hampton</dc:creator>
  <dc:description/>
  <cp:keywords/>
  <dc:language>en-US</dc:language>
  <cp:lastModifiedBy>Rob Hampton</cp:lastModifiedBy>
  <cp:lastPrinted>2014-01-17T11:27:00Z</cp:lastPrinted>
  <dcterms:modified xsi:type="dcterms:W3CDTF">2014-01-18T23:41:00Z</dcterms:modified>
  <cp:revision>3</cp:revision>
  <dc:subject/>
  <dc:title/>
</cp:coreProperties>
</file>