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F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Hilary Duff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Intro:  / Em - - - / Am – G6 – /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Am        G6       E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y moment  everything can chang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 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eel the wind on your shoulder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  Am         G6    Em</w:t>
        <w:tab/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a minute  all the world can wait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Am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t go of your yesterd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n you hear it calling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n you feel it in your soul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C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n you trust this longing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ake control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  G   D</w:t>
        <w:tab/>
        <w:t xml:space="preserve">                      Em       G      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y     open up the part of you that wants to hide awa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Em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can   shin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  <w:tab/>
        <w:tab/>
        <w:tab/>
        <w:tab/>
        <w:t xml:space="preserve">   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get about the reasons why you can't in lif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 </w:t>
        <w:tab/>
        <w:tab/>
        <w:t xml:space="preserve">C </w:t>
        <w:tab/>
        <w:tab/>
        <w:t xml:space="preserve">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start to try  cause it's your tim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Em    Am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ime to fl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         Am        G6          E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ll your worries  leave them somewhere els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ind a dream you can follow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         Am           G6            Em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reach for something  when there's nothing left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Am   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the world's feeling hollow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n you hear it calling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n you feel it in your soul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n you trust this longing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ake control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  G   D </w:t>
        <w:tab/>
        <w:t xml:space="preserve">                      Em       G      D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y     open up the part of you that wants to hide awa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Em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can   shin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  <w:tab/>
        <w:tab/>
        <w:tab/>
        <w:tab/>
        <w:t xml:space="preserve">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get about the reasons why you can't in lif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 </w:t>
        <w:tab/>
        <w:tab/>
        <w:t xml:space="preserve">C </w:t>
        <w:tab/>
        <w:t xml:space="preserve">      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start to try  cause it's your tim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Am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>time to f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Bridge: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  <w:tab/>
        <w:tab/>
        <w:t xml:space="preserve"> C </w:t>
        <w:tab/>
        <w:t xml:space="preserve">      G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e're you're down and feel alon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        G           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want to run awa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m     G </w:t>
        <w:tab/>
        <w:t xml:space="preserve">     D         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rust yourself and don't give up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             C      G    D 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 know you better than anyone els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Am        G6          Em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y moment  everything can chang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m            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eel the wind on your shoulder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  Am         G6       Em</w:t>
        <w:tab/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 a minute  all the world can wait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Am       G6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let go of your yesterd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  G   D </w:t>
        <w:tab/>
        <w:t xml:space="preserve">                      Em        G      D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y     open up the part of you that wants to hide away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Em   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can   shin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 </w:t>
        <w:tab/>
        <w:tab/>
        <w:tab/>
        <w:tab/>
        <w:t xml:space="preserve"> C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orget about the reasons why you can't in lif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 </w:t>
        <w:tab/>
        <w:tab/>
        <w:tab/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start to try   start to  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m  G   D </w:t>
        <w:tab/>
        <w:tab/>
        <w:tab/>
        <w:tab/>
        <w:t xml:space="preserve">  C </w:t>
        <w:tab/>
        <w:t xml:space="preserve">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fly    Forget about the reasons why you can't in life 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 </w:t>
        <w:tab/>
        <w:tab/>
        <w:t xml:space="preserve">C </w:t>
        <w:tab/>
        <w:t xml:space="preserve">      D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start to try cause it's your time</w:t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Em    Am   G </w:t>
      </w:r>
    </w:p>
    <w:p>
      <w:pPr>
        <w:pStyle w:val="HTMLPreformatted"/>
        <w:rPr>
          <w:color w:val="000000"/>
        </w:rPr>
      </w:pPr>
      <w:r>
        <w:rPr>
          <w:color w:val="000000"/>
        </w:rPr>
        <w:t>time to fly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bCs/>
          <w:color w:val="000000"/>
        </w:rPr>
      </w:pPr>
      <w:r>
        <w:rPr>
          <w:b/>
          <w:bCs/>
          <w:color w:val="000000"/>
        </w:rPr>
        <w:t>Em</w:t>
        <w:tab/>
        <w:t xml:space="preserve">   Am        G6          Em (hold)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ny moment  everything can change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0:20:00Z</dcterms:created>
  <dc:creator>Rob Hampton</dc:creator>
  <dc:description/>
  <dc:language>en-US</dc:language>
  <cp:lastModifiedBy>Rob Hampton</cp:lastModifiedBy>
  <cp:lastPrinted>2005-01-11T16:46:00Z</cp:lastPrinted>
  <dcterms:modified xsi:type="dcterms:W3CDTF">2005-01-19T02:15:00Z</dcterms:modified>
  <cp:revision>2</cp:revision>
  <dc:subject/>
  <dc:title>Fly</dc:title>
</cp:coreProperties>
</file>