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5" w:after="105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Everywhere</w:t>
      </w:r>
    </w:p>
    <w:p>
      <w:pPr>
        <w:pStyle w:val="Normal"/>
        <w:spacing w:before="105" w:after="105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Branch, Michelle</w:t>
      </w:r>
    </w:p>
    <w:p>
      <w:pPr>
        <w:pStyle w:val="Normal"/>
        <w:spacing w:before="105" w:after="105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www.Ultimate-Guitar.Com</w:t>
      </w:r>
    </w:p>
    <w:p>
      <w:pPr>
        <w:pStyle w:val="HTMLPreformatted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/>
          <w:color w:val="000000"/>
          <w:sz w:val="18"/>
          <w:szCs w:val="18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apo 1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Intro: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Am                   C           G       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 - - - - - - - - - - -- - - - - -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 - - 1- - - - - - - - -1- - - - -3- - - - - - - 3- -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 - - -2- - - - - - - - -0- - - 0- 0- - - - - 0- 0- - - - (2x)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 -2- - -2 - - - - -2- - 2- - - - - - -0 - - - - -  - -0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0- - - - - - -2/3- - - - - -  - - - - - - - - - - - - 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 - - - -3- - - - - -3- - - - - - - -3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Verse1: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Am                   C           G       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 - - - - - - - - - - -- - - - - -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 - - 1- - - - - - - - -1- - - - -3- - - - - - - 3- -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G- - - -2- - - - - - - - -0- - - 0- 0- - - - - 0- 0- - - - 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 -2- - -2 - - - - -2- - 2- - - - - - -0 - - - - -  - -0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0- - - - - - -2/3- - - - - -  - - - - - - - - - - - - 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 - - - -3- - - - - -3- - - - - - - -3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Turn it inside out so I can see....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Am                   C           G       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 - - - - - - - - - - -- - - - - -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 - - 1- - - - - - - - -1- - - - -3- - - - - - - 3- -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G- - - -2- - - - - - - - -0- - - 0- 0- - - - - 0- 0- - - - 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 -2- - -2 - - - - -2- - 2- - - - - - -0 - - - - -  - -0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0- - - - - - -2/3- - - - - -  - - - - - - - - - - - - 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 - - - -3- - - - - -3- - - - - - - -3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The part of you that's drifting over me...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Am            Am              G       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 - - - - - - - - - - -- - - - - -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 - - 1- - - - - 1- - - - - - 3- - - - - - - 3- - - - 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 - - -2- - - - --2- - - - 0- -0- - - - -0- -0- - - 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 -2- - -2- - 2- - -2- - - - - - -0- - - - - - -0- - - 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0- - - - - -0- - - - - - - - - - - - - - - - - - - - - - 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 - 3 - - - - - - -3- - - - - - - 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And when I wake you're never there..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Am           Am 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- - - - - - - - - - - - - - - - - - - - 3 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 - - 1- - - - - 1- - - - - - - 3- - 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 - - -2- - - - - -2- - - - -0- - 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 -2- - -2- - 2- - -2- - 0 - - - 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0- - - - - -0- - - - - - - - - - 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- - - - - - - - - - - - - 3 - - - - - - -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But when I sleep you're everywhere.......     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Interlude: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m Am.......C C....G G.........G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3-3- - - - 3-3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-1-1- - - - 1- 1- - 3-3- - - - 3-3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2-2- - - - - - - - - - - - - - 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2-2- - - - 2 -2- - - - - - - - - 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 - - - -- --3 -3- - 2-2- - - - 2-3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3-3- - - - 2-3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You're everywhere</w:t>
      </w:r>
    </w:p>
    <w:p>
      <w:pPr>
        <w:pStyle w:val="HTMLPreformatted"/>
        <w:rPr>
          <w:color w:val="000000"/>
        </w:rPr>
      </w:pPr>
      <w:r>
        <w:rPr>
          <w:color w:val="000000"/>
        </w:rPr>
        <w:t>Verse 2: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m Am.......C C....G G.........G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3-3- - - - 3-3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1-1- - - - 1- 1- - 3-3- - - - 3-3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2-2- - - - - - - - - - - - - - 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2-2- - - - 2 -2- - - - - - - - - 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 - - - -- --3 -3- - 2-2- - - - 2-3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3-3- - - - 2-3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Just tell me how I got this far....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m Am.......C C....G G.........G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3-3- - - - 3-3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1-1- - - - 1- 1- - 3-3- - - - 3-3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2-2- - - - - - - - - - - - - - 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2-2- - - - 2 -2- - - - - - - - - 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 - - - -- --3 -3- - 2-2- - - - 2-3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3-3- - - - 2-3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Just tell me why you're here and who you are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m Am.......C C....G G.........G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3-3- - - - 3-3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1-1- - - -1-1- - 3-3- - - - 3-3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2-2- - - -2-2- - - - - - - - - 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2-2- - - -2-2- - - - - - - - 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 - - - - - - - - -  2-2- - - - 2-2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3-3- - - - 3-3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'Cause every time I look,You're never ther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mAm  Am Am  GG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3-3- - - - 3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1-1- - - -1-1- - 3-3- - - - 3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G-2-2- - - -2-2- - - - - - - - -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-2-2- - - -2-2- - - - - - - - - 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 - - - - - - - - -  2-2- - - - 2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3-3- - - - 3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every time I sleep,You're always there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horus: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F            C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Cause you're everywhere to me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F              C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when I close my eyes it's you I see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F               C              G             A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You're everything I know That makes me believe...I'm not alone I'm not alone.....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rse 3: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m Am.......C C....G G.........G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3-3- - - - 3-3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1-1- - - - 1- 1- - 3-3- - - - 3-3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G-2-2- - - - - - - - - - - - - - - - -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2-2- - - - 2 -2- - - - - - - - - 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 - - - -- --3 -3- - 2-2- - - - 2-3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3-3- - - - 2-3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m Am.......C C....G G.........G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3-3- - - - 3-3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1-1- - - - 1- 1- - 3-3- - - - 3-3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G-2-2- - - - - - - - - - - - - - - - -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2-2- - - - 2 -2- - - - - - - - - 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 - - - -- --3 -3- - 2-2- - - - 2-3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3-3- - - - 2-3</w:t>
      </w:r>
    </w:p>
    <w:p>
      <w:pPr>
        <w:pStyle w:val="HTMLPreformatted"/>
        <w:rPr>
          <w:color w:val="000000"/>
        </w:rPr>
      </w:pPr>
      <w:r>
        <w:rPr>
          <w:color w:val="000000"/>
        </w:rPr>
        <w:t>I recognize the way you make me feel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Am Am.......C C....G G.........G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3-3- - - - 3-3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1-1- - - - 1- 1- - 3-3- - - - 3-3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G-2-2- - - - - - - - - - - - - - - - -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2-2- - - - 2 -2- - - - - - - - - 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 - - - -- --3 -3- - 2-2- - - - 2-3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3-3- - - - 2-3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t's hard to think that You might not be real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Am Am.......C C....G G.........G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3-3- - - - 3-3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1-1- - - -1-1- - 3-3- - - - 3-3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2-2- - - -2-2- - - - - - - - - 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2-2- - - -2-2- - - - - - - - 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 - - - - - - - - -  2-2- - - - 2-2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3-3- - - - 3-3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 sense it now, the water's getting deep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- - - - - - - - - - - - - - - - - -  3- - - - - 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5-5- - - -5-5- - - - - 1- - - - 3- - 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 - - - - - - - - - -- - - 2- - - - - - - - - 4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2-2- - - -2-2- - -- - -2- - - - - - - - -5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0-0- - - -0-0 - - - - - - - - - -2- 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 - - - - - - - 3- - - -3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I try to wash the pain away from me.......Away from me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horus: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F            C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Cause you're everywhere to me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F              C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when I close my eyes it's you I see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F               C              G             A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You're everything I know That makes me believe...I'm not alone I'm not alone.....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olo:                                                                                     </w:t>
      </w:r>
    </w:p>
    <w:p>
      <w:pPr>
        <w:pStyle w:val="HTMLPreformatted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080" w:hanging="0"/>
        <w:rPr>
          <w:color w:val="000000"/>
          <w:sz w:val="16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HTMLPreformatted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080" w:hanging="0"/>
        <w:rPr>
          <w:color w:val="000000"/>
          <w:sz w:val="16"/>
        </w:rPr>
      </w:pPr>
      <w:r>
        <w:rPr>
          <w:color w:val="000000"/>
          <w:sz w:val="16"/>
        </w:rPr>
        <w:t xml:space="preserve">E- - - - - - - - - - - - - - - - - - - - - - - - - - - - - - - - - - - - - - - - - - - - - - - - - - </w:t>
      </w:r>
    </w:p>
    <w:p>
      <w:pPr>
        <w:pStyle w:val="HTMLPreformatted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080" w:hanging="0"/>
        <w:rPr>
          <w:color w:val="000000"/>
          <w:sz w:val="16"/>
        </w:rPr>
      </w:pPr>
      <w:r>
        <w:rPr>
          <w:color w:val="000000"/>
          <w:sz w:val="16"/>
        </w:rPr>
        <w:t xml:space="preserve">B-12- - -11- - -10- - -11- - -12- - -11- - -10- - -11- - -12- - -14- - -15- - -17- - -17                </w:t>
      </w:r>
    </w:p>
    <w:p>
      <w:pPr>
        <w:pStyle w:val="HTMLPreformatted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080" w:hanging="0"/>
        <w:rPr>
          <w:color w:val="000000"/>
          <w:sz w:val="16"/>
        </w:rPr>
      </w:pPr>
      <w:r>
        <w:rPr>
          <w:color w:val="000000"/>
          <w:sz w:val="16"/>
        </w:rPr>
        <w:t xml:space="preserve">G- - - - - - - - - - - - - - - - - - - - - - - - - - - - - - - - - - - - - - - - - - - - - - - - - - </w:t>
      </w:r>
    </w:p>
    <w:p>
      <w:pPr>
        <w:pStyle w:val="HTMLPreformatted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080" w:hanging="0"/>
        <w:rPr>
          <w:color w:val="000000"/>
          <w:sz w:val="16"/>
        </w:rPr>
      </w:pPr>
      <w:r>
        <w:rPr>
          <w:color w:val="000000"/>
          <w:sz w:val="16"/>
        </w:rPr>
        <w:t xml:space="preserve">D- - - - - - - - - - - - - - - - - - - - - - - - - - - - - - - - - - - - - - - - - - - - - - -- - - - </w:t>
      </w:r>
    </w:p>
    <w:p>
      <w:pPr>
        <w:pStyle w:val="HTMLPreformatted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080" w:hanging="0"/>
        <w:rPr>
          <w:color w:val="000000"/>
          <w:sz w:val="16"/>
        </w:rPr>
      </w:pPr>
      <w:r>
        <w:rPr>
          <w:color w:val="000000"/>
          <w:sz w:val="16"/>
        </w:rPr>
        <w:t xml:space="preserve">A- - - - - - - - - - - - - - - - - - - - - - - - - - - - - - - - - - - - - - - - - - - - - - - - - - </w:t>
      </w:r>
    </w:p>
    <w:p>
      <w:pPr>
        <w:pStyle w:val="HTMLPreformatted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080" w:hanging="0"/>
        <w:rPr>
          <w:color w:val="000000"/>
        </w:rPr>
      </w:pPr>
      <w:r>
        <w:rPr>
          <w:color w:val="000000"/>
          <w:sz w:val="16"/>
        </w:rPr>
        <w:t xml:space="preserve">E- - - - - - - - - - - - - - - - - - - - - - - - - - - - - - - - - - - - - - - - - - - - - - - - - -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- - - - - - - - - - - - - - - - - - - - - 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17- -15\\14-15-14-15-14-15-14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 - - - - - - - - - - - - - - - - - 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- - - - - - - - - - - - - - - - - - - - -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- - - - - - - - - - - - - - - - - - - - - 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E- - - - - - - - - - - - - - - - - - - - - 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Interlude2: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3- - - - -3- - - - -3- - - - -3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 - - -  3- - - - -3- - - - -3- - - - -3-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 - - -  -0- - - - -0- - - - -0- - - - -0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- - - - - - - - - - - - - - - - - - - - - -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-3- - - - - 3- - - - - - - - - - - - - - - 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 -3- - - - -3- - --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when I touch your hand,It's then I understand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3- - - - -3- - - - -3- - - - -3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 - - -  3- - - - -3- - - - -3- - - - -3-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 - - -  -0- - - - -0- - - - -0- - - - -0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- - - - - - - - - - - - - - - - - - - - - -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-3- - - - - 3- - - - - - - - - - - - - - - 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 -3- - - - -3- - --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 beauty that's within,It's now that we begin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3- - - - -3- - - - -3- - - - -3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 - - -  3- - - - -3- - - - -3- - - - -3-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 - - -  -0- - - - -0- - - - -0- - - - -0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- - - - - - - - - - - - - - - - - - - - - -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-3- - - - - 3- - - - - - - - - - - - - - - 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 -3- - - - -3- - --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ou always light my way,I hope there never comes a day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3- - - - -3- - - - -3- - - -3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 - - -  3- - - - -3- - - - -3- - --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G- - - -  -0- - - - -0- - - - -0- - -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- - - - - - - - - - - - - - - - - - --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-3- - - - - 3- - - - - - - - - - - -- 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 -3- - - - - --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No matter where I go,I always feel you so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Chorus: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F            C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Cause you're everywhere to me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F              C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when I close my eyes it's you I see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F               C              G             A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ou're everything I know That makes me believe...I'm not alon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F             C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Cause you're everywhere to m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F            C  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when I catch my breath It's you I brea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F              C             G</w:t>
      </w:r>
    </w:p>
    <w:p>
      <w:pPr>
        <w:pStyle w:val="HTMLPreformatted"/>
        <w:rPr>
          <w:color w:val="000000"/>
        </w:rPr>
      </w:pPr>
      <w:r>
        <w:rPr>
          <w:color w:val="000000"/>
        </w:rPr>
        <w:t>You're everything I know that makes me believe....I'm not alone....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Ending: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3- - - - -3- - - - - - - -3- - - - - -3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 - - -3 - - 3- - -3-3- - - - --3- - -3- - -3- -3</w:t>
      </w:r>
    </w:p>
    <w:p>
      <w:pPr>
        <w:pStyle w:val="HTMLPreformatted"/>
        <w:rPr>
          <w:color w:val="000000"/>
        </w:rPr>
      </w:pPr>
      <w:r>
        <w:rPr>
          <w:color w:val="000000"/>
        </w:rPr>
        <w:t>G- - - - - - - - - - - - 0- - - - - - - - - - - - - - -0</w:t>
      </w:r>
    </w:p>
    <w:p>
      <w:pPr>
        <w:pStyle w:val="HTMLPreformatted"/>
        <w:rPr>
          <w:color w:val="000000"/>
        </w:rPr>
      </w:pPr>
      <w:r>
        <w:rPr>
          <w:color w:val="000000"/>
        </w:rPr>
        <w:t>D- - - - - - - - - - - - - - - - - - - - - - - - - 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3- - - - - - - -3- - - - - - - - - - - - - - - - 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 - - 3- - - - - - - - -3- - - - -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You're in everyone I see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G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3- - - - -3- - - - - 3</w:t>
      </w:r>
    </w:p>
    <w:p>
      <w:pPr>
        <w:pStyle w:val="HTMLPreformatted"/>
        <w:rPr>
          <w:color w:val="000000"/>
        </w:rPr>
      </w:pPr>
      <w:r>
        <w:rPr>
          <w:color w:val="000000"/>
        </w:rPr>
        <w:t>B- - - -3 - - 3- - -3-3- - - - 3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G- - - - - - - - - - - - 0- - - -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- - - - - - - - - - - - - - - - -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A-3- - - - - - - -3- - - - - - -2</w:t>
      </w:r>
    </w:p>
    <w:p>
      <w:pPr>
        <w:pStyle w:val="HTMLPreformatted"/>
        <w:rPr>
          <w:color w:val="000000"/>
        </w:rPr>
      </w:pPr>
      <w:r>
        <w:rPr>
          <w:color w:val="000000"/>
        </w:rPr>
        <w:t>E- - - - - - - - - - - - - - 3- -3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So tell me, Do you see me?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Lyrics: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urn it inside out so I can se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 part of you that's drifting over m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when I wake you're never ther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But when I sleep you're everywher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ou're everywhere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Just tell me how I got this far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Just tell me why you're here and who you ar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'Cause every time I look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ou're never ther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every time I sleep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ou're always there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'Cause you're everywhere to m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when I close my eyes it's you I se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ou're everything I know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at makes me believ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'm not alon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'm not alone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 recognize the way you make me feel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t's hard to think that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ou might not be real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 sense it now, the water's getting deep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 try to wash the pain away from m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way from me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'Cause you're everywhere to m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when I close my eyes it's you I se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ou're everything I know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at makes me believ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'm not alon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'm not alone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 am not alon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Whoa, oh, oooh, oh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when I touch your han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t's then I understand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e beauty that's withi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t's now that we begin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ou always light my wa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 hope there never comes a day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No matter where I go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 always feel you so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'Cause you're everywhere to m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when I close my eyes it's you I se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ou're everything I know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at makes me believ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'm not alon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'Cause you're everywhere to m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And when I catch my breath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t's you I breath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ou're everything I know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That makes me believ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'm not alone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You're in everyone I se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So tell me 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Do you see me?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2:31:00Z</dcterms:created>
  <dc:creator>Rob Hampton</dc:creator>
  <dc:description/>
  <dc:language>en-US</dc:language>
  <cp:lastModifiedBy>Rob Hampton</cp:lastModifiedBy>
  <cp:lastPrinted>2004-11-03T18:34:00Z</cp:lastPrinted>
  <dcterms:modified xsi:type="dcterms:W3CDTF">2004-11-05T02:01:00Z</dcterms:modified>
  <cp:revision>1</cp:revision>
  <dc:subject/>
  <dc:title>Everywhere</dc:title>
</cp:coreProperties>
</file>