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We’re an American B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rand Funk Rail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rums x4 me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D5 - - - / -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5</w:t>
      </w:r>
      <w:r>
        <w:rPr>
          <w:rFonts w:cs="Courier New"/>
          <w:b/>
          <w:bCs w:val="false"/>
          <w:szCs w:val="20"/>
        </w:rPr>
        <w:t xml:space="preserve">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>/ Bb5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5 - - - / - - - - / C5 - - - 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t on the road for forty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ast night in Little Rock put me in a ha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weet sweet Connie doing her a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had the whole show and that's a natural 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</w:t>
        <w:tab/>
        <w:t xml:space="preserve">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Playin’ all night with Freddie 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 xml:space="preserve">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got to tell you that poker's his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  <w:t xml:space="preserve">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Booze and ladies keep me r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As long as we can make it to the show ton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re an American B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re an American B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>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e’re comin’ to your t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ll help you party it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D5        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re an American B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5 - - - / - - - - / C5 - - - 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Four young chiquitas in Oma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aiting for the band to return from the sh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Feelin' good feelin' right it's Saturday n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D5 F5 E5 C5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 hotel detective he was out of s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</w:t>
        <w:tab/>
        <w:t xml:space="preserve">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Now these fine ladies they had a pl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 xml:space="preserve">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y was out to meet the boys in the b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y said, "Come on dudes let’s get it on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 xml:space="preserve">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we proceeded to tear that hotel d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olo:</w:t>
      </w:r>
    </w:p>
    <w:p>
      <w:pPr>
        <w:pStyle w:val="Normal"/>
        <w:rPr>
          <w:b/>
          <w:b/>
        </w:rPr>
      </w:pPr>
      <w:r>
        <w:rPr>
          <w:b/>
        </w:rPr>
        <w:t>/ G - - - / D - - - / C - - - / D - - - /</w:t>
      </w:r>
    </w:p>
    <w:p>
      <w:pPr>
        <w:pStyle w:val="Normal"/>
        <w:rPr>
          <w:b/>
          <w:b/>
        </w:rPr>
      </w:pPr>
      <w:r>
        <w:rPr>
          <w:b/>
        </w:rPr>
        <w:t>/ G - - - / D - - - / F5 - - - / G5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D5                   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're an American Band - Woo-ooo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D5                   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re an American Band - Woo-ooo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D5                   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re an American Band - Woo-ooo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nd on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4:09:00Z</dcterms:created>
  <dc:creator>Rob Hampton</dc:creator>
  <dc:description/>
  <cp:keywords/>
  <dc:language>en-US</dc:language>
  <cp:lastModifiedBy>Rob Hampton</cp:lastModifiedBy>
  <dcterms:modified xsi:type="dcterms:W3CDTF">2010-04-24T04:09:00Z</dcterms:modified>
  <cp:revision>2</cp:revision>
  <dc:subject/>
  <dc:title/>
</cp:coreProperties>
</file>