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Love 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aylor Swif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lay chords for 2 measure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</w:tblGrid>
      <w:tr>
        <w:trPr/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3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:   x2444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#m:  x466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/ D - - - / - - - - / A - -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/ Bm - - - / - - -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 were both young when i first saw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close my eyes and the flashback star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>Bm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’m standing there on a balcony and summer a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ee the lights, See the party the ball gow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see you make your way through the crow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Bm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say hello.  Little did I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That you were Romeo, you were throwing pebbl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D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my daddy said, “Stay away from Juliet,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was crying on the staircase, Begging you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don't go,                 and I sai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Romeo take me somewhere we can be al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'll be waiting all there’s left to do is ru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You'll be the prince and I'll be the princ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t’s a love story, baby just say y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So I sneak out to the garden to see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e keep quite because we're dead if they kne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Bm                                   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o close your eyes, escape this town for a little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 xml:space="preserve">Cause you were Romeo I was a scarlet let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D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my daddy said, “Stay away from Juliet,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you were everything to me and I was begging you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don't go,                 and I sai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xtended 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Romeo save me, don’t try to tell me how to fe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This love is difficult, but it’s rea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’t be afraid, we’ll make it out of this m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t’s a love story, baby just say y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G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got tired of waiting,       wondering 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 were ever coming arou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G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faith in you was fa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en I met you on the outskirts of town, and I sai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Romeo save me, I've been feeling so al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keep waiting for you but you never c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s this in my head, I don't know what to thin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knelt to the ground and pulled out a ring and sa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Marry me Juliet you'll never have to be al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 love you and that’s all I really k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C#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alked to your dad, go pick out a white dr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B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t’s a love story, baby just say y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E - - - / - - - - / B - - - / - - - - / C#m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A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we were both young when I first saw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72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2:00Z</dcterms:created>
  <dc:creator>Rob Hampton</dc:creator>
  <dc:description/>
  <cp:keywords/>
  <dc:language>en-US</dc:language>
  <cp:lastModifiedBy>Rob Hampton</cp:lastModifiedBy>
  <cp:lastPrinted>2010-01-11T19:29:00Z</cp:lastPrinted>
  <dcterms:modified xsi:type="dcterms:W3CDTF">2010-06-05T23:38:00Z</dcterms:modified>
  <cp:revision>3</cp:revision>
  <dc:subject/>
  <dc:title/>
</cp:coreProperties>
</file>