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Folsom Prison Blu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ny Cas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apo 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Intro:  / B7 - - - / - - - - / E - - - / - - - - / - - - - / - - - - /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8)</w:t>
      </w:r>
    </w:p>
    <w:p>
      <w:pPr>
        <w:pStyle w:val="TextBody"/>
        <w:rPr>
          <w:sz w:val="20"/>
        </w:rPr>
      </w:pPr>
      <w:r>
        <w:rPr>
          <w:sz w:val="20"/>
        </w:rPr>
        <w:t xml:space="preserve">I hear the train a comin' </w:t>
        <w:br/>
        <w:t xml:space="preserve">It's rollin' 'round the bend, </w:t>
        <w:br/>
        <w:t xml:space="preserve">And I ain't seen the sunshine, </w:t>
        <w:br/>
        <w:t xml:space="preserve">Since, I don't know when,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A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I'm stuck in Folsom Prison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 xml:space="preserve">And time keeps draggin' on,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B7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But that train keeps a-rollin'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On down to San Antone. </w:t>
        <w:br/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8)</w:t>
      </w:r>
      <w:r>
        <w:rPr>
          <w:sz w:val="20"/>
        </w:rPr>
        <w:br/>
        <w:t xml:space="preserve">When I was just a baby, </w:t>
        <w:br/>
        <w:t xml:space="preserve">My Mama told me, "Son, </w:t>
        <w:br/>
        <w:t xml:space="preserve">Always be a good boy, </w:t>
        <w:br/>
        <w:t>Don't ever play with guns,"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 xml:space="preserve">A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But I shot a man in Reno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Just to watch him die,</w:t>
      </w:r>
    </w:p>
    <w:p>
      <w:pPr>
        <w:pStyle w:val="TextBody"/>
        <w:rPr/>
      </w:pPr>
      <w:r>
        <w:rPr>
          <w:rFonts w:eastAsia="Verdana"/>
          <w:sz w:val="20"/>
        </w:rPr>
        <w:t xml:space="preserve">             </w:t>
      </w:r>
      <w:r>
        <w:rPr>
          <w:b/>
          <w:bCs/>
          <w:sz w:val="20"/>
        </w:rPr>
        <w:t xml:space="preserve">B7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When I hear that whistle blowin'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I hang my head and cry. </w:t>
        <w:b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Solo (instrumental verse)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8)</w:t>
      </w:r>
      <w:r>
        <w:rPr>
          <w:sz w:val="20"/>
        </w:rPr>
        <w:br/>
        <w:t xml:space="preserve">I bet there's rich folks eatin', </w:t>
        <w:br/>
        <w:t xml:space="preserve">In a fancy dining car, </w:t>
        <w:br/>
        <w:t xml:space="preserve">They're probably drinkin' coffee, </w:t>
        <w:br/>
        <w:t xml:space="preserve">And smokin' big cigars,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 xml:space="preserve">A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But I know I had it comin'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I know I can't be free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</w:t>
      </w:r>
      <w:r>
        <w:rPr>
          <w:b/>
          <w:bCs/>
          <w:sz w:val="20"/>
        </w:rPr>
        <w:t xml:space="preserve">B7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But those people keep a-movin'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>And that's what tortures m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>Solo (instrumental verse)</w:t>
      </w:r>
      <w:r>
        <w:rPr>
          <w:sz w:val="20"/>
        </w:rPr>
        <w:br/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8)</w:t>
      </w:r>
      <w:r>
        <w:rPr>
          <w:sz w:val="20"/>
        </w:rPr>
        <w:br/>
        <w:t xml:space="preserve">Well, if they freed me from this prison, </w:t>
        <w:br/>
        <w:t xml:space="preserve">If that railroad train was mine, </w:t>
        <w:br/>
        <w:t xml:space="preserve">I bet I'd move out over a little, </w:t>
        <w:br/>
        <w:t>Farther down the line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 xml:space="preserve">A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Far from Folsom Prison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That's where I want to stay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 xml:space="preserve">B7 </w:t>
      </w:r>
      <w:r>
        <w:rPr>
          <w:bCs/>
          <w:color w:val="000000"/>
          <w:sz w:val="16"/>
        </w:rPr>
        <w:t>(4)</w:t>
      </w:r>
      <w:r>
        <w:rPr>
          <w:sz w:val="20"/>
        </w:rPr>
        <w:br/>
        <w:t>And I'd let that lonesome whistle,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   </w:t>
      </w:r>
      <w:r>
        <w:rPr>
          <w:b/>
          <w:bCs/>
          <w:sz w:val="20"/>
        </w:rPr>
        <w:t xml:space="preserve">E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>Blow my blues awa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/ B7 - - - / - - - - / E - - - / E (hold) /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Intro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5474970" cy="178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3333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1:36:00Z</dcterms:created>
  <dc:creator>Rob Hampton</dc:creator>
  <dc:description/>
  <cp:keywords/>
  <dc:language>en-US</dc:language>
  <cp:lastModifiedBy>Rob Hampton</cp:lastModifiedBy>
  <cp:lastPrinted>2008-09-29T19:42:00Z</cp:lastPrinted>
  <dcterms:modified xsi:type="dcterms:W3CDTF">2008-10-01T21:50:00Z</dcterms:modified>
  <cp:revision>4</cp:revision>
  <dc:subject/>
  <dc:title>Folsom Prison Blues</dc:title>
</cp:coreProperties>
</file>