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Paparaz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ady G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apo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3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b:   x1333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Verse and Bridge Strum (mute bass note)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 B D D B B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us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 D 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Intro: / </w:t>
      </w:r>
      <w:r>
        <w:rPr>
          <w:rFonts w:cs="Courier New" w:ascii="Courier New" w:hAnsi="Courier New"/>
          <w:b/>
          <w:szCs w:val="20"/>
        </w:rPr>
        <w:t>Am - - - /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 are the cro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're co-co-com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Got my flash on it's true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eed that picture o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's so mag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'd be so fantas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ather and j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>Garage glamor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ot sure what it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this photo of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don't have a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eady for those flashing l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ause you know that baby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your biggest f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'll follow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until you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>B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Baby there's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ther supers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You know th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ll be y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B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romise I'll be k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But I won't stop unt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B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at boy is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aby you'll be famo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Chase you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until you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B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erlude: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 xml:space="preserve">/ </w:t>
      </w:r>
      <w:r>
        <w:rPr>
          <w:rFonts w:cs="Courier New" w:ascii="Courier New" w:hAnsi="Courier New"/>
          <w:b/>
          <w:szCs w:val="20"/>
        </w:rPr>
        <w:t>Am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'll be a gir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ackstage at your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velvet ropes and guit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ah cause you'll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styling between the s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yeliner and cigaret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hadow is bur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llow dance and ret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y lashes are d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with teardrops I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</w:t>
      </w:r>
      <w:r>
        <w:rPr>
          <w:rFonts w:cs="Courier New" w:ascii="Courier New" w:hAnsi="Courier New"/>
          <w:b/>
          <w:szCs w:val="20"/>
        </w:rPr>
        <w:t>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don't have a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oving you is cherry p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ause you know that baby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eal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(We're danc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n the stud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nap sn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 xml:space="preserve">(That stuff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rad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on't stop for any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D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We're plastic but w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till have fun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End on F</w:t>
      </w:r>
    </w:p>
    <w:p>
      <w:pPr>
        <w:pStyle w:val="Normal"/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39:00Z</dcterms:created>
  <dc:creator>Rob Hampton</dc:creator>
  <dc:description/>
  <cp:keywords/>
  <dc:language>en-US</dc:language>
  <cp:lastModifiedBy>Rob Hampton</cp:lastModifiedBy>
  <cp:lastPrinted>2010-02-15T13:47:00Z</cp:lastPrinted>
  <dcterms:modified xsi:type="dcterms:W3CDTF">2010-06-06T00:21:00Z</dcterms:modified>
  <cp:revision>3</cp:revision>
  <dc:subject/>
  <dc:title/>
</cp:coreProperties>
</file>