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You've Got to Hide Your Love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Beat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sus4: x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sus2: xx0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D U       w/swing fee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Strum:  1 + 2 + 3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G - - /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re I stand with head in hand turn my face to the w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C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she's gone I can't go on feeling two foot sm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F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rywhere people stare each and every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C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an see them laugh at me  And I hear them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sus4</w:t>
      </w:r>
      <w:r>
        <w:rPr>
          <w:rFonts w:cs="Courier New"/>
          <w:b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/>
          <w:bCs w:val="false"/>
          <w:szCs w:val="20"/>
        </w:rPr>
        <w:t xml:space="preserve">sus2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y,  you've got to hide your love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sus4</w:t>
      </w:r>
      <w:r>
        <w:rPr>
          <w:rFonts w:cs="Courier New"/>
          <w:b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/>
          <w:bCs w:val="false"/>
          <w:szCs w:val="20"/>
        </w:rPr>
        <w:t xml:space="preserve">sus2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y,  you've got to hide your love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w can I even try I can never w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aring them,  seeing them in the state I'm 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C</w:t>
      </w:r>
      <w:r>
        <w:rPr>
          <w:rFonts w:cs="Courier New"/>
          <w:sz w:val="16"/>
          <w:szCs w:val="20"/>
        </w:rPr>
        <w:t xml:space="preserve"> (2)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ow could she say to me "Love will find a way"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ather 'round, all you clowns, Let me hear you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  <w:t>Instrumental Verse (first two lines)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  <w:t>End on G instead of playing last D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0:43:00Z</dcterms:created>
  <dc:creator>Rob Hampton</dc:creator>
  <dc:description/>
  <cp:keywords/>
  <dc:language>en-US</dc:language>
  <cp:lastModifiedBy>Rob Hampton</cp:lastModifiedBy>
  <dcterms:modified xsi:type="dcterms:W3CDTF">2013-07-22T20:52:00Z</dcterms:modified>
  <cp:revision>1</cp:revision>
  <dc:subject/>
  <dc:title/>
</cp:coreProperties>
</file>