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Dumb L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an Kings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F:    133211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X U   U X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Strum:  1 + 2 + 3 + 4 +    X = Scratch Strum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Girl, you make me dumb, dumb, dumb, dumb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 xml:space="preserve">D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umb,     dumb-be-doo-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umb, dumb, dumb, dumb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</w:t>
      </w:r>
      <w:r>
        <w:rPr>
          <w:rFonts w:cs="Courier New"/>
          <w:b/>
          <w:bCs w:val="false"/>
          <w:szCs w:val="20"/>
        </w:rPr>
        <w:t xml:space="preserve">D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umb,     I love you 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umb, dumb, dumb, dumb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m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G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dumb,    dumb-be-doo-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umb       Wh-wh-wh-wh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tell me that you're lea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n you wanna leave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never make your way to the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ell you that you're too m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n I'll miss you too m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n't even know what we're fighting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key my car gir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n you go get it fix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Dm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talk to all them other chi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just to make you jealo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w can we make it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en we both put up a f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 xml:space="preserve">Dm 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make me so m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sz w:val="16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kind of hard to forgi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but when I look into your pretty e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F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 xml:space="preserve">    </w:t>
      </w:r>
      <w:r>
        <w:rPr>
          <w:rFonts w:cs="Courier New"/>
          <w:b/>
          <w:szCs w:val="20"/>
        </w:rPr>
        <w:t xml:space="preserve">                      G </w:t>
      </w:r>
      <w:r>
        <w:rPr>
          <w:rFonts w:cs="Courier New"/>
          <w:sz w:val="16"/>
          <w:szCs w:val="20"/>
        </w:rPr>
        <w:t>(1 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my heart just dro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always talkin’ reckl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endin’ a text messa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elling me to pack and get goin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hen I get to call a minu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soundin’ so inno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inging that you can't sleep 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>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go find every receipt to show how you spend my d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wanna go and sell my room and burn up all my cloth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Callin’ it quits just ain't what we workin’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Am             F            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d rather love you then to hate you girl, I want you to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’re my, you’re my, you’re my shaw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’re my, you’re my, you’re my shaw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46:00Z</dcterms:created>
  <dc:creator>Rob Hampton</dc:creator>
  <dc:description/>
  <cp:keywords/>
  <dc:language>en-US</dc:language>
  <cp:lastModifiedBy>Rob Hampton</cp:lastModifiedBy>
  <dcterms:modified xsi:type="dcterms:W3CDTF">2013-07-22T03:49:00Z</dcterms:modified>
  <cp:revision>2</cp:revision>
  <dc:subject/>
  <dc:title/>
</cp:coreProperties>
</file>