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atch the Wind - </w:t>
            </w:r>
            <w:r>
              <w:rPr>
                <w:b/>
                <w:bCs/>
              </w:rPr>
              <w:t>Capo 7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Donov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um: B   D U D U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sz w:val="22"/>
              </w:rPr>
              <w:t>1 + 2 + 3 +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ro:  / G - - / - - - / Cadd9 - - / D - - / 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/ G - - / Cadd9 - - / G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n the chilly hours and minut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Of uncertainty, I want to be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Cadd9    D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n the warm hold of your    loving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o feel you all around m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to take your hand, along the sand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Cadd9    D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h, but I may as well try and catch the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n sundown pales the sk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want to hide a while, behind your smile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Cadd9     D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nd everywhere I'd look, your eyes I'd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or me to love you now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ould be the sweetest thing, 'twould make me sing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Cadd9    D            G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Ah, but I may as well, try and   catch the w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/Dee-dee-dee'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/ - - - / Bm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 - - / - - - / A7 - - /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D - - / - - - / D7 - - /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n rain has hung the leaves with tears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want you near, to kill my fears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Cadd9    D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o help me to leave all my   blu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For standin' in your heart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s where I want to be, and I long to be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Cadd9    D            G </w:t>
      </w:r>
      <w:r>
        <w:rPr>
          <w:bCs/>
          <w:sz w:val="16"/>
        </w:rPr>
        <w:t>(2)</w:t>
      </w:r>
      <w:r>
        <w:rPr>
          <w:b/>
          <w:bCs/>
        </w:rPr>
        <w:t xml:space="preserve">     D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Ah, but I may as well try and   catch the w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 x2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(sing "Ah, but I may as well, try and catch the wind" at end of 2</w:t>
      </w:r>
      <w:r>
        <w:rPr>
          <w:vertAlign w:val="superscript"/>
        </w:rPr>
        <w:t>nd</w:t>
      </w:r>
      <w:r>
        <w:rPr/>
        <w:t xml:space="preserve"> repeti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05:00Z</dcterms:created>
  <dc:creator>Rob Hampton</dc:creator>
  <dc:description/>
  <dc:language>en-US</dc:language>
  <cp:lastModifiedBy>Rob Hampton</cp:lastModifiedBy>
  <dcterms:modified xsi:type="dcterms:W3CDTF">2005-10-26T16:28:00Z</dcterms:modified>
  <cp:revision>1</cp:revision>
  <dc:subject/>
  <dc:title>Catch the Wind - Capo 7</dc:title>
</cp:coreProperties>
</file>