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2 ONE (BASS TAB)</w:t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ass doesn't come in until Bono sings the first line of the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verse: 'did i disappoint you...'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m           Dadd2        Fmaj7        Gadd6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2--3--3--0-3-0--5--5--2-0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0--0----0-3--5--5--3-5---------------------------3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3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m           Dadd2        Fmaj7        Gadd6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2--3--3--0-3-0--5--5--2-0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0--0----0-3--5--5--3-5---------------------------3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3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orus: (also outro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          Am           Fmaj7        C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3--3--2-3-2--0--0----0--------------2--3--3--2-3-2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3---3--1--1--0-1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          Am           Fmaj7        C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3--3--2-3-2--0--0----0--------------2--3--3--2-3-2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3---3--1--1--0-1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ridge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Am           C            Am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3--3--2-3-2--0--0----0-2--3--3--2-3-2--0--0----0-2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3-------------------------3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ve is a temple..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      G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3--3--2-3-2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3--3--1-3-1--3--3--1-3-1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ask me to enter..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                         C           Am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2--3--3--2-3-2--0--0----0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1--1--0-1-0--1--1--0-1-----------------------3---3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maj7        C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2--3--3--2-3-2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1--1--0-1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ntinue with chorus chords until end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0:57:00Z</dcterms:created>
  <dc:creator>Rob Hampton</dc:creator>
  <dc:description/>
  <dc:language>en-US</dc:language>
  <cp:lastModifiedBy>Rob Hampton</cp:lastModifiedBy>
  <cp:lastPrinted>2005-08-22T17:58:00Z</cp:lastPrinted>
  <dcterms:modified xsi:type="dcterms:W3CDTF">2005-08-26T01:06:00Z</dcterms:modified>
  <cp:revision>1</cp:revision>
  <dc:subject/>
  <dc:title>U2 ONE (BASS TAB)</dc:title>
</cp:coreProperties>
</file>