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Ten Year Night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Lucy </w:t>
      </w:r>
      <w:r>
        <w:rPr>
          <w:rFonts w:cs="Verdana" w:ascii="Verdana" w:hAnsi="Verdana"/>
        </w:rPr>
        <w:t>Kaplansky</w:t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o 2</w:t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trum: B   D U   U D U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 + 2 + 3 + 4 +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     </w:t>
            </w:r>
            <w:r>
              <w:rPr>
                <w:b/>
                <w:sz w:val="22"/>
              </w:rPr>
              <w:t>2   3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G:    3x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       </w:t>
            </w:r>
            <w:r>
              <w:rPr>
                <w:b/>
                <w:sz w:val="22"/>
              </w:rPr>
              <w:t>1   3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G/F#:   3x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     </w:t>
            </w:r>
            <w:r>
              <w:rPr>
                <w:rFonts w:eastAsia="Courier New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 3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m7:  02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      </w:t>
            </w:r>
            <w:r>
              <w:rPr>
                <w:rFonts w:eastAsia="Courier New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1 3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Cadd9: x3203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      </w:t>
            </w:r>
            <w:r>
              <w:rPr>
                <w:b/>
                <w:sz w:val="22"/>
              </w:rPr>
              <w:t>2   3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G/B:   x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     </w:t>
            </w:r>
            <w:r>
              <w:rPr>
                <w:rFonts w:eastAsia="Courier New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42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2 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132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2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G/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 is no one else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Em7                   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road is quiet the only s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G/B                   G/F#                 Cadd9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wind that sounds like cars that sound like brea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G/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desert air is hot and d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Em7                   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wo lanes weaving earth and s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G/B                   G/F#                 Cadd9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stars are all that's keeping time till mo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G/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 turn and look beside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Em7                   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nd you're sleeping like a ba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G/B                   G/F#                 Cadd9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haven't heard a word that I've been sa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G/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e way you look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Em7                   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ast asleep in the dashboard l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G/B                   G/F#                 Cadd9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 I can't speak and that's how I fe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Bm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D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Open your eyes and look at me  look at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Bm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D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pen your eyes and look at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Em             C     G         D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 xml:space="preserve">Cause I have and hold this love f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Em       C        G              D            E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 Before this ten year night is throu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telling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G         G/F#   Em7   Cadd9           G/B   G/F#   Cadd9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ake it from me                        Take it from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G/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're ten years older I know w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Em7                   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n the night we met in that downtown b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G/B                   G/F#                 Cadd9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thought I was some kind of star--That's what you s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G/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felt your skin I felt the h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Em7                   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s you pulled me out into th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G/B                   G/F#                 Cadd9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kissed me there ‘til I was weak cause I asked you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G/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later on on your kitchen fl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Em7                   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wo flights above the grocery st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G/B                   G/F#       Cadd9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felt things I never felt before and I still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G/B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oing eighty on the high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're rushing some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G/B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he way I feel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D </w:t>
      </w:r>
      <w:r>
        <w:rPr>
          <w:rFonts w:cs="Courier New"/>
          <w:bCs w:val="false"/>
          <w:sz w:val="16"/>
          <w:szCs w:val="20"/>
        </w:rPr>
        <w:t xml:space="preserve">(2)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like I'm already there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inal 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Bm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D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Open your eyes and look at me  look at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Bm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D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pen your eyes and look at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Em             C     G         D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 xml:space="preserve">Cause I have and hold this love f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Em       C        G              D            E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 Before this ten year night is throu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telling you   I'm telling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G         G/F#   Em7   Cadd9           G/B   G/F#   Cadd9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ake it from me                        Take it from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G         G/F#   Em7   Cadd9           G/B   G/F#   Cadd9 </w:t>
      </w:r>
      <w:r>
        <w:rPr>
          <w:rFonts w:cs="Courier New"/>
          <w:bCs w:val="false"/>
          <w:sz w:val="16"/>
          <w:szCs w:val="20"/>
        </w:rPr>
        <w:t>(hold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ake it from me                        Take it from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3:44:00Z</dcterms:created>
  <dc:creator>Rob Hampton</dc:creator>
  <dc:description/>
  <cp:keywords/>
  <dc:language>en-US</dc:language>
  <cp:lastModifiedBy>Rob Hampton</cp:lastModifiedBy>
  <cp:lastPrinted>2007-08-06T18:12:00Z</cp:lastPrinted>
  <dcterms:modified xsi:type="dcterms:W3CDTF">2007-12-01T03:01:00Z</dcterms:modified>
  <cp:revision>3</cp:revision>
  <dc:subject/>
  <dc:title/>
</cp:coreProperties>
</file>