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All Apologi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rvan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rop D tuning (tune 6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string down one step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bain also tunes his whole guitar down ½ step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</w:rPr>
        <w:t>Verse Riff:</w:t>
      </w:r>
    </w:p>
    <w:p>
      <w:pPr>
        <w:pStyle w:val="HTMLPreformatted"/>
        <w:ind w:right="-360" w:hanging="0"/>
        <w:rPr>
          <w:color w:val="000000"/>
        </w:rPr>
      </w:pPr>
      <w:r>
        <w:rPr>
          <w:color w:val="000000"/>
        </w:rPr>
        <w:t>Eb ----------------------|----------------------|----------------------|-</w:t>
      </w:r>
    </w:p>
    <w:p>
      <w:pPr>
        <w:pStyle w:val="HTMLPreformatted"/>
        <w:ind w:right="-360" w:hanging="0"/>
        <w:rPr>
          <w:color w:val="000000"/>
        </w:rPr>
      </w:pPr>
      <w:r>
        <w:rPr>
          <w:color w:val="000000"/>
        </w:rPr>
        <w:t>Bb ----------------------|----------------------|----------------------|-</w:t>
      </w:r>
    </w:p>
    <w:p>
      <w:pPr>
        <w:pStyle w:val="HTMLPreformatted"/>
        <w:ind w:right="-360" w:hanging="0"/>
        <w:rPr>
          <w:color w:val="000000"/>
        </w:rPr>
      </w:pPr>
      <w:r>
        <w:rPr>
          <w:color w:val="000000"/>
        </w:rPr>
        <w:t>Gb ----------------------|----------------------|----------------------|-</w:t>
      </w:r>
    </w:p>
    <w:p>
      <w:pPr>
        <w:pStyle w:val="HTMLPreformatted"/>
        <w:ind w:right="-360" w:hanging="0"/>
        <w:rPr>
          <w:color w:val="000000"/>
        </w:rPr>
      </w:pPr>
      <w:r>
        <w:rPr>
          <w:color w:val="000000"/>
        </w:rPr>
        <w:t>Db ----------------------|----------12-12-10-9--|----------------------|-</w:t>
      </w:r>
    </w:p>
    <w:p>
      <w:pPr>
        <w:pStyle w:val="HTMLPreformatted"/>
        <w:ind w:right="-360" w:hanging="0"/>
        <w:rPr>
          <w:color w:val="000000"/>
        </w:rPr>
      </w:pPr>
      <w:r>
        <w:rPr>
          <w:color w:val="000000"/>
        </w:rPr>
        <w:t>Ab -9-9-10-9-12-12-10-9--|---9-10-9-------------|-9-9-10-9-12-12-10-9--|-</w:t>
      </w:r>
    </w:p>
    <w:p>
      <w:pPr>
        <w:pStyle w:val="HTMLPreformatted"/>
        <w:ind w:right="-360" w:hanging="0"/>
        <w:rPr>
          <w:color w:val="000000"/>
        </w:rPr>
      </w:pPr>
      <w:r>
        <w:rPr>
          <w:color w:val="000000"/>
        </w:rPr>
        <w:t>Db -0-0-------0----------|-0--------------------|-0-0-------0----------|-</w:t>
      </w:r>
    </w:p>
    <w:p>
      <w:pPr>
        <w:pStyle w:val="Normal"/>
        <w:ind w:right="-9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b -------------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-------------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b ----------11-11-9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b -----------0------12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b ---9-10-9------------|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b -0-------------------|-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rPr>
          <w:sz w:val="20"/>
        </w:rPr>
      </w:pPr>
      <w:r>
        <w:rPr>
          <w:sz w:val="20"/>
        </w:rPr>
        <w:t>Intro:  Verse riff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Verse 1 (w/verse riff)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What else should I be</w:t>
        <w:br/>
        <w:t>All apologies</w:t>
        <w:br/>
        <w:t>What else should I say</w:t>
        <w:br/>
        <w:t>Everyone is gay</w:t>
        <w:br/>
        <w:t>What else could I write</w:t>
        <w:br/>
        <w:t>I don't have the right</w:t>
        <w:br/>
        <w:t>What else should I be</w:t>
        <w:br/>
        <w:t>All apologies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 1 (w/folk strum)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G</w:t>
      </w:r>
      <w:r>
        <w:rPr>
          <w:rFonts w:cs="Verdana" w:ascii="Verdana" w:hAnsi="Verdana"/>
          <w:sz w:val="20"/>
        </w:rPr>
        <w:br/>
        <w:t>In the sun</w:t>
        <w:br/>
        <w:t>In the sun I feel as one</w:t>
        <w:br/>
        <w:t>In the sun</w:t>
        <w:br/>
        <w:t>In the sun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br/>
        <w:t>I'm married</w:t>
        <w:br/>
        <w:t>Buri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Verse 2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ish I was like you</w:t>
        <w:br/>
        <w:t>Easily amused</w:t>
        <w:br/>
        <w:t>Find my nest of salt</w:t>
        <w:br/>
        <w:t>Everything’s my fault</w:t>
        <w:br/>
        <w:t>I'll take all the blame</w:t>
        <w:br/>
        <w:t>Aqua seafoam shame</w:t>
        <w:br/>
        <w:t>Sunburn with freezeburn</w:t>
        <w:br/>
        <w:t>Choking on the ashes of an enemy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 2 (w/folk strum)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G</w:t>
      </w:r>
      <w:r>
        <w:rPr>
          <w:rFonts w:cs="Verdana" w:ascii="Verdana" w:hAnsi="Verdana"/>
          <w:sz w:val="20"/>
        </w:rPr>
        <w:br/>
        <w:t>In the sun</w:t>
        <w:br/>
        <w:t>In the sun I feel as one</w:t>
        <w:br/>
        <w:t>In the sun</w:t>
        <w:br/>
        <w:t>In the su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br/>
        <w:t>I'm married</w:t>
        <w:br/>
        <w:t>Buried</w:t>
        <w:br/>
        <w:t>Married</w:t>
        <w:br/>
        <w:t>Buried,  Yeah yeah yeah yea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Verse riff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(w/verse riff)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in all is all we are (fade ou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0:24:00Z</dcterms:created>
  <dc:creator>Robert W. Hampton</dc:creator>
  <dc:description/>
  <dc:language>en-US</dc:language>
  <cp:lastModifiedBy>Rob Hampton</cp:lastModifiedBy>
  <cp:lastPrinted>2005-12-13T15:57:00Z</cp:lastPrinted>
  <dcterms:modified xsi:type="dcterms:W3CDTF">2005-12-14T06:05:00Z</dcterms:modified>
  <cp:revision>3</cp:revision>
  <dc:subject/>
  <dc:title>All Apologies</dc:title>
</cp:coreProperties>
</file>