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Roy G. B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y Might Be Gi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#m:  x466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3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:   x244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:   2443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07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#m   B       A       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X U   U X U   U X U   U X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Folk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Verse 1 (hold each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C#m           B                      A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R is for red, O is for orange, Y is for yellow, and G is for g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#m            B                      F#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 is for blue, I for Indigo, And V is for viol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at spells Roy G. B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#m    B           A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oy G. Biv is a colorful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C#m     B                 A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he proudly stands at the rainbow's end (So you'll see hi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#m    B          A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oy G. Biv is a colorful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C#m          B                    A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his name spells out the whole color spectrum (So you'll see hi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Bridge (hold each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                         E </w:t>
      </w:r>
      <w:r>
        <w:rPr>
          <w:rFonts w:cs="Courier New"/>
          <w:bCs w:val="false"/>
          <w:sz w:val="16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'll never see a unico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                      F#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'll see a rainb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                          F#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nside every rainb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                          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the spectrum of 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(w/folk strum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'll never see Roy G. B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                            F#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he's inside the rainb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                              F#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use inside every rainb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                       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the spectrum of 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x2, hold last E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32:00Z</dcterms:created>
  <dc:creator>Rob Hampton</dc:creator>
  <dc:description/>
  <cp:keywords/>
  <dc:language>en-US</dc:language>
  <cp:lastModifiedBy>Rob Hampton</cp:lastModifiedBy>
  <cp:lastPrinted>2011-05-27T09:45:00Z</cp:lastPrinted>
  <dcterms:modified xsi:type="dcterms:W3CDTF">2011-05-27T16:55:00Z</dcterms:modified>
  <cp:revision>2</cp:revision>
  <dc:subject/>
  <dc:title/>
</cp:coreProperties>
</file>