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eastAsia="MS Mincho;ＭＳ 明朝" w:cs="Verdana"/>
          <w:b/>
          <w:b/>
          <w:bCs/>
          <w:sz w:val="28"/>
        </w:rPr>
      </w:pPr>
      <w:r>
        <w:rPr>
          <w:rFonts w:eastAsia="MS Mincho;ＭＳ 明朝" w:cs="Verdana" w:ascii="Verdana" w:hAnsi="Verdana"/>
          <w:b/>
          <w:bCs/>
          <w:sz w:val="28"/>
        </w:rPr>
        <w:t>Ye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 w:cs="Verdana" w:ascii="Verdana" w:hAnsi="Verdana"/>
          <w:sz w:val="24"/>
        </w:rPr>
        <w:t>Cold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oustic Par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thing you need to do is re-tune the strings to E A B G B D#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then allows you to play the following chords (the names of which ma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be wrong!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maj     Badd11     F#6      Emaj7      G#m    F#m7add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#|----0----|----0----|----0----|----0----|----0----|----1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0----|----0----|----2----|----0----|----0----|----0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---8----|----9----|----3----|----1----|----2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0----|----0----|----4----|----0----|----2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9----|----9----|----4----|----2----|----x----|----x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7----|----7----|----2----|----0----|----2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(These are easier to play if you use your thumb to fret the notes on the 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song go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tro: </w:t>
        <w:tab/>
        <w:t>[B, Badd11] (x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erse: </w:t>
        <w:tab/>
        <w:t>[B, F#6, Emaj7] (x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rus: [Emaj7, G#m, F#6] (x3), then Emaj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ddle: (same chords as verse progression; play twi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ro:</w:t>
        <w:tab/>
        <w:t>B, F#m7add11, Emaj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ectric Par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it on the electric guitar is (supposedly) in standard tu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(ie. E A D G B E), and therefore, to play along with the chords above,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rds need to be played as below (not sure if these are righ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maj     Badd11     F#6      Emaj7      G#m    F#m7add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x----|----0----|----2----|----0----|----4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4----|----4----|----4----|----0----|----4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---4----|----4----|----3----|----1----|----4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|----4----|----4----|----4----|----1----|----6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2----|----2----|----x----|----2----|----6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x----|----x----|----2----|----0----|----4----|----2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, below is the riff used in between sections of the so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.B. b = bend string; r = release bend; ~ = keep string be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 &amp; \ = slide up/dow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7--7--7--7--7--7--7--7--|---7--7--7--7--7--7--7--7/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-0--0--0--0--0--0--0--0--|---0--0--0--0--0--0--0--0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-9b11~11~11~11~11~11~11~11~~|~~11~r9--9--9--9--9--9--9/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#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11-11-11-11-11-11-11-11--|--11-11-11-11-11-11-11-11\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-0--0--0--0--0--0--0--0--|---0--0--0--0--0--0--0--0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13b15~15~15~15~15~15~15~15~~|~~15r13-13-13-13-13-13-13\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maj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2--2--2--2--2--2--2--2--|---2--2--2--2--2--2--2--2\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-0--0--0--0--0--0--0--0--|---0--0--0--0--0--0--0--0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--4b6~~6~~6~~6~~6~~6~~6~~6~~|~~~6~r4--4--4--4--4--4--4\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7--7--7--7--7--7--7--7--|---7--7--7--7--7--7--7--7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-0--0--0--0--0--0--0--0--|---0--0--0--0--0--0--0--0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-9b11~11~11~11~11~11~11~11~~|~~11~r9--9--9--9--9--9--9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------------------------|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(finally!) this is the little lick that gets played over the choru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maj7</w:t>
        <w:tab/>
        <w:tab/>
        <w:tab/>
        <w:tab/>
        <w:t xml:space="preserve"> G#m</w:t>
        <w:tab/>
        <w:tab/>
        <w:t xml:space="preserve"> F#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16--16--16--16--16--16--16--16--|--16--16--16--16--16--14--14/16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 |----------------------------------|----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 |--16--16--16--16--16--16--16--16--|--16--16--16--16--16--15--15/16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|----------------------------------|----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|----------------------------------|----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|----------------------------------|-------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4:10:00Z</dcterms:created>
  <dc:creator>Rob Hampton</dc:creator>
  <dc:description/>
  <dc:language>en-US</dc:language>
  <cp:lastModifiedBy>Rob Hampton</cp:lastModifiedBy>
  <cp:lastPrinted>2004-03-02T18:41:00Z</cp:lastPrinted>
  <dcterms:modified xsi:type="dcterms:W3CDTF">2004-08-28T18:18:00Z</dcterms:modified>
  <cp:revision>3</cp:revision>
  <dc:subject/>
  <dc:title>Coldplay - 'Yellow'</dc:title>
</cp:coreProperties>
</file>