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urbia</w:t>
      </w:r>
    </w:p>
    <w:p>
      <w:pPr>
        <w:pStyle w:val="Normal"/>
        <w:rPr/>
      </w:pPr>
      <w:r>
        <w:rPr/>
        <w:t>Ri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ng’s been simplified for beginning guitaris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ridge Strum:   D   D U   U D 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810" w:hanging="0"/>
        <w:rPr>
          <w:b/>
          <w:b/>
        </w:rPr>
      </w:pPr>
      <w:r>
        <w:rPr>
          <w:rFonts w:eastAsia="Verdana"/>
          <w:b/>
        </w:rPr>
        <w:t xml:space="preserve">             </w:t>
      </w:r>
      <w:r>
        <w:rPr>
          <w:b/>
        </w:rPr>
        <w:t>Main Riff:                                             Bass Li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8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4620" cy="1228090"/>
            <wp:effectExtent l="0" t="0" r="0" b="0"/>
            <wp:docPr id="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720" w:hanging="0"/>
        <w:rPr/>
      </w:pPr>
      <w:r>
        <w:rPr/>
      </w:r>
    </w:p>
    <w:p>
      <w:pPr>
        <w:pStyle w:val="Normal"/>
        <w:ind w:left="-900" w:right="-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:  Main Riff x4</w:t>
      </w:r>
    </w:p>
    <w:p>
      <w:pPr>
        <w:pStyle w:val="Normal"/>
        <w:rPr/>
      </w:pPr>
      <w:r>
        <w:rPr/>
        <w:br/>
      </w:r>
      <w:r>
        <w:rPr>
          <w:b/>
        </w:rPr>
        <w:t>Verse 1 (w/bass Line):</w:t>
      </w:r>
      <w:r>
        <w:rPr/>
        <w:br/>
        <w:t>No more gas, in the rig, can't even get it started</w:t>
        <w:br/>
        <w:t>Nothing heard, nothing said, can't even speak about it</w:t>
        <w:br/>
        <w:t>On my life, on my head, don't wanna think about it</w:t>
        <w:br/>
        <w:t>Feels like I'm going insane, yeah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Prechorus (w/bass line):</w:t>
      </w:r>
      <w:r>
        <w:rPr/>
        <w:br/>
        <w:t>It's a thief in the night to come and grab you</w:t>
        <w:br/>
        <w:t>It can creep up inside you and consume you</w:t>
        <w:br/>
        <w:t>A disease of the mind, it can control you</w:t>
        <w:br/>
        <w:t>It's too close for comfort</w:t>
        <w:br/>
        <w:br/>
        <w:t>Put on your pretty lies, you're in the city of wonder</w:t>
        <w:br/>
        <w:t>Ain't gon' play nice, watch out you might just go under</w:t>
        <w:br/>
        <w:t>Better think twice, your train of thought will be altered</w:t>
        <w:br/>
        <w:t>So if you must falter be wis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horus (w/bass line):</w:t>
      </w:r>
      <w:r>
        <w:rPr/>
        <w:br/>
        <w:t>Your mind's in disturbia, it's like the darkness is light</w:t>
        <w:br/>
        <w:t>Disturbia, am I scaring you tonight?</w:t>
        <w:br/>
        <w:t>Disturbia, ain't used to what you like</w:t>
        <w:br/>
        <w:t>Disturbia, disturb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eat In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rse 2 (w/bass Line):</w:t>
      </w:r>
      <w:r>
        <w:rPr/>
        <w:br/>
        <w:t>Faded pictures on the wall, it's like they talking to me</w:t>
        <w:br/>
        <w:t>Disconnecting on calls, the phone don't even ring</w:t>
        <w:br/>
        <w:t>I gotta get out or figure this sh** out</w:t>
        <w:br/>
        <w:t>It's too close for comfort, oh</w:t>
        <w:br/>
        <w:br/>
      </w:r>
      <w:r>
        <w:rPr>
          <w:b/>
        </w:rPr>
        <w:t>Pre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orus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Repeat In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</w:rPr>
        <w:t>Bridge:</w:t>
      </w:r>
      <w:r>
        <w:rPr/>
        <w:br/>
      </w:r>
      <w:r>
        <w:rPr>
          <w:b/>
        </w:rPr>
        <w:t xml:space="preserve">Em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lease me from this curse I'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G             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, Trying to maintain but I'm struggling</w:t>
        <w:br/>
      </w:r>
      <w:r>
        <w:rPr>
          <w:b/>
        </w:rPr>
        <w:t xml:space="preserve">Em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f you can't go-o-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G                        Bb</w:t>
      </w:r>
      <w:r>
        <w:rPr/>
        <w:br/>
        <w:t>I think I'm gonna ah, ah, ah, ah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hort Prechorus (w/bass line):</w:t>
      </w:r>
      <w:r>
        <w:rPr/>
        <w:br/>
        <w:t>Put on your pretty lies, you're in the city of wonder</w:t>
        <w:br/>
        <w:t>Ain't gon' play nice, watch out you might just go under</w:t>
        <w:br/>
        <w:t>Better think twice, your train of thought will be altered</w:t>
        <w:br/>
        <w:t>So if you must falter be wise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peat In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1:00Z</dcterms:created>
  <dc:creator>Rob Hampton</dc:creator>
  <dc:description/>
  <cp:keywords/>
  <dc:language>en-US</dc:language>
  <cp:lastModifiedBy>Rob Hampton</cp:lastModifiedBy>
  <cp:lastPrinted>2009-03-11T13:59:00Z</cp:lastPrinted>
  <dcterms:modified xsi:type="dcterms:W3CDTF">2010-06-05T21:43:00Z</dcterms:modified>
  <cp:revision>4</cp:revision>
  <dc:subject/>
  <dc:title/>
</cp:coreProperties>
</file>