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Send His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PJ Harv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 6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bCs w:val="false"/>
          <w:color w:val="000000"/>
          <w:sz w:val="22"/>
          <w:szCs w:val="22"/>
        </w:rPr>
        <w:t>Dm          C           Dm          C X X X X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  <w:t>Strum: D U D U D U D U D U D U D U D U D U D U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color w:val="000000"/>
          <w:sz w:val="22"/>
          <w:szCs w:val="20"/>
        </w:rPr>
        <w:t xml:space="preserve">1 2 3 4 5 6 1 2 3 4 5 6 1 2 3 4 5 6 1 2 3 4 5 6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color w:val="000000"/>
          <w:sz w:val="22"/>
          <w:szCs w:val="20"/>
        </w:rPr>
        <w:t>X = Mute St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F:    133211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tro: / Dm - - - - - / C - - - - - / Dm - - - - - / C - -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C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over had to leav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       C          Dm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ross the desert 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      C          Dm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urned to me his l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  C         Dm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ell me love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lling Jesus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his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>Dm           C 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Oh wind and rain they haun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</w:t>
      </w:r>
      <w:r>
        <w:rPr>
          <w:rFonts w:cs="Courier New"/>
          <w:b/>
          <w:bCs w:val="false"/>
          <w:color w:val="000000"/>
          <w:szCs w:val="20"/>
        </w:rPr>
        <w:t>Dm      C  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ook to the north and 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      C  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me please his ki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         C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them home to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egging Jesus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his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Dm      C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eft alone in de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</w:t>
      </w:r>
      <w:r>
        <w:rPr>
          <w:rFonts w:cs="Courier New"/>
          <w:b/>
          <w:bCs w:val="false"/>
          <w:color w:val="000000"/>
          <w:szCs w:val="20"/>
        </w:rPr>
        <w:t>Dm        C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house becomes a h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</w:t>
      </w:r>
      <w:r>
        <w:rPr>
          <w:rFonts w:cs="Courier New"/>
          <w:b/>
          <w:bCs w:val="false"/>
          <w:color w:val="000000"/>
          <w:szCs w:val="20"/>
        </w:rPr>
        <w:t>Dm      C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love becomes a t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>Dm       C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room becomes a c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Mommy Daddy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him back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strumental Verse and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Dm              C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How long must I suf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</w:t>
      </w:r>
      <w:r>
        <w:rPr>
          <w:rFonts w:cs="Courier New"/>
          <w:b/>
          <w:bCs w:val="false"/>
          <w:color w:val="000000"/>
          <w:szCs w:val="20"/>
        </w:rPr>
        <w:t>Dm         C   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ear God I've served my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>Dm       C   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love becomes my tor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</w:t>
      </w:r>
      <w:r>
        <w:rPr>
          <w:rFonts w:cs="Courier New"/>
          <w:b/>
          <w:bCs w:val="false"/>
          <w:color w:val="000000"/>
          <w:szCs w:val="20"/>
        </w:rPr>
        <w:t>Dm         C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love my only cr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>Dm      C 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Oh lover please releas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>Dm            C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My arms too weak to gr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>Dm          C   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My eyes too dry for w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>Dm        C         Dm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My lips too dry to ki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lling Jesus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his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egging Jesus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Dm  C  Dm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end his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nd on D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7-03-05T12:27:00Z</cp:lastPrinted>
  <dcterms:modified xsi:type="dcterms:W3CDTF">2009-04-08T00:24:00Z</dcterms:modified>
  <cp:revision>2</cp:revision>
  <dc:subject/>
  <dc:title/>
</cp:coreProperties>
</file>