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ll Apart Again</w:t>
      </w:r>
    </w:p>
    <w:p>
      <w:pPr>
        <w:pStyle w:val="Normal"/>
        <w:rPr/>
      </w:pPr>
      <w:r>
        <w:rPr/>
        <w:t>Brandi Carl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in Riff: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720465" cy="1562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: Main Riff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/main riff:</w:t>
      </w:r>
    </w:p>
    <w:p>
      <w:pPr>
        <w:pStyle w:val="Normal"/>
        <w:rPr/>
      </w:pPr>
      <w:r>
        <w:rPr/>
        <w:t>Long is the day, take it away</w:t>
        <w:br/>
        <w:t>Hold it up and you don't let it fall</w:t>
        <w:br/>
        <w:t>‘Cause devils play was yesterday</w:t>
        <w:br/>
        <w:t>And I don't care about that at all</w:t>
        <w:br/>
        <w:br/>
        <w:t>I just smile, once in a while</w:t>
        <w:br/>
        <w:t>Because I don't want the lines on my face</w:t>
        <w:br/>
        <w:t>and I sit right here, holding the years</w:t>
        <w:br/>
        <w:t>And I count all the stars in spac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</w:rPr>
        <w:t xml:space="preserve">F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A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G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</w:t>
      </w:r>
      <w:r>
        <w:rPr/>
        <w:t>You fall apart again and you can find a fri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F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C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A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G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   Don't turn to someone else ‘cause they won'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</w:t>
      </w:r>
      <w:r>
        <w:rPr>
          <w:b/>
        </w:rPr>
        <w:t>/ Fadd9 - - - / - - G5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nderstand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w/main riff:</w:t>
      </w:r>
    </w:p>
    <w:p>
      <w:pPr>
        <w:pStyle w:val="Normal"/>
        <w:rPr/>
      </w:pPr>
      <w:r>
        <w:rPr/>
        <w:t>Self respect, goes unexpressed</w:t>
        <w:br/>
        <w:t>I don't dream ‘cause I can not sleep</w:t>
        <w:br/>
        <w:t>And I think the world of myself</w:t>
        <w:br/>
        <w:t>But the world doesn't think much of me</w:t>
      </w:r>
    </w:p>
    <w:p>
      <w:pPr>
        <w:pStyle w:val="Normal"/>
        <w:rPr/>
      </w:pPr>
      <w:r>
        <w:rPr/>
        <w:t>As long as the day is full of time</w:t>
      </w:r>
    </w:p>
    <w:p>
      <w:pPr>
        <w:pStyle w:val="Normal"/>
        <w:rPr/>
      </w:pPr>
      <w:r>
        <w:rPr/>
        <w:t>there will always be room for your hand in mine</w:t>
        <w:b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6"/>
        </w:rPr>
      </w:pPr>
      <w:r>
        <w:rPr>
          <w:b/>
        </w:rPr>
        <w:t>Chorus 2:</w:t>
      </w:r>
      <w:r>
        <w:rPr/>
        <w:br/>
      </w:r>
      <w:r>
        <w:rPr>
          <w:b/>
        </w:rPr>
        <w:t xml:space="preserve">F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A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G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    </w:t>
      </w:r>
      <w:r>
        <w:rPr/>
        <w:t>You fall apart again and you can find a frien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 xml:space="preserve">F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C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A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G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   Don't turn to someone else ‘cause they won't understan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 xml:space="preserve">F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A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G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 xml:space="preserve">       I don't want to hear you say that you miss yesterd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 xml:space="preserve">Fadd9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C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A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G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       </w:t>
      </w:r>
      <w:r>
        <w:rPr/>
        <w:br/>
        <w:t xml:space="preserve">      If you don't like what you see that means nothing to 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/ Fadd9 - G5 - /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 xml:space="preserve">Solo:  / A5 - G5 - / F5 - G5 - /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</w:t>
      </w:r>
      <w:r>
        <w:rPr>
          <w:b/>
        </w:rPr>
        <w:t>/ A5 - B5 C5 / F5 - G5 - /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/ A5 - G5 - / F5 - - - / G5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/main riff:</w:t>
      </w:r>
      <w:r>
        <w:rPr/>
        <w:br/>
        <w:t xml:space="preserve">No one's home I'm alone with my </w:t>
      </w:r>
    </w:p>
    <w:p>
      <w:pPr>
        <w:pStyle w:val="Normal"/>
        <w:rPr/>
      </w:pPr>
      <w:r>
        <w:rPr/>
        <w:t>music and my TV</w:t>
        <w:br/>
        <w:t xml:space="preserve">And I still say that yesterday is </w:t>
      </w:r>
    </w:p>
    <w:p>
      <w:pPr>
        <w:pStyle w:val="Normal"/>
        <w:rPr>
          <w:b/>
          <w:b/>
        </w:rPr>
      </w:pPr>
      <w:r>
        <w:rPr/>
        <w:t>best when left to sleep</w:t>
        <w:br/>
        <w:br/>
      </w:r>
      <w:r>
        <w:rPr>
          <w:b/>
        </w:rPr>
        <w:t>Repeat Chorus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mental Chorus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Fadd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18:00Z</dcterms:created>
  <dc:creator>Rob Hampton</dc:creator>
  <dc:description/>
  <cp:keywords/>
  <dc:language>en-US</dc:language>
  <cp:lastModifiedBy>Rob Hampton</cp:lastModifiedBy>
  <cp:lastPrinted>2008-03-18T16:50:00Z</cp:lastPrinted>
  <dcterms:modified xsi:type="dcterms:W3CDTF">2009-04-08T00:18:00Z</dcterms:modified>
  <cp:revision>2</cp:revision>
  <dc:subject/>
  <dc:title/>
</cp:coreProperties>
</file>