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ow You Remind Me</w:t>
      </w:r>
    </w:p>
    <w:p>
      <w:pPr>
        <w:pStyle w:val="Normal"/>
        <w:rPr/>
      </w:pPr>
      <w:r>
        <w:rPr/>
        <w:t>Nickel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p-D Tuning: D-A-D-G-B-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us2                           Csus/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ever made it as a wise 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bsus2                           Bbsus2/Eb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I couldn't cut it as a poor man steal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us2                              Csus/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ired of living like a blind 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bsus2                                    Bbsus2/Eb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'm sick of sight without a sense of feeling</w:t>
      </w:r>
    </w:p>
    <w:p>
      <w:pPr>
        <w:pStyle w:val="Normal"/>
        <w:rPr/>
      </w:pPr>
      <w:r>
        <w:rPr>
          <w:b/>
          <w:bCs/>
        </w:rPr>
        <w:t xml:space="preserve">Csus2      Ebsus2           Bbsus2 </w:t>
      </w:r>
      <w:r>
        <w:rPr>
          <w:bCs/>
          <w:sz w:val="16"/>
        </w:rPr>
        <w:t>(hold 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this is how you remind 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us2            Csus2/F    Bbsus2            Bbsus2/Eb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is is how      you remind me of what I really 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us2             Csus2/F     Bb5                 Eb5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is is how       you remind me of what I really am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5                       Eb5              Bb5                        F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It's not like you to say sorry, I was waiting on a different st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5                   Eb5        Bb5                        F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 xml:space="preserve">This time I'm mistaken for handing you a heart worth break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5                          Eb5                  Bb5                               F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've been wrong, I've been down, been to the bottom of every bott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5                  Eb5                 Bb5                    F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These five words in my head scream "are we havin' fun yet?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C5        F5      Bb5      Eb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Yeah,   yeah,   yeah,   no, 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C5        F5      Bb5      Eb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Yeah,   yeah,   yeah,   no,   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us2                            Csus/F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t's not like you didn't know th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bsus2                              Bbsus2/Eb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 said I love you and I swear I still 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us2                            Csus/F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it must have been so b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bsus2                                           Bbsus2/Eb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ause livin' with me must have damn near killed y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us2            Csus2/F    Bbsus2            Bbsus2/Eb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is is how      you remind me of what I really 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us2             Csus2/F     Bb5                 Eb5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is is how       you remind me of what I really 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5        F5      Bb5      Eb5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eah,   yeah,   yeah,   no,   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5        F5      Bb5      Eb5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eah,   yeah,   yeah,   no,   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 (first four lin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erse 3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sus2 </w:t>
      </w:r>
      <w:r>
        <w:rPr>
          <w:sz w:val="16"/>
        </w:rPr>
        <w:t xml:space="preserve">(hold)                          </w:t>
      </w:r>
      <w:r>
        <w:rPr>
          <w:b/>
          <w:bCs/>
        </w:rPr>
        <w:t xml:space="preserve">Csus/F </w:t>
      </w:r>
      <w:r>
        <w:rPr>
          <w:sz w:val="16"/>
        </w:rPr>
        <w:t>(hold)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ever made it as a wise 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bsus2 </w:t>
      </w:r>
      <w:r>
        <w:rPr>
          <w:sz w:val="16"/>
        </w:rPr>
        <w:t>(hold)</w:t>
      </w:r>
      <w:r>
        <w:rPr>
          <w:b/>
          <w:bCs/>
        </w:rPr>
        <w:t xml:space="preserve">                      Bbsus2/Eb </w:t>
      </w:r>
      <w:r>
        <w:rPr>
          <w:sz w:val="16"/>
        </w:rPr>
        <w:t>(hold)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I couldn't cut it as a poor man stealing</w:t>
      </w:r>
    </w:p>
    <w:p>
      <w:pPr>
        <w:pStyle w:val="Normal"/>
        <w:rPr/>
      </w:pPr>
      <w:r>
        <w:rPr>
          <w:b/>
          <w:bCs/>
        </w:rPr>
        <w:t xml:space="preserve">Csus2 </w:t>
      </w:r>
      <w:r>
        <w:rPr>
          <w:sz w:val="16"/>
        </w:rPr>
        <w:t>(hold)</w:t>
      </w:r>
      <w:r>
        <w:rPr>
          <w:b/>
          <w:bCs/>
        </w:rPr>
        <w:t xml:space="preserve">          Ebsus2 </w:t>
      </w:r>
      <w:r>
        <w:rPr>
          <w:sz w:val="16"/>
        </w:rPr>
        <w:t>(hold)</w:t>
      </w:r>
      <w:r>
        <w:rPr>
          <w:b/>
          <w:bCs/>
        </w:rPr>
        <w:t xml:space="preserve"> Bbsus2 </w:t>
      </w:r>
      <w:r>
        <w:rPr>
          <w:bCs/>
          <w:sz w:val="16"/>
        </w:rPr>
        <w:t>(hold 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this is how you        remind me</w:t>
      </w:r>
    </w:p>
    <w:p>
      <w:pPr>
        <w:pStyle w:val="Normal"/>
        <w:rPr/>
      </w:pPr>
      <w:r>
        <w:rPr>
          <w:b/>
          <w:bCs/>
        </w:rPr>
        <w:t xml:space="preserve">Csus2 </w:t>
      </w:r>
      <w:r>
        <w:rPr>
          <w:sz w:val="16"/>
        </w:rPr>
        <w:t>(hold)</w:t>
      </w:r>
      <w:r>
        <w:rPr>
          <w:b/>
          <w:bCs/>
        </w:rPr>
        <w:t xml:space="preserve">          Ebsus2 </w:t>
      </w:r>
      <w:r>
        <w:rPr>
          <w:sz w:val="16"/>
        </w:rPr>
        <w:t>(hold)</w:t>
      </w:r>
      <w:r>
        <w:rPr>
          <w:b/>
          <w:bCs/>
        </w:rPr>
        <w:t xml:space="preserve"> Bbsus2 </w:t>
      </w:r>
      <w:r>
        <w:rPr>
          <w:bCs/>
          <w:sz w:val="16"/>
        </w:rPr>
        <w:t>(hold 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this is how you        remind 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us2            Csus2/F    Bbsus2            Bbsus2/Eb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is is how      you remind me of what I really 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us2             Csus2/F     Bb5                 Eb5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is is how       you remind me of what I really 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#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5                       Eb5              Bb5                        F5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t's not like you to say sorry, I was waiting on a different story</w:t>
      </w:r>
    </w:p>
    <w:p>
      <w:pPr>
        <w:pStyle w:val="Normal"/>
        <w:rPr/>
      </w:pPr>
      <w:r>
        <w:rPr>
          <w:b/>
          <w:bCs/>
        </w:rPr>
        <w:t xml:space="preserve">C5                   Eb5        Bb5 </w:t>
      </w:r>
      <w:r>
        <w:rPr>
          <w:sz w:val="16"/>
        </w:rPr>
        <w:t>(hold)</w:t>
      </w:r>
      <w:r>
        <w:rPr>
          <w:b/>
          <w:bCs/>
        </w:rPr>
        <w:t xml:space="preserve">               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This time I'm mistaken for handing you a heart worth break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5                          Eb5                     Bb5                               F5</w:t>
      </w:r>
    </w:p>
    <w:p>
      <w:pPr>
        <w:pStyle w:val="Normal"/>
        <w:rPr/>
      </w:pPr>
      <w:r>
        <w:rPr/>
        <w:t>and I've been wrong, I've been down, been to the bottom of every bott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5                  Eb5                 Bb5                    F5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se five words in my head scream "are we havin' fun yet?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5        F5      Bb5      Eb5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eah,   yeah,   are we havin' fun ye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5        F5      Bb5      Eb5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eah,   yeah,   are we havin' fun ye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5        F5      Bb5      Eb5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eah,   yeah,   are we havin' fun yet?</w:t>
      </w:r>
    </w:p>
    <w:p>
      <w:pPr>
        <w:pStyle w:val="Normal"/>
        <w:rPr/>
      </w:pPr>
      <w:r>
        <w:rPr>
          <w:b/>
          <w:bCs/>
        </w:rPr>
        <w:t xml:space="preserve">C5        F5      Bb5 </w:t>
      </w:r>
      <w:r>
        <w:rPr>
          <w:sz w:val="16"/>
        </w:rPr>
        <w:t>(hold)</w:t>
      </w:r>
      <w:r>
        <w:rPr>
          <w:b/>
          <w:bCs/>
        </w:rPr>
        <w:t xml:space="preserve">               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eah,   yea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20:23:00Z</dcterms:created>
  <dc:creator>Rob Hampton</dc:creator>
  <dc:description/>
  <dc:language>en-US</dc:language>
  <cp:lastModifiedBy>Rob Hampton</cp:lastModifiedBy>
  <cp:lastPrinted>2005-06-23T14:02:00Z</cp:lastPrinted>
  <dcterms:modified xsi:type="dcterms:W3CDTF">2005-07-02T08:27:00Z</dcterms:modified>
  <cp:revision>1</cp:revision>
  <dc:subject/>
  <dc:title>How You Remind Me</dc:title>
</cp:coreProperties>
</file>