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iety</w:t>
      </w:r>
    </w:p>
    <w:p>
      <w:pPr>
        <w:pStyle w:val="Normal"/>
        <w:rPr>
          <w:b/>
          <w:b/>
          <w:sz w:val="22"/>
          <w:szCs w:val="22"/>
        </w:rPr>
      </w:pPr>
      <w:r>
        <w:rPr>
          <w:szCs w:val="20"/>
        </w:rPr>
        <w:t>Eddie Vedder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Capo 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</w:t>
      </w:r>
      <w:r>
        <w:rPr>
          <w:rFonts w:cs="Courier New" w:ascii="Courier New" w:hAnsi="Courier New"/>
          <w:sz w:val="22"/>
          <w:szCs w:val="20"/>
        </w:rPr>
        <w:t>&gt;  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B   D   D U D U    &gt; = acc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Intro: / Am - - - / x8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Oh, it's a mystery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 have a greed with which we have agr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you think you have to want more than you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Until you have it all you won't be 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/>
          <w:szCs w:val="20"/>
        </w:rPr>
        <w:t xml:space="preserve">  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ociety, you're a crazy breed   Hope you're not lonely without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you want more than you have you think you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when you think more than you want your thoughts begin to bl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 think I need to find a bigger pla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Cause when you have more than you think you need more sp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ociety, you're a crazy breed   Hope you're not lonely without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/>
          <w:szCs w:val="20"/>
        </w:rPr>
        <w:t xml:space="preserve">        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ociety, crazy indeed    Hope you're not lonely without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Instrumental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Progr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F - - - / C - - - / G - - - / Am - - - / Am - - - / Am - - - / Am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ere's those thinking more-or-less, less is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if less is more, how you keeping scor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eans for every point you make, your level dro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Kinda like you're starting from the top, you can't do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ociety, you're a crazy breed   Hope you're not lonely without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 xml:space="preserve">(2)  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ciety, crazy indeed    Hope you're not lonely without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ciety, have mercy o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ope you're not angry if I disag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ciety, crazy ind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ope you're not lonely without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nd on C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8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58:00Z</dcterms:created>
  <dc:creator>Rob Hampton</dc:creator>
  <dc:description/>
  <cp:keywords/>
  <dc:language>en-US</dc:language>
  <cp:lastModifiedBy>Rob Hampton</cp:lastModifiedBy>
  <cp:lastPrinted>2011-03-28T15:02:00Z</cp:lastPrinted>
  <dcterms:modified xsi:type="dcterms:W3CDTF">2011-05-25T19:30:00Z</dcterms:modified>
  <cp:revision>2</cp:revision>
  <dc:subject/>
  <dc:title/>
</cp:coreProperties>
</file>