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Brimful of As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Norman Cook Radio Edit Remi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ornersh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ds in parentheses are anticipated (played an 8</w:t>
      </w:r>
      <w:r>
        <w:rPr>
          <w:rFonts w:cs="Courier New"/>
          <w:b/>
          <w:bCs w:val="false"/>
          <w:szCs w:val="20"/>
          <w:vertAlign w:val="superscript"/>
        </w:rPr>
        <w:t>th</w:t>
      </w:r>
      <w:r>
        <w:rPr>
          <w:rFonts w:cs="Courier New"/>
          <w:b/>
          <w:bCs w:val="false"/>
          <w:szCs w:val="20"/>
        </w:rPr>
        <w:t xml:space="preserve"> note earl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  <w:t>Main Str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  <w:t>G                 D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D D X D D D X D M D M D   D D D      X = Scratch st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1 + 2 + 3 + 4 + 1 + 2 + 3 + 4 +      M = Mute (damp) str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G - - - / D - (C) - / (x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 xml:space="preserve">G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re's dancin' behind movie sce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 xml:space="preserve">G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hind the movie scenes - Sadi Ran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        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She's the one that keeps the dream a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rom the morning past the evening to the end of the l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rimful of Asha on the 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Brimful of Asha on the 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rimful of Asha on the 45,         well it’s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Brimful of Asha on the 45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D - (C) - / (x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G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dancin' behind movie sce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 xml:space="preserve">G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hind those movie screens - Asha Bhos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        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She's the one that keeps the dream a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rom the morning past the evening to the end of the l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  <w:tab/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  <w:tab/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  <w:t xml:space="preserve">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verybody needs a bosom for a pillow everybody needs a bos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  <w:tab/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  <w:tab/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  <w:t xml:space="preserve">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verybody needs a bosom for a pillow everybody needs a bo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’m on the 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D - (C) - / (x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ingin' illuminatin' mainstre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G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e cinema is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        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(C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e don't care about no government wa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bout the promotion of the simple life and the dams they ar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  <w:tab/>
        <w:t xml:space="preserve">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  <w:tab/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  <w:t xml:space="preserve">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verybody needs a bosom for a pillow everybody needs a bosom, I’m on the 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D - (C) - / (x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Bridge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ingin’ and danc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ingin’ and danc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ingin’ and danc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ingin’ and danc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dancin’ and danc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dancin’ and danc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dancin’ and danc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dancin’ and    I’m on the R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43:00Z</dcterms:created>
  <dc:creator>Rob Hampton</dc:creator>
  <dc:description/>
  <cp:keywords/>
  <dc:language>en-US</dc:language>
  <cp:lastModifiedBy>Rob Hampton</cp:lastModifiedBy>
  <cp:lastPrinted>2012-02-13T15:54:00Z</cp:lastPrinted>
  <dcterms:modified xsi:type="dcterms:W3CDTF">2012-07-13T23:05:00Z</dcterms:modified>
  <cp:revision>5</cp:revision>
  <dc:subject/>
  <dc:title/>
</cp:coreProperties>
</file>