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on's Gonna Rise</w:t>
      </w:r>
    </w:p>
    <w:p>
      <w:pPr>
        <w:pStyle w:val="Normal"/>
        <w:rPr/>
      </w:pPr>
      <w:r>
        <w:rPr/>
        <w:t>Citizen Cop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2 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6:     3x20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/F#:  2x0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x321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  <w:t>Strum: D   D   D   D   D   D   D   D 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eastAsia="Courier New" w:cs="Courier New" w:ascii="Courier New" w:hAnsi="Courier New"/>
          <w:b/>
          <w:bCs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20"/>
        </w:rPr>
        <w:t>1 + 2 + 3 + 4 + 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0"/>
        </w:rPr>
      </w:pPr>
      <w:r>
        <w:rPr>
          <w:rFonts w:cs="Courier New" w:ascii="Courier New" w:hAnsi="Courier New"/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Intro </w:t>
      </w:r>
      <w:r>
        <w:rPr>
          <w:bCs/>
          <w:sz w:val="16"/>
          <w:szCs w:val="20"/>
        </w:rPr>
        <w:t>(Note last measure of first line is 3/4)</w:t>
      </w:r>
      <w:r>
        <w:rPr>
          <w:b/>
          <w:bCs/>
          <w:szCs w:val="20"/>
        </w:rPr>
        <w:t>:</w:t>
      </w:r>
    </w:p>
    <w:p>
      <w:pPr>
        <w:pStyle w:val="Normal"/>
        <w:rPr/>
      </w:pPr>
      <w:r>
        <w:rPr>
          <w:b/>
          <w:bCs/>
          <w:szCs w:val="20"/>
        </w:rPr>
        <w:t xml:space="preserve">/ Am - - - / - - - - / - - - - / - - </w:t>
      </w:r>
      <w:r>
        <w:rPr>
          <w:sz w:val="16"/>
          <w:szCs w:val="20"/>
        </w:rPr>
        <w:t>(hold)</w:t>
      </w:r>
      <w:r>
        <w:rPr>
          <w:b/>
          <w:bCs/>
          <w:sz w:val="16"/>
          <w:szCs w:val="20"/>
        </w:rPr>
        <w:t xml:space="preserve"> </w:t>
      </w:r>
      <w:r>
        <w:rPr>
          <w:b/>
          <w:bCs/>
          <w:szCs w:val="20"/>
        </w:rPr>
        <w:t>- 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Am - - - / - - - - / G6 - - - / - - - - /</w:t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Cs w:val="20"/>
        </w:rPr>
        <w:t>/ D7/F# - - - / - - - - / F - - - / C7 - - - /</w:t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1:</w:t>
      </w:r>
    </w:p>
    <w:p>
      <w:pPr>
        <w:pStyle w:val="Normal"/>
        <w:rPr/>
      </w:pP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 xml:space="preserve">Rollin' down the highway like a rocket got a  </w:t>
      </w:r>
    </w:p>
    <w:p>
      <w:pPr>
        <w:pStyle w:val="Normal"/>
        <w:rPr/>
      </w:pPr>
      <w:r>
        <w:rPr>
          <w:b/>
          <w:bCs/>
          <w:szCs w:val="20"/>
        </w:rPr>
        <w:t xml:space="preserve">G6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inute to town now--Can't stop it with the </w:t>
      </w:r>
    </w:p>
    <w:p>
      <w:pPr>
        <w:pStyle w:val="Normal"/>
        <w:rPr/>
      </w:pPr>
      <w:r>
        <w:rPr>
          <w:b/>
          <w:bCs/>
          <w:szCs w:val="20"/>
        </w:rPr>
        <w:t xml:space="preserve">D7/F#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heel in my hand as I stand on the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F                                   C7</w:t>
      </w:r>
    </w:p>
    <w:p>
      <w:pPr>
        <w:pStyle w:val="Normal"/>
        <w:rPr>
          <w:szCs w:val="20"/>
        </w:rPr>
      </w:pPr>
      <w:r>
        <w:rPr>
          <w:szCs w:val="20"/>
        </w:rPr>
        <w:t xml:space="preserve">floor of the board of this car on the road got this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2: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oman in the back seat she's my wifey in the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 xml:space="preserve">G6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iddle of delivery man she saves me to this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 xml:space="preserve">D7/F#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ay I don't know why she picked me up when I was </w:t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F                                        C7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own on the road with the wind when it blowed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   </w:t>
      </w: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 xml:space="preserve">Well the son's gonna rise in a mile--In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 xml:space="preserve">G6 </w:t>
      </w:r>
      <w:r>
        <w:rPr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mile you'll be feeling fine--In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 xml:space="preserve">D7/F# </w:t>
      </w:r>
      <w:r>
        <w:rPr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mile you will see after me you'll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>F                                        C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out of the dark, yeah you'll get your shot, yeah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son's gonna rise in a mile--In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 xml:space="preserve">G6 </w:t>
      </w:r>
      <w:r>
        <w:rPr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mile you'll be feeling fine--In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 xml:space="preserve">D7/F# </w:t>
      </w:r>
      <w:r>
        <w:rPr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mile you will see after me you'll 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bCs/>
          <w:szCs w:val="20"/>
        </w:rPr>
        <w:t>F                                        C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out of the dark, yeah you'll get your shot, yeah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nterlude:  Am x4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from Verse 1 through 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lude:  Am x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nterlud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Am - - - / - - - - / G6 - - - / - - - - 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/ D7/F# - - - / - - - - / F - - - / C7 - - - /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Am x16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horu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nterlude (x2)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/ Am - - - / - - - - / G6 - - - / - - - - /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/ D7/F# - - - / - - - - / F - - - / C7 - - - /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0:30:00Z</dcterms:created>
  <dc:creator>Rob Hampton</dc:creator>
  <dc:description/>
  <dc:language>en-US</dc:language>
  <cp:lastModifiedBy>Rob Hampton</cp:lastModifiedBy>
  <cp:lastPrinted>2005-12-22T18:12:00Z</cp:lastPrinted>
  <dcterms:modified xsi:type="dcterms:W3CDTF">2005-12-23T19:59:00Z</dcterms:modified>
  <cp:revision>2</cp:revision>
  <dc:subject/>
  <dc:title>Son's Gonna Rise</dc:title>
</cp:coreProperties>
</file>