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an’t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ucinda Willi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E7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A7 - - - / - - - - / E7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B7 - - - / A7 - - - / E7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ld you baby one mor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't make me sit all alone and c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B7         A7                      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ll it's over  I know it but I can't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'm like a fish out of water, a cat in a t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don't even want to talk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B7         A7                      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 it's over I know it but I can't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won't take me back when I come aro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ays he's sorry then he puts me o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A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got a big chain around my ne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'm broken down like a train wre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 xml:space="preserve">B7       A7                   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 it's over I know it but I can't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 I got a candle and it burns so b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n my window every 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B7         A7                      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ll it's over  I know it but I can't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don't like to see me standing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eel like  I been shot and didn't fall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B7         A7                      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ll it's over  I know it but I can't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urn on the trouble like you turn on a l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nt off and left me it just ain't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B7         A7                      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ll it's over  I know it but I can't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Round every corner something I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Bring me right back how it us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B7         A7                      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ll it's over  I know it but I can't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B7          A7                       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t's over  I know it but I can't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B7          A7                       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t's over  I know it but I can't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B7          A7                          E7 </w:t>
      </w:r>
      <w:r>
        <w:rPr>
          <w:rFonts w:cs="Courier New"/>
          <w:bCs w:val="false"/>
          <w:sz w:val="16"/>
          <w:szCs w:val="20"/>
        </w:rPr>
        <w:t>(2, ritard, hold 3</w:t>
      </w:r>
      <w:r>
        <w:rPr>
          <w:rFonts w:cs="Courier New"/>
          <w:bCs w:val="false"/>
          <w:sz w:val="16"/>
          <w:szCs w:val="20"/>
          <w:vertAlign w:val="superscript"/>
        </w:rPr>
        <w:t>rd</w:t>
      </w:r>
      <w:r>
        <w:rPr>
          <w:rFonts w:cs="Courier New"/>
          <w:bCs w:val="false"/>
          <w:sz w:val="16"/>
          <w:szCs w:val="20"/>
        </w:rPr>
        <w:t xml:space="preserve"> beat of last meas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t's over  I know it but I can't let go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9:00Z</dcterms:created>
  <dc:creator>Rob Hampton</dc:creator>
  <dc:description/>
  <cp:keywords/>
  <dc:language>en-US</dc:language>
  <cp:lastModifiedBy>Rob Hampton</cp:lastModifiedBy>
  <cp:lastPrinted>2008-02-29T11:26:00Z</cp:lastPrinted>
  <dcterms:modified xsi:type="dcterms:W3CDTF">2009-04-08T00:29:00Z</dcterms:modified>
  <cp:revision>2</cp:revision>
  <dc:subject/>
  <dc:title/>
</cp:coreProperties>
</file>