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Title and Registration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Death Cab for Cutie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Intro</w:t>
      </w:r>
    </w:p>
    <w:p>
      <w:pPr>
        <w:pStyle w:val="Normal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Verse 1: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The glove compartment isn't accurately named</w:t>
        <w:br/>
        <w:t>And everybody knows it.</w:t>
        <w:br/>
        <w:t>So I'm proposing a swift orderly change.</w:t>
        <w:br/>
        <w:br/>
      </w:r>
      <w:r>
        <w:rPr>
          <w:b/>
          <w:bCs/>
          <w:color w:val="000000"/>
          <w:szCs w:val="17"/>
        </w:rPr>
        <w:t>Chorus 1: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Cause behind its door there's nothing to keep my fingers warm</w:t>
        <w:br/>
        <w:t>And all i find are souvenirs from better times</w:t>
        <w:br/>
        <w:t>Before the gleam of your taillights fading east</w:t>
        <w:br/>
        <w:t>To find yourself a better life.</w:t>
        <w:br/>
      </w:r>
    </w:p>
    <w:p>
      <w:pPr>
        <w:pStyle w:val="Normal"/>
        <w:rPr/>
      </w:pPr>
      <w:r>
        <w:rPr>
          <w:b/>
          <w:bCs/>
          <w:color w:val="000000"/>
          <w:szCs w:val="17"/>
        </w:rPr>
        <w:t>1</w:t>
      </w:r>
      <w:r>
        <w:rPr>
          <w:b/>
          <w:bCs/>
          <w:color w:val="000000"/>
          <w:szCs w:val="17"/>
          <w:vertAlign w:val="superscript"/>
        </w:rPr>
        <w:t>st</w:t>
      </w:r>
      <w:r>
        <w:rPr>
          <w:b/>
          <w:bCs/>
          <w:color w:val="000000"/>
          <w:szCs w:val="17"/>
        </w:rPr>
        <w:t xml:space="preserve"> ½ of Intro</w:t>
      </w:r>
    </w:p>
    <w:p>
      <w:pPr>
        <w:pStyle w:val="Normal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rPr>
          <w:color w:val="000000"/>
          <w:szCs w:val="17"/>
        </w:rPr>
      </w:pPr>
      <w:r>
        <w:rPr>
          <w:b/>
          <w:bCs/>
          <w:color w:val="000000"/>
          <w:szCs w:val="17"/>
        </w:rPr>
        <w:t>Verse 2:</w:t>
      </w:r>
      <w:r>
        <w:rPr>
          <w:color w:val="000000"/>
          <w:szCs w:val="17"/>
        </w:rPr>
        <w:br/>
        <w:t>I was searching for some legal document</w:t>
        <w:br/>
        <w:t>As the rain beat down on the hood</w:t>
        <w:br/>
        <w:t>When i stumbled upon pictures i tried to forget</w:t>
        <w:br/>
        <w:t>And that's how this idea was drilled into my head</w:t>
        <w:br/>
        <w:t>'Cause it's too important to stay the way it's been</w:t>
        <w:br/>
        <w:br/>
      </w:r>
      <w:r>
        <w:rPr>
          <w:b/>
          <w:bCs/>
          <w:color w:val="000000"/>
          <w:szCs w:val="17"/>
        </w:rPr>
        <w:t>Chorus 2: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There's no blame for how our love did slowly fade</w:t>
        <w:br/>
        <w:t>And now that it's gone it's like it wasn't there at all</w:t>
        <w:br/>
        <w:t>And here I rest where disappointment and regret collide</w:t>
        <w:br/>
        <w:t>Lying awake at night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rPr>
          <w:color w:val="000000"/>
          <w:szCs w:val="17"/>
        </w:rPr>
      </w:pPr>
      <w:r>
        <w:rPr>
          <w:b/>
          <w:bCs/>
          <w:color w:val="000000"/>
          <w:szCs w:val="17"/>
        </w:rPr>
        <w:t>Interlude</w:t>
      </w:r>
      <w:r>
        <w:rPr>
          <w:color w:val="000000"/>
          <w:szCs w:val="17"/>
        </w:rPr>
        <w:br/>
        <w:br/>
      </w:r>
      <w:r>
        <w:rPr>
          <w:b/>
          <w:bCs/>
          <w:color w:val="000000"/>
          <w:szCs w:val="17"/>
        </w:rPr>
        <w:t>Chorus 3: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There's no blame for how our love did slowly fade</w:t>
        <w:br/>
        <w:t>And now that it's gone it's like it wasn't there at all</w:t>
        <w:br/>
        <w:t>And here i rest where disappointment and regret collide</w:t>
        <w:br/>
        <w:t>Lying awake at night (up all night)</w:t>
        <w:br/>
        <w:t>When I'm lying awake at night.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Out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44:00Z</dcterms:created>
  <dc:creator>Rob Hampton</dc:creator>
  <dc:description/>
  <dc:language>en-US</dc:language>
  <cp:lastModifiedBy>Rob Hampton</cp:lastModifiedBy>
  <cp:lastPrinted>2005-06-29T15:15:00Z</cp:lastPrinted>
  <dcterms:modified xsi:type="dcterms:W3CDTF">2005-07-02T08:26:00Z</dcterms:modified>
  <cp:revision>1</cp:revision>
  <dc:subject/>
  <dc:title>Title and Registration</dc:title>
</cp:coreProperties>
</file>