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cel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ritten and performed by Paul Simon </w:t>
        <w:br/>
        <w:br/>
        <w:t xml:space="preserve">    E                      </w:t>
        <w:br/>
        <w:t xml:space="preserve">The Mississippi Delta was shining </w:t>
        <w:br/>
        <w:t xml:space="preserve">                   A    </w:t>
        <w:br/>
        <w:t xml:space="preserve">Like a National guitar </w:t>
        <w:br/>
        <w:t xml:space="preserve">      C#m           </w:t>
        <w:br/>
        <w:t xml:space="preserve"> I am following the river </w:t>
        <w:br/>
        <w:t xml:space="preserve">           </w:t>
        <w:br/>
        <w:t xml:space="preserve">Down the highway </w:t>
        <w:br/>
        <w:t xml:space="preserve">                                B    </w:t>
        <w:br/>
        <w:t xml:space="preserve">Through the cradle of the civil war </w:t>
        <w:br/>
        <w:br/>
        <w:t xml:space="preserve"> A            E     </w:t>
        <w:br/>
        <w:t xml:space="preserve"> I'm going to Graceland, Graceland </w:t>
        <w:br/>
        <w:t xml:space="preserve">  </w:t>
        <w:br/>
        <w:t xml:space="preserve">                 B </w:t>
        <w:br/>
        <w:t xml:space="preserve">In Memphis Tennessee </w:t>
        <w:br/>
        <w:t xml:space="preserve">    A        E          D A  </w:t>
        <w:br/>
        <w:t xml:space="preserve">I'm going to Graceland </w:t>
        <w:br/>
        <w:t xml:space="preserve">E                            </w:t>
        <w:br/>
        <w:t xml:space="preserve">Poor boys and Pilgrims with families </w:t>
        <w:br/>
        <w:t xml:space="preserve">    B      A        E          D </w:t>
        <w:br/>
        <w:t xml:space="preserve">And we are going to Graceland </w:t>
        <w:br/>
        <w:t xml:space="preserve">A    E                                 B </w:t>
        <w:br/>
        <w:t xml:space="preserve">  My traveling companion is nine years old </w:t>
        <w:br/>
        <w:t xml:space="preserve">A         E                           D </w:t>
        <w:br/>
        <w:t xml:space="preserve">He is the child of mv first marriage </w:t>
        <w:br/>
        <w:t xml:space="preserve">A          E </w:t>
        <w:br/>
        <w:t xml:space="preserve">  But I've reason to believe </w:t>
        <w:br/>
        <w:t xml:space="preserve">                  B      A  E          D A E   </w:t>
        <w:br/>
        <w:t xml:space="preserve">We both will be received In Graceland </w:t>
        <w:br/>
        <w:br/>
        <w:t xml:space="preserve">                                       </w:t>
        <w:br/>
        <w:t xml:space="preserve"> She comes back to tell me she's gone </w:t>
        <w:br/>
        <w:t xml:space="preserve">   A                 </w:t>
        <w:br/>
        <w:t xml:space="preserve">As if I didn't know that </w:t>
        <w:br/>
        <w:t xml:space="preserve">                           C#m   </w:t>
        <w:br/>
        <w:t xml:space="preserve">As if I didn't know my own bed </w:t>
        <w:br/>
        <w:t xml:space="preserve">   B                     </w:t>
        <w:br/>
        <w:t xml:space="preserve">As if I'd never noticed </w:t>
        <w:br/>
        <w:t xml:space="preserve">                                       E         </w:t>
        <w:br/>
        <w:t xml:space="preserve"> The way she brushed her hair from her forehead </w:t>
        <w:br/>
        <w:t xml:space="preserve">                     </w:t>
        <w:br/>
        <w:t xml:space="preserve">And she said losing love </w:t>
        <w:br/>
        <w:t xml:space="preserve">                                </w:t>
        <w:br/>
        <w:t xml:space="preserve">Is like a window in your heart </w:t>
        <w:br/>
        <w:t xml:space="preserve">                       C#m          </w:t>
        <w:br/>
        <w:t xml:space="preserve"> Everybody sees you're blown apart </w:t>
        <w:br/>
        <w:t xml:space="preserve">               B              </w:t>
        <w:br/>
        <w:t xml:space="preserve">Everybody sees the wind blow </w:t>
        <w:br/>
        <w:br/>
        <w:t xml:space="preserve">     A        E          </w:t>
        <w:br/>
        <w:t xml:space="preserve"> I'm going to Graceland </w:t>
        <w:br/>
        <w:t xml:space="preserve">              B </w:t>
        <w:br/>
        <w:t xml:space="preserve">Memphis Tennessee </w:t>
        <w:br/>
        <w:t xml:space="preserve">    A        E          D A  </w:t>
        <w:br/>
        <w:t xml:space="preserve">I'm going to Graceland </w:t>
        <w:br/>
        <w:t xml:space="preserve">E                            </w:t>
        <w:br/>
        <w:t xml:space="preserve">Poor boys and Pilgrims with families </w:t>
        <w:br/>
        <w:t xml:space="preserve">    B      A        E          D </w:t>
        <w:br/>
        <w:t xml:space="preserve">And we are going to Graceland </w:t>
        <w:br/>
        <w:t xml:space="preserve">A    E                                         B   A </w:t>
        <w:br/>
        <w:t xml:space="preserve">  My traveling companions are ghosts and empty sockets </w:t>
        <w:br/>
        <w:t xml:space="preserve">    E                              D </w:t>
        <w:br/>
        <w:t xml:space="preserve">I'm looking at ghosts and empties </w:t>
        <w:br/>
        <w:t xml:space="preserve">A          E </w:t>
        <w:br/>
        <w:t xml:space="preserve">  But I've reason to believe </w:t>
        <w:br/>
        <w:t xml:space="preserve">                 B      A  E          D A E   </w:t>
        <w:br/>
        <w:t xml:space="preserve">We all will be received In Graceland </w:t>
        <w:br/>
        <w:br/>
        <w:t xml:space="preserve">                              </w:t>
        <w:br/>
        <w:t xml:space="preserve">There is a girl in New York City </w:t>
        <w:br/>
        <w:t xml:space="preserve">                                  A     </w:t>
        <w:br/>
        <w:t xml:space="preserve">Who calls herself the human trampoline </w:t>
        <w:br/>
        <w:t xml:space="preserve">    C#m                          </w:t>
        <w:br/>
        <w:t xml:space="preserve">And sometimes when I'm falling, flylng </w:t>
        <w:br/>
        <w:t xml:space="preserve">                              </w:t>
        <w:br/>
        <w:t xml:space="preserve">Or tumbling in turmoil I say </w:t>
        <w:br/>
        <w:t xml:space="preserve">B                        </w:t>
        <w:br/>
        <w:t xml:space="preserve">Oh, so this is what she means </w:t>
        <w:br/>
        <w:t xml:space="preserve">                              E          </w:t>
        <w:br/>
        <w:t xml:space="preserve">She means we're bouncing into Graceland </w:t>
        <w:br/>
        <w:t xml:space="preserve">                  </w:t>
        <w:br/>
        <w:t xml:space="preserve">And I see losing love </w:t>
        <w:br/>
        <w:t xml:space="preserve">                                </w:t>
        <w:br/>
        <w:t xml:space="preserve">Is like a window in your heart </w:t>
        <w:br/>
        <w:t xml:space="preserve">                       C#m          </w:t>
        <w:br/>
        <w:t xml:space="preserve"> Everybody sees you're blown apart </w:t>
        <w:br/>
        <w:t xml:space="preserve">                     B          </w:t>
        <w:br/>
        <w:t xml:space="preserve"> Everybody feels the wind blow </w:t>
        <w:br/>
        <w:br/>
        <w:t xml:space="preserve">   E                        </w:t>
        <w:br/>
        <w:t xml:space="preserve">In Graceland, in Graceland </w:t>
        <w:br/>
        <w:t xml:space="preserve"> B A             E          D  </w:t>
        <w:br/>
        <w:t xml:space="preserve">    I'm going to Graceland </w:t>
        <w:br/>
        <w:t xml:space="preserve">A             E  </w:t>
        <w:br/>
        <w:t xml:space="preserve">For reasons I cannot explain </w:t>
        <w:br/>
        <w:t xml:space="preserve">                        B        A    </w:t>
        <w:br/>
        <w:t xml:space="preserve">There's some part of me wants to see </w:t>
        <w:br/>
        <w:t xml:space="preserve">E          </w:t>
        <w:br/>
        <w:t xml:space="preserve">Graceland </w:t>
        <w:br/>
        <w:t xml:space="preserve">D     A         E          </w:t>
        <w:br/>
        <w:t xml:space="preserve">  And I may be obliged to defend </w:t>
        <w:br/>
        <w:t xml:space="preserve">  </w:t>
        <w:br/>
        <w:t xml:space="preserve">                  B </w:t>
        <w:br/>
        <w:t xml:space="preserve">Everv love, every ending </w:t>
        <w:br/>
        <w:t xml:space="preserve">   A             E                   D </w:t>
        <w:br/>
        <w:t xml:space="preserve">Or maybe there's no obligations now </w:t>
        <w:br/>
        <w:t xml:space="preserve">A              E            </w:t>
        <w:br/>
        <w:t xml:space="preserve">  Maybe I've a reason to believe </w:t>
        <w:br/>
        <w:t xml:space="preserve">                 B   </w:t>
        <w:br/>
        <w:t xml:space="preserve">We all will be received </w:t>
        <w:br/>
        <w:t xml:space="preserve">A  E          </w:t>
        <w:br/>
        <w:t xml:space="preserve">In Graceland </w:t>
        <w:br/>
        <w:br/>
        <w:t xml:space="preserve">Repeat and fade: </w:t>
        <w:br/>
        <w:t>E   B A  E   D A 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Georgia" w:hAnsi="Georgia" w:cs="Georgia"/>
      <w:b/>
      <w:bCs/>
      <w:color w:val="FFFFFF"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rier">
    <w:name w:val="courier"/>
    <w:basedOn w:val="Normal"/>
    <w:qFormat/>
    <w:pPr>
      <w:spacing w:before="280" w:after="280"/>
    </w:pPr>
    <w:rPr>
      <w:rFonts w:ascii="Courier New" w:hAnsi="Courier New" w:cs="Courier New"/>
      <w:color w:val="FFFFFF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22:28:00Z</dcterms:created>
  <dc:creator>Rob Hampton</dc:creator>
  <dc:description/>
  <dc:language>en-US</dc:language>
  <cp:lastModifiedBy>Rob Hampton</cp:lastModifiedBy>
  <cp:lastPrinted>2004-12-08T17:27:00Z</cp:lastPrinted>
  <dcterms:modified xsi:type="dcterms:W3CDTF">2005-01-05T22:28:00Z</dcterms:modified>
  <cp:revision>2</cp:revision>
  <dc:subject/>
  <dc:title>Graceland</dc:title>
</cp:coreProperties>
</file>