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l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d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st of song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8-8-8-8-8-8-8-8|-8-8-8-8-8-8-8-8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6-6-6-6-6-6-6-6|----------------|----------------|-8-8-8-8-8-8-8-8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---------------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terludes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6-8|-8-8-8-8-8-8-8/10|-8-8-8-6-6-6-5-5--|-6-6-6-6-6-6-6-6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6-6-6-6-6-6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rid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---------------|----------------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9-9-9-9-9-9-9-9|-9-9-9-9-9-9-9-9|----------------|-11-11-11-11-11-11-11-11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9-9-9-9-9-9-9-9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9-9-9-9-9-9-9-9|-9-9-9-9-9-9-9-9|-9-9-9-9-9-9-9-9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/21-21-21-21-21-21-21-21|\6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8:16:00Z</dcterms:created>
  <dc:creator>Rob Hampton</dc:creator>
  <dc:description/>
  <dc:language>en-US</dc:language>
  <cp:lastModifiedBy>Rob Hampton</cp:lastModifiedBy>
  <cp:lastPrinted>2004-08-16T15:04:00Z</cp:lastPrinted>
  <dcterms:modified xsi:type="dcterms:W3CDTF">2004-08-28T18:16:00Z</dcterms:modified>
  <cp:revision>2</cp:revision>
  <dc:subject/>
  <dc:title>Clocks</dc:title>
</cp:coreProperties>
</file>