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</w:rPr>
      </w:pPr>
      <w:r>
        <w:rPr>
          <w:rFonts w:eastAsia="Times New Roman" w:cs="Courier New" w:ascii="Verdana" w:hAnsi="Verdana"/>
          <w:b/>
          <w:bCs/>
        </w:rPr>
        <w:t>The Passe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Cs/>
          <w:sz w:val="20"/>
          <w:szCs w:val="20"/>
        </w:rPr>
      </w:pPr>
      <w:r>
        <w:rPr>
          <w:rFonts w:eastAsia="Times New Roman" w:cs="Courier New" w:ascii="Verdana" w:hAnsi="Verdana"/>
          <w:bCs/>
          <w:sz w:val="20"/>
          <w:szCs w:val="20"/>
        </w:rPr>
        <w:t>Iggy P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Intro:  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3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0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I am the passe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And I ride and I r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 ride through the city backs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 see the stars come out of the sk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Yeah, the bright and hollow sk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You know it looks so good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3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0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 am the passe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I stay under gl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 look through my window so b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 see the stars come out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sz w:val="20"/>
          <w:szCs w:val="20"/>
        </w:rPr>
        <w:t>I see the bright and hollow sk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Over the cities ripping sk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And everything looks good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0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Singing la la la la la-la la l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la la la la la-la la l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Cs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a la la la la-la la la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,  </w:t>
      </w:r>
      <w:r>
        <w:rPr>
          <w:rFonts w:eastAsia="Times New Roman" w:cs="Courier New" w:ascii="Verdana" w:hAnsi="Verdana"/>
          <w:bCs/>
          <w:sz w:val="20"/>
          <w:szCs w:val="20"/>
        </w:rPr>
        <w:t xml:space="preserve"> la l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0 - /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3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Give in to the p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We’ll be the passse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We’ll ride through the city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We’ll see the city’s ripped backs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We’ll see the bright and hollow sk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We’ll see the stars that shine so b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The stars made for us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0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3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0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Oh, the passe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ow, how he r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Oh, the passe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 xml:space="preserve">He rides and he rid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 looks through his wind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What does he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 sees the bright and hollow sk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 sees the stars come out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 sees the city’s ripped backs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 sees the winding ocean dr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And everything was made for you and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All of it was made for you and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And it just belongs to you and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So lets take a ride and see what’s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3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0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Oh, the passe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He rides and he r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 sees things from under gl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 looks through his window 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 sees the things he knows are 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 sees the bright and hollow sk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 sees the city sleeping at 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He sees the stars are out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And all of it is yours and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And all of it is yours and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 xml:space="preserve">So let’s ride and ride and ride and ri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0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3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Singing la la la la la-la la l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la la la la la-la la l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Cs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a la la la la-la la la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,  </w:t>
      </w:r>
      <w:r>
        <w:rPr>
          <w:rFonts w:eastAsia="Times New Roman" w:cs="Courier New" w:ascii="Verdana" w:hAnsi="Verdana"/>
          <w:bCs/>
          <w:sz w:val="20"/>
          <w:szCs w:val="20"/>
        </w:rPr>
        <w:t xml:space="preserve"> la 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0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Singing la la la la la-la la l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la la la la la-la la l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8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Cs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a la la la la-la la la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,  </w:t>
      </w:r>
      <w:r>
        <w:rPr>
          <w:rFonts w:eastAsia="Times New Roman" w:cs="Courier New" w:ascii="Verdana" w:hAnsi="Verdana"/>
          <w:bCs/>
          <w:sz w:val="20"/>
          <w:szCs w:val="20"/>
        </w:rPr>
        <w:t xml:space="preserve"> la 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/ 5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 - / 8 - 0 - /</w:t>
      </w:r>
    </w:p>
    <w:p>
      <w:pPr>
        <w:pStyle w:val="NoSpacing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 on 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10:00Z</dcterms:created>
  <dc:creator>Rob Hampton</dc:creator>
  <dc:description/>
  <cp:keywords/>
  <dc:language>en-US</dc:language>
  <cp:lastModifiedBy>Rob Hampton</cp:lastModifiedBy>
  <cp:lastPrinted>2010-02-01T14:52:00Z</cp:lastPrinted>
  <dcterms:modified xsi:type="dcterms:W3CDTF">2010-03-01T14:42:00Z</dcterms:modified>
  <cp:revision>1</cp:revision>
  <dc:subject/>
  <dc:title/>
</cp:coreProperties>
</file>