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2"/>
        <w:gridCol w:w="198"/>
      </w:tblGrid>
      <w:tr>
        <w:trPr/>
        <w:tc>
          <w:tcPr>
            <w:tcW w:w="8442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DDDDCC"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Breakaway Chords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by 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Clarkson Kelly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, www.Ultimate-Guitar.Com</w:t>
            </w:r>
          </w:p>
        </w:tc>
        <w:tc>
          <w:tcPr>
            <w:tcW w:w="198" w:type="dxa"/>
            <w:tcBorders/>
            <w:shd w:fill="DCDCD0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DDDDCC"/>
                <w:sz w:val="17"/>
                <w:szCs w:val="17"/>
              </w:rPr>
            </w:pPr>
            <w:r>
              <w:rPr>
                <w:rFonts w:cs="Tahoma" w:ascii="Verdana" w:hAnsi="Verdana"/>
                <w:color w:val="DDDDCC"/>
                <w:sz w:val="17"/>
                <w:szCs w:val="17"/>
              </w:rPr>
            </w:r>
          </w:p>
        </w:tc>
      </w:tr>
    </w:tbl>
    <w:p>
      <w:pPr>
        <w:pStyle w:val="HTMLPreformatted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HTMLPreformatted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check dm's - most of them are f's</w:t>
      </w:r>
    </w:p>
    <w:p>
      <w:pPr>
        <w:pStyle w:val="HTMLPreformatted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HTMLPreformatted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: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G      C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Da da da n da da, Da da da n da da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G        F               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>Da da da n da da da da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: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Grew up in a small town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  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when the rain would fall down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       G            Dm 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d just stare out my window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         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>Dreaming of what could b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                 Dm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f I'd end up happy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G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would pra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rying hard to reach o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                   Dm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when I tried to speak out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        G            Dm </w:t>
      </w:r>
    </w:p>
    <w:p>
      <w:pPr>
        <w:pStyle w:val="HTMLPreformatted"/>
        <w:rPr>
          <w:color w:val="000000"/>
        </w:rPr>
      </w:pPr>
      <w:r>
        <w:rPr>
          <w:color w:val="000000"/>
        </w:rPr>
        <w:t>Felt like no one could hear m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     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nted to belong her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                     Dm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something felt so wrong her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 G   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o I'd pr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G       D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could break awa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                             G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ll spread my wings and I'll learn how to fl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m                    Dm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ll do what it takes till I touch the sk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ke a wish, take a chanc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Am    G F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ke a change, and break awa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ut of the darkness and into the su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m                  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I won't forget all the ones that I lov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ll take a risk, take a chanc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Am    G F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ke a change, and break awa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 x1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: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anna feel the warm breeze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>Sleep under a palm tre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G        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eel the rush of the ocean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et onboard a fast tra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>Travel on a jetplan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  G F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ar aw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m    G D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break awa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ll spread my wings and I'll learn how to fl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m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ll do what it takes till I touch the sky. </w:t>
      </w:r>
    </w:p>
    <w:p>
      <w:pPr>
        <w:pStyle w:val="HTMLPreformatted"/>
        <w:rPr>
          <w:color w:val="000000"/>
        </w:rPr>
      </w:pPr>
      <w:r>
        <w:rPr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ke a wish, take a chanc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Am    G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Make a change, and break awa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                 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Out of the darkness and into the sun.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                Dm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I won't forget all the ones that I lov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ll take a risk, take a chanc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Am    G C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ke a change, and break awa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ridge:</w:t>
      </w:r>
    </w:p>
    <w:p>
      <w:pPr>
        <w:pStyle w:val="HTMLPreformatted"/>
        <w:rPr>
          <w:color w:val="000000"/>
        </w:rPr>
      </w:pPr>
      <w:r>
        <w:rPr>
          <w:color w:val="000000"/>
        </w:rPr>
        <w:t>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uildings with a hundred floors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winging with revolving doors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              A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ybe I don't know where they'll take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 Am</w:t>
      </w:r>
    </w:p>
    <w:p>
      <w:pPr>
        <w:pStyle w:val="HTMLPreformatted"/>
        <w:rPr>
          <w:color w:val="000000"/>
        </w:rPr>
      </w:pPr>
      <w:r>
        <w:rPr>
          <w:color w:val="000000"/>
        </w:rPr>
        <w:t>Gotta keep movin on movin on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ly aw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m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reak awa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>C            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I'll spread my wings and I'll learn how to fly.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ough it's not easy to tell you goodby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Make a wish, take a chanc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Am    G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Make a change, and break awa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                 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>Out of the darkness and into the sun.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                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I won't forget the place I come fro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gotta take a risk, take a chance,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                 Am    G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Make a change, and break away</w:t>
      </w:r>
    </w:p>
    <w:p>
      <w:pPr>
        <w:pStyle w:val="HTMLPreformatted"/>
        <w:rPr>
          <w:color w:val="000000"/>
        </w:rPr>
      </w:pPr>
      <w:r>
        <w:rPr>
          <w:color w:val="000000"/>
        </w:rPr>
        <w:t>Am    G F</w:t>
      </w:r>
    </w:p>
    <w:p>
      <w:pPr>
        <w:pStyle w:val="HTMLPreformatted"/>
        <w:rPr>
          <w:color w:val="000000"/>
        </w:rPr>
      </w:pPr>
      <w:r>
        <w:rPr>
          <w:color w:val="000000"/>
        </w:rPr>
        <w:t>Break away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m    G C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reak awa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FFB400"/>
      <w:sz w:val="17"/>
      <w:szCs w:val="17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23:39:00Z</dcterms:created>
  <dc:creator>Rob Hampton</dc:creator>
  <dc:description/>
  <dc:language>en-US</dc:language>
  <cp:lastModifiedBy>Rob Hampton</cp:lastModifiedBy>
  <cp:lastPrinted>2005-02-17T15:40:00Z</cp:lastPrinted>
  <dcterms:modified xsi:type="dcterms:W3CDTF">2005-03-20T05:53:00Z</dcterms:modified>
  <cp:revision>2</cp:revision>
  <dc:subject/>
  <dc:title>Breakaway Chords by Clarkson Kelly, www</dc:title>
</cp:coreProperties>
</file>