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bCs/>
        </w:rPr>
        <w:t>Trouble in mi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ouble in mind, I'm blue</w:t>
        <w:br/>
        <w:t>But I won't be blue always,</w:t>
        <w:br/>
        <w:t>'Cause that sun is gonna shine in my back door someday</w:t>
        <w:br/>
        <w:br/>
        <w:t>I'm going down to the river</w:t>
        <w:br/>
        <w:t>I'm going to take me a rocking chair</w:t>
        <w:br/>
        <w:t>and if the blues don't leave, I rock on away from here</w:t>
        <w:br/>
        <w:br/>
        <w:t>Trouble in mind, I'm blue</w:t>
        <w:br/>
        <w:t>But I won't be blue always,</w:t>
        <w:br/>
        <w:t>'Cause that sun is gonna shine in my back door someday</w:t>
        <w:br/>
        <w:br/>
        <w:t>Trouble in mind, that's true</w:t>
        <w:br/>
        <w:t>I have almost lost my mind</w:t>
        <w:br/>
        <w:t>Life ain't worth living, I feel like I could die</w:t>
        <w:br/>
        <w:br/>
        <w:t>Trouble in mind, I'm blue</w:t>
        <w:br/>
        <w:t>My poor heart is healing slow</w:t>
        <w:br/>
        <w:t>I've never had such trouble in my whole life before</w:t>
        <w:br/>
        <w:br/>
        <w:t xml:space="preserve">I'm gonna lay my head on </w:t>
      </w:r>
    </w:p>
    <w:p>
      <w:pPr>
        <w:pStyle w:val="Normal"/>
        <w:rPr/>
      </w:pPr>
      <w:r>
        <w:rPr/>
        <w:t>some lonesome railroad line</w:t>
        <w:br/>
        <w:t>and let that 2:19 special ease my troubled mind</w:t>
        <w:br/>
        <w:br/>
        <w:t>Trouble in mind, I'm blue,</w:t>
        <w:br/>
        <w:t>But I won't be blue always</w:t>
        <w:br/>
        <w:t>'Cause that sun is gonna shine in my back door some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4:49:00Z</dcterms:created>
  <dc:creator>Rob Hampton</dc:creator>
  <dc:description/>
  <dc:language>en-US</dc:language>
  <cp:lastModifiedBy>Rob Hampton</cp:lastModifiedBy>
  <cp:lastPrinted>2006-03-31T15:11:00Z</cp:lastPrinted>
  <dcterms:modified xsi:type="dcterms:W3CDTF">2006-04-03T04:01:00Z</dcterms:modified>
  <cp:revision>2</cp:revision>
  <dc:subject/>
  <dc:title/>
</cp:coreProperties>
</file>