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Someti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Ja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  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 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7:   02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 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add9: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d D DU UD D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 / G - - - / - - - - / - - - - / Em7 - - - / Cadd9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's a storm outside, and the gap between crack and th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 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add9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Crack and thunder, is closing i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/>
          <w:szCs w:val="20"/>
        </w:rPr>
        <w:t xml:space="preserve">                                        Em7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s closing in.  The rain floods gutters, and makes a great sound on the concr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/>
          <w:szCs w:val="2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Cs w:val="false"/>
          <w:szCs w:val="20"/>
        </w:rPr>
        <w:t xml:space="preserve">On a flat roof, there's a boy leaning against the wall of r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erial held high, calling "come on thund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ome on thunde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Cadd9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times, when I look deep in your eyes, I swear I can see your so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Cadd9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times, when I look deep in your eyes, I swear I can see your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t's a monsoon, and the rain lifts lids off cars, spinning buses like toy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/>
          <w:szCs w:val="20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tripping them to chrome.  Across the bay,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aves are turning into something else, picking up fishing boats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pewing them on the shore.  The boy is hi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it up against the sky, like a sign, like a ne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/>
          <w:szCs w:val="20"/>
        </w:rPr>
        <w:t xml:space="preserve">                                                  Em7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ign.  And he crumples, drops into the gutter, heart strai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/>
          <w:szCs w:val="20"/>
        </w:rPr>
        <w:t xml:space="preserve">                                             Em7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egs twitching.  The flood swells his clothes      and delivers him o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elivers him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G - - - / Em7 - - - / Cadd9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G - - - / - - - - / - - - - / Em7 - - - / Cadd9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 xml:space="preserve">                                                  </w:t>
      </w:r>
      <w:r>
        <w:rPr>
          <w:rFonts w:cs="Courier New"/>
          <w:b/>
          <w:szCs w:val="20"/>
        </w:rPr>
        <w:t>Em7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re's four new colors in the rainbow, an old man's taking polaroi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/>
          <w:szCs w:val="20"/>
        </w:rPr>
        <w:t xml:space="preserve">                                                      Em7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add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szCs w:val="20"/>
        </w:rPr>
        <w:t xml:space="preserve">But all he captures is endless rain,       endless r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/>
          <w:szCs w:val="20"/>
        </w:rPr>
        <w:t xml:space="preserve">                                                                    Em7</w:t>
      </w:r>
      <w:r>
        <w:rPr>
          <w:rFonts w:cs="Courier New"/>
          <w:bCs w:val="false"/>
          <w:szCs w:val="20"/>
        </w:rPr>
        <w:t xml:space="preserve">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ndless rain.  He says listen, takes my head and puts my ear to 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Cadd9                  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I swear I can hear the se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nd o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1:36:00Z</dcterms:created>
  <dc:creator>Rob Hampton</dc:creator>
  <dc:description/>
  <cp:keywords/>
  <dc:language>en-US</dc:language>
  <cp:lastModifiedBy>Rob Hampton</cp:lastModifiedBy>
  <cp:lastPrinted>2010-11-01T19:24:00Z</cp:lastPrinted>
  <dcterms:modified xsi:type="dcterms:W3CDTF">2010-11-02T03:24:00Z</dcterms:modified>
  <cp:revision>3</cp:revision>
  <dc:subject/>
  <dc:title/>
</cp:coreProperties>
</file>