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Blues Music</w: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 and my band</w:t>
        <w:br/>
        <w:t>All must agree we like to get groovy</w:t>
        <w:br/>
        <w:t>With the sounds of the old time</w:t>
        <w:br/>
        <w:t>We like to jam cause man</w:t>
        <w:br/>
        <w:t>Sounds from the bandstand</w:t>
        <w:br/>
        <w:t>Hand for the cause man</w:t>
        <w:br/>
        <w:t>Hang from the old ones</w:t>
        <w:br/>
        <w:t>The tones the gear the props and ride very much in</w:t>
        <w:br/>
        <w:t>Chilling outside way back...way back... yeeeah...</w:t>
        <w:br/>
        <w:t>From where music really started</w:t>
        <w:br/>
        <w:t>I'm a child of the eighties</w:t>
        <w:br/>
        <w:t>From where I departed since then I started</w:t>
        <w:br/>
        <w:t>A collection of the people</w:t>
        <w:br/>
        <w:t>Who started it all</w:t>
        <w:br/>
        <w:t>I reckon therefore</w:t>
        <w:br/>
        <w:t>I kept them</w:t>
        <w:br/>
        <w:t>In my sock like money</w:t>
        <w:br/>
        <w:t>Blues music... Blues music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ort Interlude</w:t>
        <w:br/>
        <w:br/>
        <w:t>Its all about rocking the van not rock to roll</w:t>
        <w:br/>
        <w:t>Sway to sway</w:t>
        <w:br/>
        <w:t>Shocks work out I play</w:t>
        <w:br/>
        <w:t>Yo what that fly girl sabine say G...</w:t>
        <w:br/>
        <w:t>About eight miles to the gallon that's some highway sailing</w:t>
        <w:br/>
        <w:t>That's some cool cool lounging</w:t>
        <w:br/>
        <w:t>Atlantic city bounding</w:t>
        <w:br/>
        <w:t>1920s to the 1970s a stream with some pool</w:t>
        <w:br/>
        <w:t>Hojo some ready</w:t>
        <w:br/>
        <w:t>Getting ready real cool, cool, cool</w:t>
        <w:br/>
        <w:t>The earth amp sock hat hihat dope</w:t>
        <w:br/>
        <w:t>Dobro dario strings for my things</w:t>
        <w:br/>
        <w:t>The bass wail sings.  Yeahhhh....</w:t>
        <w:br/>
        <w:t>Let the rhyme bring  Yeahhhh...</w:t>
        <w:br/>
        <w:t>The tense of the time</w:t>
        <w:br/>
        <w:t>The old time</w:t>
        <w:br/>
        <w:t>Blues music, Blues mus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ng Interlude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>Blind Lemon Jefferson and juice BMWs the proof frosty albert collin' Bukkha White, Booker T, James Brown</w:t>
        <w:br/>
        <w:t xml:space="preserve">Jimmy Smith at the console to soul, with the girls </w:t>
      </w:r>
    </w:p>
    <w:p>
      <w:pPr>
        <w:pStyle w:val="Normal"/>
        <w:rPr>
          <w:sz w:val="24"/>
        </w:rPr>
      </w:pPr>
      <w:r>
        <w:rPr>
          <w:sz w:val="24"/>
        </w:rPr>
        <w:t>Aretha, Chakka Khan the show Solid Gold,</w:t>
        <w:br/>
        <w:t>Cisco, and Sonny, and Lead Belly too,</w:t>
        <w:br/>
        <w:t xml:space="preserve">Peoples that rode with woody and you </w:t>
      </w:r>
    </w:p>
    <w:p>
      <w:pPr>
        <w:pStyle w:val="Normal"/>
        <w:rPr>
          <w:sz w:val="24"/>
        </w:rPr>
      </w:pPr>
      <w:r>
        <w:rPr>
          <w:sz w:val="24"/>
        </w:rPr>
        <w:t>Bob Dylan, a million sears silvertone guitars</w:t>
        <w:br/>
        <w:t>Heard the licks your route take them nowhere</w:t>
        <w:br/>
        <w:t>Blues music</w:t>
        <w:br/>
        <w:br/>
        <w:t>Its like chewing gum with your headphones on</w:t>
        <w:br/>
        <w:t>Drinking lemonade</w:t>
        <w:br/>
        <w:t>Chilling on the front porch after running ball</w:t>
        <w:br/>
        <w:t>Like you lost a twenty dollar bill</w:t>
        <w:br/>
        <w:t>You got a free ticket yo from the scratch and win</w:t>
        <w:br/>
        <w:t>It's like the swimsuit issue</w:t>
        <w:br/>
        <w:t>I think I need a tissue.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It's like you and your baby got nasty, cut off and left alone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making eyes on the city bus again </w:t>
      </w:r>
    </w:p>
    <w:p>
      <w:pPr>
        <w:pStyle w:val="Normal"/>
        <w:rPr>
          <w:sz w:val="24"/>
        </w:rPr>
      </w:pPr>
      <w:r>
        <w:rPr>
          <w:sz w:val="24"/>
        </w:rPr>
        <w:t>Now you got ink spots on your pants again grandma cooks blueberry pie</w:t>
        <w:br/>
        <w:t>Little sister got a boyfriend</w:t>
        <w:br/>
        <w:t>It's like smoking the right</w:t>
        <w:br/>
        <w:t>The final rites</w:t>
        <w:br/>
        <w:t>The vinyl rides</w:t>
        <w:br/>
        <w:t>Blues music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19:00Z</dcterms:created>
  <dc:creator>Rob Hampton</dc:creator>
  <dc:description/>
  <dc:language>en-US</dc:language>
  <cp:lastModifiedBy>Rob Hampton</cp:lastModifiedBy>
  <cp:lastPrinted>2006-06-08T20:36:00Z</cp:lastPrinted>
  <dcterms:modified xsi:type="dcterms:W3CDTF">2006-06-10T19:53:00Z</dcterms:modified>
  <cp:revision>3</cp:revision>
  <dc:subject/>
  <dc:title>Me and my band</dc:title>
</cp:coreProperties>
</file>