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Hey Joe - Simplified Version</w:t>
      </w:r>
    </w:p>
    <w:p>
      <w:pPr>
        <w:pStyle w:val="Normal"/>
        <w:rPr/>
      </w:pPr>
      <w:r>
        <w:rPr/>
        <w:t>Jimi Hendrix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31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7:   022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B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C       G  D      A                         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Hey Joe    where ya' goin' with that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gun in your hand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       G  D      A  </w:t>
      </w:r>
    </w:p>
    <w:p>
      <w:pPr>
        <w:pStyle w:val="Normal"/>
        <w:rPr/>
      </w:pPr>
      <w:r>
        <w:rPr/>
        <w:t xml:space="preserve">I said, hey Joe      where ya goin' with that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 xml:space="preserve">gun in your hand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C                            G                      D    A                     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'm goin' down to shoot my old lady.   I caught her messin' round with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 xml:space="preserve">another man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C                           G                      D                    A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I'm goin' down to shoot my old lady.  You know I caught her messin' round with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another m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G  D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Hey Joe,        I heard you shot you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woman down you shot her down dow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G  D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Hey Joe,     I heard you shot your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lady down, You shot her down to the gro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G                D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Yes, I did, I shot her,  you know I caught her messin' 'round,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messin' 'round tow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G                   D         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Yes, I did, I shot her,  you know I caught my old lady messin'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'round the town, and I gave her the gun, I shot 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uitar solo (3 Progressions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G  D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Hey Joe,     where you gonna run to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now, where you gonna run to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G                   D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Hey Joe, I said,     where you gonna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run to now, Where you, where you gonna g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G                    D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'm goin' way down south,      way down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Mexico way, alrigh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G                    D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'm goin' way down south,     way down where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>I can be free--ain't no one gonna find m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G                    D               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Ain't no hangman gonna,   He ain't gonna put a rope around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E7 - / E - - - / - - E7 - /</w:t>
      </w:r>
    </w:p>
    <w:p>
      <w:pPr>
        <w:pStyle w:val="Normal"/>
        <w:rPr/>
      </w:pPr>
      <w:r>
        <w:rPr/>
        <w:t xml:space="preserve">me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Progressio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ahoma" w:hAnsi="Arial Unicode MS;Tahoma" w:eastAsia="Arial Unicode MS;Tahoma" w:cs="Arial Unicode MS;Tahoma"/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racket">
    <w:name w:val="bracket"/>
    <w:basedOn w:val="DefaultParagraphFont"/>
    <w:qFormat/>
    <w:rPr/>
  </w:style>
  <w:style w:type="character" w:styleId="Absc">
    <w:name w:val="abs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34:00Z</dcterms:created>
  <dc:creator>Rob Hampton</dc:creator>
  <dc:description/>
  <dc:language>en-US</dc:language>
  <cp:lastModifiedBy>Rob Hampton</cp:lastModifiedBy>
  <dcterms:modified xsi:type="dcterms:W3CDTF">2006-12-18T04:03:00Z</dcterms:modified>
  <cp:revision>2</cp:revision>
  <dc:subject/>
  <dc:title>Hey Joe</dc:title>
</cp:coreProperties>
</file>