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Roll on Joh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ob Dy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apo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  D  UD D  U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Strum:  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0"/>
        </w:rPr>
      </w:pPr>
      <w:r>
        <w:rPr>
          <w:rFonts w:cs="Courier New" w:ascii="Courier New" w:hAnsi="Courier New"/>
          <w:b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G - - - / - - - - / C - - - / - - - - / G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/ C - - - / D - - - / C - - - / G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octor, doctor, tell me the tim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ay    Another bottle's empty, another pen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pent   He turned around and he slowly wal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away    They shot him in the back and down 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went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ine your light, move it o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you burn so bright, roll on John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        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From the Liverpool docks to the red light Hambur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treets     Down in the quarry with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Quarrymen.   Playing to the big crowds, playing to the che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eats   Another day in your life on your way ‘til your journey'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ailing through the tradewinds bound for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outh    Rags on your back just like any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lave    They tied your hands and they clamped yo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mouth    Wasn't no way out of that deep d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szCs w:val="20"/>
        </w:rPr>
        <w:t xml:space="preserve">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I heard the news today, 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oy   They hauled your ship up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ore   Now the city's gone dark there is no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joy   They tore the heart right out and cut it to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   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c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Put on your bags and get '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packed.    Leave right now you won't be far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rong   The sooner you go, the quicker you'll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ack   You've been cooped up on an island far to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low down you're moving to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fast    Come together right now ov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me    Your bones are weary you're about to breathe you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last    Lord, you know how hard that it c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Roll on John, roll through the rain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snow   Take the righthand road and go where the buffal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roam   They'll trap you in an ambush before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know   Too late now to sail bac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</w:t>
      </w:r>
      <w:r>
        <w:rPr>
          <w:rFonts w:cs="Courier New"/>
          <w:b/>
          <w:bCs w:val="false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Tyger, Tyger burn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bright    I pray the lord my sou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bCs w:val="false"/>
          <w:szCs w:val="20"/>
        </w:rPr>
        <w:t xml:space="preserve">G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keep     In the fores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night   Cover him over and let hi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rFonts w:cs="Courier New"/>
          <w:b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strumental Verse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1:02:00Z</dcterms:created>
  <dc:creator>Rob Hampton</dc:creator>
  <dc:description/>
  <cp:keywords/>
  <dc:language>en-US</dc:language>
  <cp:lastModifiedBy>Rob Hampton</cp:lastModifiedBy>
  <dcterms:modified xsi:type="dcterms:W3CDTF">2013-07-22T21:05:00Z</dcterms:modified>
  <cp:revision>2</cp:revision>
  <dc:subject/>
  <dc:title/>
</cp:coreProperties>
</file>