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annonball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Damien Rice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Capo 6th fre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d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m7   02203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Cadd9 03203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     32003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/F#  2x003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     xx0232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C     x3201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11   x54030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Intro:  / Em7 - - - / Cadd9 - - - / G - - - / G/F# - - - / x3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/ C - - - / - - - - / - - - - / - D11 - - /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Em7                  Cadd9             G    G/F#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’s still a little bit of your taste, in my mouth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7                    Cadd9         G       G/F#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’s still a little bit of you laced, with my doub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7                Cadd9     G   G/F#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's still a little hard to say,     what's 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/ C - - - / - - - - / - - - - / - D11 - - /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oing on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7                  Cadd9              G      G/F#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’s still a little bit of your ghost, your witnes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7                   Cadd9            G    G/F#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’s still a little bit of your face, I haven't kisse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7                Cadd9      G         G/F#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step a little closer each day, that I can't say what's </w:t>
      </w:r>
    </w:p>
    <w:p>
      <w:pPr>
        <w:pStyle w:val="HTMLPreformatted"/>
        <w:rPr/>
      </w:pPr>
      <w:r>
        <w:rPr>
          <w:b/>
          <w:bCs/>
          <w:color w:val="000000"/>
        </w:rPr>
        <w:t>/ C - - - / - - - - / - - - - / - D11 - - /</w:t>
      </w:r>
      <w:r>
        <w:rPr>
          <w:color w:val="000000"/>
        </w:rPr>
        <w:t xml:space="preserve">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oing 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color w:val="000000"/>
        </w:rPr>
        <w:t>G      Cadd9      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tones taught me to fl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G     Cadd9     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Love taught me to li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G    Cadd9         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Life taught me to di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>/ C - - - / - - - - / - - - - / - D11 - - /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o it's not hard to fall, when you float like a cannonball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Repeat Intro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7                  Cadd9         G      G/F#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s still a little bit of your song, in my ear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7                  Cadd9         G       G/F#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s still a little bit of your words, I long to hear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m7               Cadd9     G          G/F#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step a little closer to me, so close that I can't see what's 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/ C - - - / - - - - / - - - - / - D11 - - /</w:t>
      </w:r>
    </w:p>
    <w:p>
      <w:pPr>
        <w:pStyle w:val="HTMLPreformatted"/>
        <w:rPr>
          <w:color w:val="000000"/>
        </w:rPr>
      </w:pPr>
      <w:r>
        <w:rPr>
          <w:color w:val="000000"/>
        </w:rPr>
        <w:t>going 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Cadd9         D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ones taught me to fl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Cadd9         D</w:t>
      </w:r>
    </w:p>
    <w:p>
      <w:pPr>
        <w:pStyle w:val="HTMLPreformatted"/>
        <w:rPr>
          <w:color w:val="000000"/>
        </w:rPr>
      </w:pPr>
      <w:r>
        <w:rPr>
          <w:color w:val="000000"/>
        </w:rPr>
        <w:t>Love taught me to cr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G           Cadd9      D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 come on courage teach me to be shy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/ C - - - / - - - - / - - - - / - D11 - - /</w:t>
      </w:r>
    </w:p>
    <w:p>
      <w:pPr>
        <w:pStyle w:val="HTMLPreformatted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ause it's not hard to fall, and I don't wanna scare her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b/>
          <w:bCs/>
          <w:color w:val="000000"/>
        </w:rPr>
        <w:t>/ C - - - / - - - - / - - - - / - D11 - - /</w:t>
      </w:r>
    </w:p>
    <w:p>
      <w:pPr>
        <w:pStyle w:val="HTMLPreformatted"/>
        <w:rPr>
          <w:color w:val="000000"/>
        </w:rPr>
      </w:pPr>
      <w:r>
        <w:rPr>
          <w:color w:val="000000"/>
        </w:rPr>
        <w:t>It's not hard to fall, and I don't wanna los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</w:t>
      </w:r>
      <w:r>
        <w:rPr>
          <w:b/>
          <w:bCs/>
          <w:color w:val="000000"/>
        </w:rPr>
        <w:t>/ C - - - / - - - - / - - - - / - D11 - - /</w:t>
      </w:r>
    </w:p>
    <w:p>
      <w:pPr>
        <w:pStyle w:val="HTMLPreformatted"/>
        <w:rPr>
          <w:color w:val="000000"/>
        </w:rPr>
      </w:pPr>
      <w:r>
        <w:rPr>
          <w:color w:val="000000"/>
        </w:rPr>
        <w:t>It’s not hard to grow, when you know that you just don't know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Repeat Intro x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End on </w:t>
      </w:r>
      <w:r>
        <w:rPr>
          <w:rFonts w:cs="Courier New" w:ascii="Courier New" w:hAnsi="Courier New"/>
          <w:b/>
          <w:bCs/>
          <w:sz w:val="20"/>
        </w:rPr>
        <w:t>Em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33:00Z</dcterms:created>
  <dc:creator>Rob Hampton</dc:creator>
  <dc:description/>
  <dc:language>en-US</dc:language>
  <cp:lastModifiedBy>Rob Hampton</cp:lastModifiedBy>
  <cp:lastPrinted>2004-12-06T14:01:00Z</cp:lastPrinted>
  <dcterms:modified xsi:type="dcterms:W3CDTF">2004-12-16T16:51:00Z</dcterms:modified>
  <cp:revision>1</cp:revision>
  <dc:subject/>
  <dc:title>Cannonball</dc:title>
</cp:coreProperties>
</file>