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lk This W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erosmith,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MAIN RIFF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|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|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------|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2-------2------|-------2-------2------2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1-2---0-1-2--------|-0-1-2---0-1-2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0--x-|------------------3p0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|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|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------|------------------2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2-------2------|-------2-------2--2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1-2---0-1-2--------|-0-1-2---0-1-2----0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0----|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VERSE RIFF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m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----------10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10----10-12-10-------10--10--13--10--12--10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8-8-8-----------------8------------------------------------|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RANSITION CHORD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2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2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---------|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|-----------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HORUS RIFF:</w:t>
      </w:r>
    </w:p>
    <w:p>
      <w:pPr>
        <w:pStyle w:val="HTMLPreformatted"/>
        <w:rPr/>
      </w:pPr>
      <w:r>
        <w:rPr/>
        <w:t>||---------------------------------|--------------------------------|</w:t>
      </w:r>
    </w:p>
    <w:p>
      <w:pPr>
        <w:pStyle w:val="HTMLPreformatted"/>
        <w:rPr/>
      </w:pPr>
      <w:r>
        <w:rPr/>
        <w:t>||---------------------------------|--------------------------------|</w:t>
      </w:r>
    </w:p>
    <w:p>
      <w:pPr>
        <w:pStyle w:val="HTMLPreformatted"/>
        <w:rPr/>
      </w:pPr>
      <w:r>
        <w:rPr/>
        <w:t>||---------------------------------|--------------------------------|</w:t>
      </w:r>
    </w:p>
    <w:p>
      <w:pPr>
        <w:pStyle w:val="HTMLPreformatted"/>
        <w:rPr/>
      </w:pPr>
      <w:r>
        <w:rPr/>
        <w:t>||---------------------------------|--10--12------13----------------|</w:t>
      </w:r>
    </w:p>
    <w:p>
      <w:pPr>
        <w:pStyle w:val="HTMLPreformatted"/>
        <w:rPr/>
      </w:pPr>
      <w:r>
        <w:rPr/>
        <w:t>||---10--12------13----------------|---8---8-------8----------------|</w:t>
      </w:r>
    </w:p>
    <w:p>
      <w:pPr>
        <w:pStyle w:val="HTMLPreformatted"/>
        <w:rPr/>
      </w:pPr>
      <w:r>
        <w:rPr/>
        <w:t>||----8---8-------8----------------|--------------------------------|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ong structure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n Riff x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1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 Riff x8 + Trans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n Riff x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2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 Riff x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orus Riff x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ol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 Riff x4 + Trans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n Riff x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3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 Riff x8 + Trans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n Riff x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4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 Riff x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orus Riff x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ol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 Riff x4 + Trans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n Riff x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1:58:00Z</dcterms:created>
  <dc:creator>Rob Hampton</dc:creator>
  <dc:description/>
  <dc:language>en-US</dc:language>
  <cp:lastModifiedBy>Rob Hampton</cp:lastModifiedBy>
  <cp:lastPrinted>2004-09-13T16:49:00Z</cp:lastPrinted>
  <dcterms:modified xsi:type="dcterms:W3CDTF">2004-09-13T23:49:00Z</dcterms:modified>
  <cp:revision>2</cp:revision>
  <dc:subject/>
  <dc:title>Walk This Way Tab by Aerosmith, </dc:title>
</cp:coreProperties>
</file>