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I Asked Him For Water He Gave Me Gaso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ucinda Willi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3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E7:   022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/ A - - - / x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D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Oh, I asked him for water, he gave me gaso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D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Oh, I asked him for water, he gave me gaso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asked him for water, he gave me gaso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D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went down to the depot looked up on the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D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went down to the depot looked up on the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aw that train a running but I could not get on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D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asked the conductor can I ride the bli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D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asked the conductor can I ride the bli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7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Said girl buy your ticket, buy your ticket ‘cause this train ain't none of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Solo - 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D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Oh, I asked him for water, he gave me gaso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D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Oh, I asked him for water, he gave me gaso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7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A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asked him for water, but he gave me gaso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/ A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End on A</w:t>
      </w:r>
    </w:p>
    <w:p>
      <w:pPr>
        <w:pStyle w:val="Normal"/>
        <w:spacing w:before="0" w:after="20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9:00Z</dcterms:created>
  <dc:creator>Rob Hampton</dc:creator>
  <dc:description/>
  <cp:keywords/>
  <dc:language>en-US</dc:language>
  <cp:lastModifiedBy>Rob Hampton</cp:lastModifiedBy>
  <dcterms:modified xsi:type="dcterms:W3CDTF">2009-04-08T00:29:00Z</dcterms:modified>
  <cp:revision>2</cp:revision>
  <dc:subject/>
  <dc:title/>
</cp:coreProperties>
</file>