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Knockin’ on Heaven’s D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ob Dyl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7:  x0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or chords that last a half measure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d D DUD d D D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or chords that last a whole measure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 d D DU UD D D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Intro:  / G - D - / Am7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>/ G - D - / C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>/ G - D - / Am7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</w:t>
      </w:r>
      <w:r>
        <w:rPr>
          <w:rFonts w:cs="Courier New"/>
          <w:b/>
          <w:bCs w:val="false"/>
          <w:szCs w:val="20"/>
        </w:rPr>
        <w:t>/ G - D - / C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Am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Mama, take this badge from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I can't use it any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>Am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It's getting dark to dark to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Feels like I'm knocking on heaven’s d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Am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Knock Knock Knockin on Heavens do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Knock Knock Knockin on Heavens do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Am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Knock Knock Knockin on Heavens do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Knock Knock Knockin on Heavens d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Am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Mama put my guns in the g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can't shoot them any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Am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at long black cloud is coming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</w:t>
      </w:r>
      <w:r>
        <w:rPr>
          <w:rFonts w:cs="Times New Roman" w:ascii="Times New Roman" w:hAnsi="Times New Roman"/>
          <w:bCs w:val="false"/>
          <w:sz w:val="16"/>
          <w:szCs w:val="20"/>
        </w:rPr>
        <w:t>½</w:t>
      </w:r>
      <w:r>
        <w:rPr>
          <w:rFonts w:cs="Courier New"/>
          <w:bCs w:val="false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rFonts w:cs="Courier New"/>
          <w:sz w:val="16"/>
          <w:szCs w:val="20"/>
        </w:rPr>
        <w:t>)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C</w:t>
      </w:r>
      <w:r>
        <w:rPr>
          <w:rFonts w:cs="Courier New"/>
          <w:bCs w:val="false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Feels like I'm knocking on heavens do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G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0:21:00Z</dcterms:created>
  <dc:creator>Rob Hampton</dc:creator>
  <dc:description/>
  <cp:keywords/>
  <dc:language>en-US</dc:language>
  <cp:lastModifiedBy>Rob Hampton</cp:lastModifiedBy>
  <dcterms:modified xsi:type="dcterms:W3CDTF">2011-05-28T22:36:00Z</dcterms:modified>
  <cp:revision>2</cp:revision>
  <dc:subject/>
  <dc:title/>
</cp:coreProperties>
</file>