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Buddy Holly</w:t>
      </w:r>
    </w:p>
    <w:p>
      <w:pPr>
        <w:pStyle w:val="Normal"/>
        <w:rPr>
          <w:szCs w:val="20"/>
        </w:rPr>
      </w:pPr>
      <w:r>
        <w:rPr>
          <w:szCs w:val="20"/>
        </w:rPr>
        <w:t>Weezer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Guitar tuned down ½ step (Eb Ab Db Gb Bb eb)</w:t>
      </w:r>
    </w:p>
    <w:p>
      <w:pPr>
        <w:pStyle w:val="Normal"/>
        <w:rPr>
          <w:szCs w:val="20"/>
        </w:rPr>
      </w:pPr>
      <w:r>
        <w:rPr>
          <w:szCs w:val="20"/>
        </w:rPr>
        <w:t>All chords relative to standard tuning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Verse 1:</w:t>
      </w:r>
    </w:p>
    <w:p>
      <w:pPr>
        <w:pStyle w:val="Normal"/>
        <w:rPr>
          <w:szCs w:val="20"/>
        </w:rPr>
      </w:pPr>
      <w:r>
        <w:rPr>
          <w:szCs w:val="20"/>
        </w:rPr>
        <w:t>What's with these homies dissing my girl?</w:t>
        <w:br/>
        <w:t>Why do they gotta front?</w:t>
        <w:br/>
        <w:t>What did we ever do to these guys</w:t>
        <w:br/>
        <w:t>That made them so violent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Pre-Chorus:</w:t>
      </w:r>
      <w:r>
        <w:rPr>
          <w:szCs w:val="20"/>
        </w:rPr>
        <w:br/>
        <w:t>Woo-hoo, but you know I'm yours</w:t>
        <w:br/>
        <w:t>Woo-hoo, and I know you're mine</w:t>
        <w:br/>
        <w:t xml:space="preserve">Woo-hoo, and that's for all time </w:t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horus:</w:t>
      </w:r>
    </w:p>
    <w:p>
      <w:pPr>
        <w:pStyle w:val="Normal"/>
        <w:rPr>
          <w:szCs w:val="20"/>
        </w:rPr>
      </w:pPr>
      <w:r>
        <w:rPr>
          <w:szCs w:val="20"/>
        </w:rPr>
        <w:t>Oo-ee-oo I look just like Buddy Holly</w:t>
        <w:br/>
        <w:t>Oh-oh, and you're Mary Tyler Moore</w:t>
        <w:br/>
        <w:t>I don't care what they say about us anyway</w:t>
        <w:br/>
        <w:t xml:space="preserve">I don't care bout that </w:t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Interlude (w/verse progression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Verse2:</w:t>
      </w:r>
      <w:r>
        <w:rPr>
          <w:szCs w:val="20"/>
        </w:rPr>
        <w:br/>
        <w:t>Don't you ever fear, I'm always near</w:t>
        <w:br/>
        <w:t>I know that you need help</w:t>
        <w:br/>
        <w:t>Your tongue is twisted, your eyes are slit</w:t>
        <w:br/>
        <w:t>You need a guardia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Pre-Chorus:</w:t>
      </w:r>
      <w:r>
        <w:rPr>
          <w:szCs w:val="20"/>
        </w:rPr>
        <w:br/>
        <w:t>Woo-hoo, and you know I'm yours</w:t>
        <w:br/>
        <w:t>Woo-hoo, and I know you're mine</w:t>
        <w:br/>
        <w:t xml:space="preserve">Woo-hoo, and that's for all time </w:t>
        <w:br/>
      </w:r>
    </w:p>
    <w:p>
      <w:pPr>
        <w:pStyle w:val="Normal"/>
        <w:rPr/>
      </w:pPr>
      <w:r>
        <w:rPr>
          <w:b/>
          <w:bCs/>
          <w:szCs w:val="20"/>
        </w:rPr>
        <w:t>Chorus (repeat last line)</w:t>
      </w:r>
      <w:r>
        <w:rPr>
          <w:szCs w:val="20"/>
        </w:rPr>
        <w:br/>
      </w:r>
    </w:p>
    <w:p>
      <w:pPr>
        <w:pStyle w:val="Normal"/>
        <w:rPr/>
      </w:pPr>
      <w:r>
        <w:rPr>
          <w:b/>
          <w:bCs/>
          <w:szCs w:val="20"/>
        </w:rPr>
        <w:t>Bridge:</w:t>
      </w:r>
      <w:r>
        <w:rPr>
          <w:szCs w:val="20"/>
        </w:rPr>
        <w:br/>
        <w:t>Bang, bang a knock on the door</w:t>
        <w:br/>
        <w:t>Another big bang and you're down on the floor</w:t>
        <w:br/>
        <w:t>Oh no! What do we do?</w:t>
        <w:br/>
        <w:t>Don't look now but I lost my shoe</w:t>
        <w:br/>
        <w:t>I can't run and I can't kick</w:t>
        <w:br/>
        <w:t>What's a matter babe are you feeling sick?</w:t>
        <w:br/>
        <w:t>what's a matter, what's a matter, what's a matter you?</w:t>
        <w:br/>
        <w:t>What's a matter babe, are you feeling blue? oh-oh!</w:t>
        <w:br/>
        <w:t>And that's for all time</w:t>
        <w:br/>
        <w:t xml:space="preserve">And that's for all time </w:t>
        <w:br/>
      </w:r>
    </w:p>
    <w:p>
      <w:pPr>
        <w:pStyle w:val="Normal"/>
        <w:rPr/>
      </w:pPr>
      <w:r>
        <w:rPr>
          <w:b/>
          <w:bCs/>
          <w:szCs w:val="20"/>
        </w:rPr>
        <w:t>Chorus:</w:t>
      </w:r>
      <w:r>
        <w:rPr>
          <w:szCs w:val="20"/>
        </w:rPr>
        <w:br/>
        <w:t>Oo-ee-oo I look just like Buddy Holly</w:t>
        <w:br/>
        <w:t>Oh-oh, and you're Mary Tyler Moore</w:t>
        <w:br/>
        <w:t>I don't care what they say about us anyway</w:t>
        <w:br/>
        <w:t>I don't care bout that</w:t>
        <w:br/>
        <w:t>I don't care bout that</w:t>
        <w:br/>
        <w:t>I don't care bout that</w:t>
        <w:br/>
        <w:t>I don't care bout tha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Verse Progression: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F#5                                         G#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|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b|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||-4--4--4--4--4--4--4--4--|-4--4--4--4--4--4--6--6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||-4--4--4--4--4--4--4--4--|-4--4--4--4--4--4--6--6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|-2--2--2--2--2--2--2--2--|-2--2--2--2--2--2--4--4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A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|-7--7--7--7--7--7--7--7--|-7--7--7--7--7--7--7--7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|-7--7--7--7--7--7--7--7--|-7--7--7--7--7--7--7--7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5--5--5--5--5--5--5--5--|-5--5--5--5--5--5--5--5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Pre-Chorus Progression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</w:rPr>
              <w:t>D5                        C#5      F#5</w:t>
            </w:r>
          </w:p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b||-------------------------|-------------------------|</w:t>
            </w:r>
          </w:p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b||-------------------------|-------------------------|</w:t>
            </w:r>
          </w:p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b||-------------------------|-------------------------|</w:t>
            </w:r>
          </w:p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b||-12-12-12-12-12-12-12-12-|-11-11-11-4--4--4--4--4--|</w:t>
            </w:r>
          </w:p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||-12-12-12-12-12-12-12-12-|-11-11-11-4--4--4--4--4--|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b||-10-10-10-10-10-10-10-10-|-9--9--9--2--2--2--2--2--|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x2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D5                       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|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b|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||-12-12-12-12-12-12-12-12-|-12-12-12-12-12-12-12-12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||-12-12-12-12-12-12-12-12-|-12-12-12-12-12-12-12-12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|-10-10-10-10-10-10-10-10-|-10-10-10-10-10-10-10-10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re-Chorus Riff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/>
          </w:tcPr>
          <w:p>
            <w:pPr>
              <w:pStyle w:val="HTMLPreformatted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</w:rPr>
              <w:t>D5                        C#m      F#5</w:t>
            </w:r>
          </w:p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b|----5-----5-----5-----5--|----4-----2-----2-----2--|</w:t>
            </w:r>
          </w:p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b|-7-----7-----7-----7-----|-5-----5\----2-----2-----|</w:t>
            </w:r>
          </w:p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b|-------------------------|-------------------------|</w:t>
            </w:r>
          </w:p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b|-------------------------|-------------------------|</w:t>
            </w:r>
          </w:p>
          <w:p>
            <w:pPr>
              <w:pStyle w:val="HTMLPreformatted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|-------------------------|-------------------------|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b|-------------------------|-------------------------|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36"/>
              </w:rPr>
              <w:t>x2</w:t>
            </w:r>
          </w:p>
        </w:tc>
      </w:tr>
    </w:tbl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5                        Dm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5-----5-----5-----5--|----5-----5-----5-----5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|-7-----7-----7-----7-----|-6-----6-----6-----6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------------------|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A5                        D5/A        E5/B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b|-------------------------|-7--7--7--7--9--9--9--9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|-7--7--7--7--7--7--7--7--|-7--7--7--7--9--9--9--9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|-7--7--7--7--7--7--7--7--|-5--5--5--5--7--7--7--7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5--5--5--5--5--5--5--5--|-5--5--5--5--7--7--7--7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A5                        D5/A        E5/B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b|-------------------------|-7--7--7--7--9--9--9--9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|-7--7--7--7--7--7--7--7--|-7--7--7--7--9--9--9--9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|-7--7--7--7--7--7--7--7--|-5--5--5--5--7--7--7--7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5--5--5--5--5--5--5--5--|-5--5--5--5--7--7--7--7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F#5                       D5/A  E5/B  A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|---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b|-------------------------|-7--7--9--9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|-4--4--4--4--4--4--4--4--|-7--7--9--9--7--7--7--7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|-4--4--4--4--4--4--4--4--|-5--5--7--7--7--7--7--7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2--2--2--2--2--2--2--2--|-5--5--7--7--5--5--5--5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A5    D5/A  E5/B          A5       E5   A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------------------|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|-------------------------|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b|-------7--7--9--9--9--9--|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|-7--7--7--7--9--9--9--9--|-7--7--7--7-7--7--7--7--7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|-7--7--5--5--7--7--7--7--|-7--7--7--7-7--7--7--7--7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5--5--5--5--7--7--7--7--|-5--5--5--0-0--5--5--5--5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Interlude Solo: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F#5                                          E/G#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(2)h4-------2-----|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|-2--3--2-----------------|-2--0-----2---------2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|-------------------------|-------2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|-------------------------|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|-------------------------|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------------------|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---2h4------2-----|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|-2-h3--2-----------------|-2-p-0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|-------------------------|-------2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|-------------------------|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|-------------------------|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------------------|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Bridge: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A5          F#5              A6 B5 C#5B5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b|--------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|-2--2--2--------------|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|-2--2--2-----4-----4--|-------4--4--6--4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|-0--0--0-----4-----4--|----4--0--2--4--2--0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|----------0--2--0--2--|----2-----------------2--|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8:05:00Z</dcterms:created>
  <dc:creator>Rob Hampton</dc:creator>
  <dc:description/>
  <dc:language>en-US</dc:language>
  <cp:lastModifiedBy>Rob Hampton</cp:lastModifiedBy>
  <cp:lastPrinted>2005-12-14T15:23:00Z</cp:lastPrinted>
  <dcterms:modified xsi:type="dcterms:W3CDTF">2005-12-15T08:19:00Z</dcterms:modified>
  <cp:revision>1</cp:revision>
  <dc:subject/>
  <dc:title>Buddy Holly</dc:title>
</cp:coreProperties>
</file>