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izzard of ‘7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 Sur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apo 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D D D 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Verse Progression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E9      E6    Asus4 A       G       G9    D/A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2-2-2-2-2-0-0-0-|0-0-0-0-0-0-0-0-|3-3-3-3-3-3-3-3-|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B|0-0-0-0-0-2-2-2-|3-3-3-2-2-2-2-2-|0-0-0-0-0-------|3-3-3-3-3-3-3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|0-0-0-0-0-0-0-0-|2-2-2-2-2-2-2-2-|0-0-0-0-0-2-2-2-|2-2-2-2-2-2-2-2*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|2-2-2-2-2-2-2-2-|2-2-2-2-2-2-2-2-|0-0-0-0-0-0-0-0-|4-4-4-4-4-4-4-4*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|2-2-2-2-2-2-2-2-|0-0-0-0-0-0-0-0-|----------------|0-0-0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0-0-0-0-0-0-0-0-|----------------|3-3-3-3-3-3-3-3-|----------------|</w:t>
      </w:r>
    </w:p>
    <w:p>
      <w:pPr>
        <w:pStyle w:val="Normal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Heading2"/>
        <w:rPr>
          <w:rFonts w:cs="Courier New"/>
        </w:rPr>
      </w:pPr>
      <w:r>
        <w:rPr>
          <w:rFonts w:cs="Courier New"/>
        </w:rPr>
        <w:t>Intro:  Verse Progression x2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1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n blizzard of ’77</w:t>
        <w:br/>
        <w:t>the cars were just lumps on the snow</w:t>
        <w:br/>
        <w:t>and then later</w:t>
        <w:br/>
        <w:t>tripping in 7-11</w:t>
        <w:br/>
        <w:t>the shelves were stretching out of control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n a plane ride</w:t>
        <w:br/>
        <w:t>the more it shakes</w:t>
        <w:br/>
        <w:t>the more I have to let go</w:t>
        <w:br/>
        <w:t>Now the signals</w:t>
        <w:br/>
        <w:t>still getting all mixed up</w:t>
        <w:br/>
        <w:t>we’re always doing damage control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Em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ut in the middle of the night, I wo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</w:t>
      </w: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it’s blurry even without ligh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rFonts w:eastAsia="Verdana"/>
          <w:szCs w:val="16"/>
        </w:rPr>
        <w:t xml:space="preserve">                 </w:t>
      </w:r>
      <w:r>
        <w:rPr>
          <w:szCs w:val="16"/>
        </w:rPr>
        <w:t>Em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ut in the middle of the night, I wo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</w:t>
      </w:r>
      <w:r>
        <w:rPr>
          <w:rFonts w:cs="Verdana" w:ascii="Verdana" w:hAnsi="Verdana"/>
          <w:b/>
          <w:bCs/>
          <w:szCs w:val="16"/>
        </w:rPr>
        <w:t>G               G/F#  Em  D</w:t>
      </w:r>
      <w:r>
        <w:rPr>
          <w:rFonts w:cs="Verdana" w:ascii="Verdana" w:hAnsi="Verdana"/>
          <w:szCs w:val="16"/>
        </w:rPr>
        <w:br/>
        <w:t>it’s blurry even without light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Verse 2:</w:t>
      </w:r>
      <w:r>
        <w:rPr>
          <w:rFonts w:cs="Verdana" w:ascii="Verdana" w:hAnsi="Verdana"/>
          <w:szCs w:val="16"/>
        </w:rPr>
        <w:br/>
        <w:t>I know I have got a negative edge</w:t>
        <w:br/>
        <w:t>that’s why I sharpen all the others a lot</w:t>
        <w:br/>
        <w:t>It’s like flowers or ladybugs</w:t>
        <w:br/>
        <w:t>pretty weeds or red beetles with dots</w:t>
        <w:br/>
      </w:r>
    </w:p>
    <w:p>
      <w:pPr>
        <w:pStyle w:val="Heading2"/>
        <w:rPr>
          <w:szCs w:val="16"/>
        </w:rPr>
      </w:pPr>
      <w:r>
        <w:rPr>
          <w:szCs w:val="16"/>
        </w:rPr>
        <w:t>Choru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G/F#                     Em            D</w:t>
      </w:r>
      <w:r>
        <w:rPr>
          <w:rFonts w:cs="Verdana" w:ascii="Verdana" w:hAnsi="Verdana"/>
          <w:szCs w:val="16"/>
        </w:rPr>
        <w:br/>
        <w:t xml:space="preserve">         I miss you more than i knew</w:t>
        <w:br/>
      </w:r>
      <w:r>
        <w:rPr>
          <w:rFonts w:cs="Verdana" w:ascii="Verdana" w:hAnsi="Verdana"/>
          <w:b/>
          <w:bCs/>
          <w:szCs w:val="16"/>
        </w:rPr>
        <w:t>G   G/F#                     Em            D</w:t>
      </w:r>
      <w:r>
        <w:rPr>
          <w:rFonts w:cs="Verdana" w:ascii="Verdana" w:hAnsi="Verdana"/>
          <w:szCs w:val="16"/>
        </w:rPr>
        <w:br/>
        <w:t xml:space="preserve">         I miss you more than i knew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G/F#                     Em            D</w:t>
      </w:r>
      <w:r>
        <w:rPr>
          <w:rFonts w:cs="Verdana" w:ascii="Verdana" w:hAnsi="Verdana"/>
          <w:szCs w:val="16"/>
        </w:rPr>
        <w:br/>
        <w:t xml:space="preserve">         I miss you more than i knew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G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3:31:00Z</dcterms:created>
  <dc:creator>Rob Hampton</dc:creator>
  <dc:description/>
  <dc:language>en-US</dc:language>
  <cp:lastModifiedBy>Rob Hampton</cp:lastModifiedBy>
  <dcterms:modified xsi:type="dcterms:W3CDTF">2004-10-24T20:57:00Z</dcterms:modified>
  <cp:revision>1</cp:revision>
  <dc:subject/>
  <dc:title>Blizzard of ‘77</dc:title>
</cp:coreProperties>
</file>