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All My Mistak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Avett Bro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 xml:space="preserve">32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maj7:  x3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7: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  D U D U   w/swing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F - - /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/ C - - / Cmaj7 - - / F - - /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/ G - - / - - - / G7 </w:t>
      </w:r>
      <w:r>
        <w:rPr>
          <w:rFonts w:cs="Courier New"/>
          <w:b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- - /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Cmaj7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ooting off vicious collections of w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>Cmaj7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 losers make fact by the things they have he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>Cmaj7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>G7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find myself trying hard to defend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>Cmaj7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made decisions some right and some wr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Cmaj7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let some love go I wish wasn't g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 xml:space="preserve">Cmaj7  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F                                  G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G7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se things and more I wish I had not done, But I've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F      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ut I can’t go back, and I don’t want 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all my mistakes     brought me to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C - - / Cmaj7 - - / F - - /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G - - / - - - / G7 </w:t>
      </w:r>
      <w:r>
        <w:rPr>
          <w:rFonts w:cs="Courier New"/>
          <w:b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- - /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Cmaj7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have some friends they don't know who I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Cmaj7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I write quotations around the word “friends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>Cmaj7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G7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 have a couple that have always been there for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>Cmaj7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missed some fun 'cause I worked through the da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Cmaj7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xpecting your praise when I returned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>Cmaj7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G7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 paid the cost 'cause I got left alone for the songs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 - - / Cmaj7 - - / F - - /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G - - / - - - / G7 - - /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 - - / Cmaj7 - - / F - - / - - - /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F - - / - - - /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C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2:37:00Z</dcterms:created>
  <dc:creator>Rob Hampton</dc:creator>
  <dc:description/>
  <cp:keywords/>
  <dc:language>en-US</dc:language>
  <cp:lastModifiedBy>Rob Hampton</cp:lastModifiedBy>
  <cp:lastPrinted>2011-08-01T19:19:00Z</cp:lastPrinted>
  <dcterms:modified xsi:type="dcterms:W3CDTF">2012-07-08T18:07:00Z</dcterms:modified>
  <cp:revision>2</cp:revision>
  <dc:subject/>
  <dc:title/>
</cp:coreProperties>
</file>