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he Way I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grid Michael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tro:  / C - - - / F - - - / Am - - - / G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f you were fal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n I would catch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You need a 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'll find a mat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Courier New"/>
          <w:b/>
          <w:bCs w:val="false"/>
          <w:szCs w:val="20"/>
        </w:rPr>
        <w:t>F   G                 C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 xml:space="preserve">Cause I    love the way you say good mor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F    G#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take me the way I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If you are chil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here, take my swea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   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your head is ac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I'll make it b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F     G              C                   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I    love the way you call me ba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F    G#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you take me the way I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  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'd buy you Roga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hen you start losing all your h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Sew on patch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Am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o all you t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F     G                          C                    Am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 xml:space="preserve">Cause I    love you more than I could ever promi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F    G# </w:t>
      </w:r>
      <w:r>
        <w:rPr>
          <w:rFonts w:cs="Courier New"/>
          <w:bCs w:val="false"/>
          <w:sz w:val="16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             Am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you take me the way I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   G# </w:t>
      </w:r>
      <w:r>
        <w:rPr>
          <w:rFonts w:cs="Courier New"/>
          <w:bCs w:val="false"/>
          <w:sz w:val="16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 xml:space="preserve">             Am   D7sus2/F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take me the way I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F    G#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/>
          <w:bCs w:val="false"/>
          <w:szCs w:val="20"/>
        </w:rPr>
        <w:t xml:space="preserve">             C </w:t>
      </w:r>
      <w:r>
        <w:rPr>
          <w:rFonts w:cs="Courier New"/>
          <w:bCs w:val="false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take me the way I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5:00Z</dcterms:created>
  <dc:creator>Rob Hampton</dc:creator>
  <dc:description/>
  <cp:keywords/>
  <dc:language>en-US</dc:language>
  <cp:lastModifiedBy>Rob Hampton</cp:lastModifiedBy>
  <cp:lastPrinted>2008-08-12T12:51:00Z</cp:lastPrinted>
  <dcterms:modified xsi:type="dcterms:W3CDTF">2009-04-08T00:25:00Z</dcterms:modified>
  <cp:revision>2</cp:revision>
  <dc:subject/>
  <dc:title/>
</cp:coreProperties>
</file>