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ind w:left="-108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(Intro)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D               A               G               D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-----------------|-----------------------------------------------------------------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------------------|---------3---2---------------------------0---------------5---3---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------------------|-----2-------------------2---0---------------2-------2-----------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--------------0-2-|-0-------------------2---------------0-----------0---------------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--------0-2-4-----|-----------------0-----------------------------------------------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-0-2-3-----------|---------------------------------3-------------------------------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, . . . ' . . .   ; . . . ' . . . , . . . ' . . . , . . . ' . . . , . . . ' . . . 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TMLPreformatted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               A               G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---------------------------------------------------------3---2---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----------3---2-----------------------------------0---3-----------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------2-------------------2---0---------------0-------------------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--0-------------------2-------------------0-----------------------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------------------0-------------------2---------------------------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---------------------------------3-------------------------------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; . . . ' . . . , . . . ' . . . , . . . ' . . . , . . . ' . . . 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</w:t>
      </w:r>
      <w:r>
        <w:rPr>
          <w:rFonts w:cs="Courier New" w:ascii="Courier New" w:hAnsi="Courier New"/>
        </w:rPr>
        <w:t xml:space="preserve">(A - 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VERSE)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               A               G               D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---------------------------------------------------------0-------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----------3---2---------------------------0-------------------3---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------2-------------------2---0---------------2-------2-----------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--0-------------------2---------------0-----------0---------------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------------------0-----------------------------------------------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---------------------------------3-------------------------------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; . . . ' . . . , . . . ' . . . , . . . ' . . . , . . . ' . . . 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coustic guitar)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TMLPreformatted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                               A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-----------------------------------------------------------------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----------3---2-----------3---2-----------------------------------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------2---------------2-------------------2---0-----------2---0---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--0---------------0-------------------2---------------2-----------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----------------------------------0---------------0---------------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-----------------------------------------------------------------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; . . . ' . . . , . . . ' . . . , . . . ' . . . , . . . ' . . . 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TMLPreformatted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               A               G               D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---------------------------------------------------------0-------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----------3---2---------------------------0-------------------3---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------2-------------------2---0---------------2-------2-----------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--0-------------------2---------------0-----------0---------------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------------------0-----------------------------------------------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---------------------------------3-------------------------------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; . . . ' . . . , . . . ' . . . , . . . ' . . . , . . . ' . . . 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TMLPreformatted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               A               G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---------------------------------------------------------3---2---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----------3---2-----------------------------------0---3-----------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------2-------------------2---0---------------0-------------------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--0-------------------2-------------------0-----------------------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------------------0-------------------2---------------------------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---------------------------------3-------------------------------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; . . . ' . . . , . . . ' . . . , . . . ' . . . , . . . ' . . . 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 xml:space="preserve"> Chord:</w:t>
        <w:tab/>
        <w:t>EADGBE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ORUS: (strum)          -------------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A</w:t>
        <w:tab/>
        <w:t>x02225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 D / A6 / G / D /        A6</w:t>
        <w:tab/>
        <w:t>x02222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 D / D  / G / A /</w:t>
        <w:tab/>
        <w:t xml:space="preserve">  D</w:t>
        <w:tab/>
        <w:t>x00232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 D / A6 / G / D /, then  G</w:t>
        <w:tab/>
        <w:t>320003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TMLPreformatted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G               A               G               A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-----------------------------------------------------------------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----------0---------------0---------------0---------------0-------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--------------2---------------2---------------2---------------2---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------0---------------2---------------0---------------2-----------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------------------0-------------------------------0---------------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-3-------------------------------3-------------------------------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; . . . ' . . . , . . . ' . . . , . . . ' . . . , . . . ' . . . 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n do VERSE and CHORUS again, then...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TMLPreformatted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(Bridge)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D               A               G               D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-----------------||---------------------------------------------------------0---------||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------------------||-------2-3---2---------------------------0-------------2---2-3-----||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------------------||-----2-----2---2-------0-2---0---------------2-------2---------2--o||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--------------0-2-||-0h4-----------------2-----2---2-----0-----------0h4--------------o||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--------0-2-4-----||-----------------0h4-----------------------------------------------||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-0-2-3-----------||---------------------------------3---------------------------------||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, . . . ' . . .    ; . . . ' . . . , . . . ' . . . , . . . ' . . . , . . . ' . . . 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n do VERSE again, then...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TMLPreformatted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               A               G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------------------------------------------------------------------------------------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----------3---2----------------------------------*12*------------*5*------------*7*--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------2-------------------2---0---------------0-------------*5*------------*5*-------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--0-------------------2-------------------0------------*5*------------*5*------------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------------------0-------------------2----------------------------------------------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---------------------------------3--------------( h a r m o n i c s )---------------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; . . . ' . . . , . . . ' . . . 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nd comments, questions, t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Tahoma"/>
    <w:charset w:val="80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;Tahoma" w:hAnsi="Arial Unicode MS;Tahoma" w:eastAsia="Arial Unicode MS;Tahoma" w:cs="Arial Unicode MS;Tahoma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8T17:25:00Z</dcterms:created>
  <dc:creator>Rob Hampton</dc:creator>
  <dc:description/>
  <dc:language>en-US</dc:language>
  <cp:lastModifiedBy>Rob Hampton</cp:lastModifiedBy>
  <cp:lastPrinted>2006-01-28T09:26:00Z</cp:lastPrinted>
  <dcterms:modified xsi:type="dcterms:W3CDTF">2006-01-30T18:30:00Z</dcterms:modified>
  <cp:revision>1</cp:revision>
  <dc:subject/>
  <dc:title>         (Intro)</dc:title>
</cp:coreProperties>
</file>