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ep Inside of You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hird Eye Blin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ain Strum (x=mute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               G/F#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    B   D xUx 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 1 + 2 + 3 + 4 +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m7             Cadd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      B   D xUx D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Cs w:val="16"/>
        </w:rPr>
      </w:pPr>
      <w:r>
        <w:rPr>
          <w:rFonts w:cs="Courier New" w:ascii="Courier New" w:hAnsi="Courier New"/>
        </w:rPr>
        <w:t>1 + 2 + 3 + 4 + 1 + 2 + 3 + 4 +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Intro:  Main Strum x1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w/Main Strum: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When we met, light was shed </w:t>
        <w:br/>
        <w:t xml:space="preserve">Thoughts free flow </w:t>
        <w:br/>
        <w:t xml:space="preserve">You said you've got something </w:t>
        <w:br/>
        <w:t xml:space="preserve">Deep inside of you </w:t>
        <w:br/>
        <w:br/>
        <w:t>A wind chime voice sounds</w:t>
        <w:br/>
        <w:t xml:space="preserve">Sway of your hips round rings true </w:t>
        <w:br/>
        <w:t xml:space="preserve">Echoes deep inside of you </w:t>
        <w:br/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These secret garden beams </w:t>
        <w:br/>
        <w:t xml:space="preserve">Changed my life, so it seems </w:t>
        <w:br/>
        <w:t xml:space="preserve">A fall breeze blows outside </w:t>
        <w:br/>
        <w:t xml:space="preserve">I don't break stride, my thoughts are warm </w:t>
        <w:br/>
        <w:t xml:space="preserve">And they go deep inside of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G     Cadd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</w:t>
      </w:r>
      <w:r>
        <w:rPr>
          <w:rFonts w:cs="Verdana" w:ascii="Verdana" w:hAnsi="Verdana"/>
          <w:b/>
          <w:bCs/>
          <w:szCs w:val="16"/>
        </w:rPr>
        <w:t>G                                Cadd9</w:t>
      </w:r>
      <w:r>
        <w:rPr>
          <w:rFonts w:cs="Verdana" w:ascii="Verdana" w:hAnsi="Verdana"/>
          <w:szCs w:val="16"/>
        </w:rPr>
        <w:br/>
        <w:t xml:space="preserve">Oh yeah, and I never felt alone,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Dsus4     Cadd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Alright, oh, oh, till I met you 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G (hold 1 measure)  G/F# (hold 1 measure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w/Main Strum:</w:t>
      </w:r>
      <w:r>
        <w:rPr>
          <w:rFonts w:cs="Verdana" w:ascii="Verdana" w:hAnsi="Verdana"/>
          <w:szCs w:val="16"/>
        </w:rPr>
        <w:br/>
        <w:t xml:space="preserve">Friends say I've changed </w:t>
        <w:br/>
        <w:t xml:space="preserve">I don't listen 'cuz I live to be </w:t>
        <w:br/>
        <w:t xml:space="preserve">Deep inside of you </w:t>
        <w:br/>
        <w:br/>
        <w:t xml:space="preserve">Slide of her dress </w:t>
        <w:br/>
        <w:t xml:space="preserve">Shouts in darkness, I'm so alive </w:t>
        <w:br/>
        <w:t xml:space="preserve">I'm deep inside of you </w:t>
        <w:br/>
        <w:br/>
        <w:t xml:space="preserve">You said, "boy make girl feel good" </w:t>
        <w:br/>
        <w:t xml:space="preserve">But still, deep inside </w:t>
        <w:br/>
        <w:t xml:space="preserve">Still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G                    Cadd9</w:t>
      </w:r>
      <w:r>
        <w:rPr>
          <w:rFonts w:cs="Verdana" w:ascii="Verdana" w:hAnsi="Verdana"/>
          <w:szCs w:val="16"/>
        </w:rPr>
        <w:br/>
        <w:t xml:space="preserve">I've never felt alone ‘till I met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G                        Cadd9</w:t>
      </w:r>
      <w:r>
        <w:rPr>
          <w:rFonts w:cs="Verdana" w:ascii="Verdana" w:hAnsi="Verdana"/>
          <w:szCs w:val="16"/>
        </w:rPr>
        <w:br/>
        <w:t xml:space="preserve">I'm alright on my own, and then I met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Dsus4</w:t>
      </w:r>
      <w:r>
        <w:rPr>
          <w:rFonts w:cs="Verdana" w:ascii="Verdana" w:hAnsi="Verdana"/>
          <w:szCs w:val="16"/>
        </w:rPr>
        <w:t xml:space="preserve">                     </w:t>
      </w:r>
      <w:r>
        <w:rPr>
          <w:rFonts w:cs="Verdana" w:ascii="Verdana" w:hAnsi="Verdana"/>
          <w:b/>
          <w:bCs/>
          <w:szCs w:val="16"/>
        </w:rPr>
        <w:t>Cadd9</w:t>
      </w:r>
      <w:r>
        <w:rPr>
          <w:rFonts w:cs="Verdana" w:ascii="Verdana" w:hAnsi="Verdana"/>
          <w:szCs w:val="16"/>
        </w:rPr>
        <w:br/>
        <w:t xml:space="preserve">And I'd know what to do </w:t>
        <w:br/>
        <w:t xml:space="preserve">If I just knew what's coming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G                            Dsus4</w:t>
      </w:r>
      <w:r>
        <w:rPr>
          <w:rFonts w:cs="Verdana" w:ascii="Verdana" w:hAnsi="Verdana"/>
          <w:szCs w:val="16"/>
        </w:rPr>
        <w:t xml:space="preserve">   </w:t>
        <w:br/>
        <w:t xml:space="preserve">I would change myself if I could </w:t>
        <w:br/>
      </w:r>
      <w:r>
        <w:rPr>
          <w:rFonts w:cs="Verdana" w:ascii="Verdana" w:hAnsi="Verdana"/>
          <w:b/>
          <w:bCs/>
          <w:szCs w:val="16"/>
        </w:rPr>
        <w:t>Cadd9                            Dsus4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I'd walk with my people if I could </w:t>
      </w:r>
    </w:p>
    <w:p>
      <w:pPr>
        <w:pStyle w:val="Heading2"/>
        <w:rPr/>
      </w:pPr>
      <w:r>
        <w:rPr/>
        <w:t>G                                             Dsus4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find them, and I'd say that I'm sorry to </w:t>
      </w:r>
    </w:p>
    <w:p>
      <w:pPr>
        <w:pStyle w:val="Heading2"/>
        <w:rPr/>
      </w:pPr>
      <w:r>
        <w:rPr/>
        <w:t>Cadd9                 Dsus4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you, I'm sorry to you, and I don't want to </w:t>
      </w:r>
    </w:p>
    <w:p>
      <w:pPr>
        <w:pStyle w:val="Heading2"/>
        <w:rPr/>
      </w:pPr>
      <w:r>
        <w:rPr/>
        <w:t>G                                                Dsus4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call you, but then I want to call you ‘cuz I don't want to </w:t>
      </w:r>
    </w:p>
    <w:p>
      <w:pPr>
        <w:pStyle w:val="Heading2"/>
        <w:rPr/>
      </w:pPr>
      <w:r>
        <w:rPr/>
        <w:t>Cadd9                                               Dsus4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crush you, but I feel like crushing you, and it's true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                         Dsus4</w:t>
      </w:r>
      <w:r>
        <w:rPr>
          <w:rFonts w:cs="Verdana" w:ascii="Verdana" w:hAnsi="Verdana"/>
          <w:szCs w:val="16"/>
        </w:rPr>
        <w:t xml:space="preserve">            </w:t>
        <w:br/>
        <w:t xml:space="preserve">I took for granted you were </w:t>
      </w:r>
    </w:p>
    <w:p>
      <w:pPr>
        <w:pStyle w:val="Heading2"/>
        <w:rPr/>
      </w:pPr>
      <w:r>
        <w:rPr/>
        <w:t>Cadd9                                                    Dsus4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with me, I breathe by your looks and you look right through me </w:t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  </w:t>
      </w:r>
      <w:r>
        <w:rPr>
          <w:rFonts w:cs="Verdana" w:ascii="Verdana" w:hAnsi="Verdana"/>
          <w:b/>
          <w:bCs/>
          <w:szCs w:val="16"/>
        </w:rPr>
        <w:t>G                                      Dsus4</w:t>
      </w:r>
      <w:r>
        <w:rPr>
          <w:rFonts w:cs="Verdana" w:ascii="Verdana" w:hAnsi="Verdana"/>
          <w:szCs w:val="16"/>
        </w:rPr>
        <w:t xml:space="preserve">   </w:t>
        <w:br/>
        <w:t xml:space="preserve">But we were broke and didn't know, and we wer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Cadd9                               Dsus4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broke and didn't know, and we were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                                       Dsus4</w:t>
      </w:r>
      <w:r>
        <w:rPr>
          <w:rFonts w:cs="Verdana" w:ascii="Verdana" w:hAnsi="Verdana"/>
          <w:szCs w:val="16"/>
        </w:rPr>
        <w:t xml:space="preserve">  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broke and didn't know, and we were </w:t>
      </w:r>
    </w:p>
    <w:p>
      <w:pPr>
        <w:pStyle w:val="Heading2"/>
        <w:rPr/>
      </w:pPr>
      <w:r>
        <w:rPr/>
        <w:t>Cadd9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broke and didn't know </w:t>
        <w:br/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Dsus4 - - - / Cadd9 - - - / x2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br/>
      </w:r>
      <w:r>
        <w:rPr>
          <w:rFonts w:cs="Verdana" w:ascii="Verdana" w:hAnsi="Verdana"/>
          <w:b/>
          <w:bCs/>
          <w:szCs w:val="16"/>
        </w:rPr>
        <w:t>w/Main Strum: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Something's gone, you withdraw </w:t>
        <w:br/>
        <w:t xml:space="preserve">And I'm not strong like before </w:t>
        <w:br/>
        <w:t xml:space="preserve">I was deep inside of you </w:t>
        <w:br/>
        <w:br/>
        <w:t xml:space="preserve">I can go nowhere </w:t>
        <w:br/>
        <w:t xml:space="preserve">I burn candles and stare </w:t>
        <w:br/>
        <w:t xml:space="preserve">At a ghost deep inside of you </w:t>
        <w:br/>
        <w:br/>
        <w:t xml:space="preserve">And some great need in me </w:t>
        <w:br/>
        <w:t xml:space="preserve">Starts to bleed </w:t>
        <w:br/>
        <w:t xml:space="preserve">I've lost myself, there's nothing left </w:t>
        <w:br/>
        <w:t xml:space="preserve">It's all gone </w:t>
        <w:br/>
        <w:t xml:space="preserve">Deep inside of you </w:t>
        <w:br/>
        <w:t xml:space="preserve">Deep inside of you </w:t>
        <w:br/>
        <w:t xml:space="preserve">                      </w:t>
      </w:r>
      <w:r>
        <w:rPr>
          <w:rFonts w:cs="Verdana" w:ascii="Verdana" w:hAnsi="Verdana"/>
          <w:b/>
          <w:bCs/>
          <w:szCs w:val="16"/>
        </w:rPr>
        <w:t>/ Gsus4 - G(hold)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eep inside of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20:46:00Z</dcterms:created>
  <dc:creator>Rob Hampton</dc:creator>
  <dc:description/>
  <dc:language>en-US</dc:language>
  <cp:lastModifiedBy>Rob Hampton</cp:lastModifiedBy>
  <dcterms:modified xsi:type="dcterms:W3CDTF">2005-01-13T17:37:00Z</dcterms:modified>
  <cp:revision>1</cp:revision>
  <dc:subject/>
  <dc:title>Deep Inside of You</dc:title>
</cp:coreProperties>
</file>