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Not Fire, Not Ic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Ben Harper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Time Signature 3/4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Intro: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 xml:space="preserve">|   |   |    |   |   |    |   |   |    |   |   |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1---1---|------------|----1---1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0---0---|------------|----0---0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3-----------|------------|3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1-----------|------------|1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Part A: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 xml:space="preserve">|   |   |    |   |   |    |   |   |    |   |   |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1---1---|----1---1---|----1---1---|----1---1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0---0---|----2---2---|----0---0---|----0---0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0h2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3-----------|------------|3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1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There   is   not     a    river   wide,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Part B: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 xml:space="preserve">|   |   |    |   |   |    |   |   |    |   |   |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1---1---|----1---1---|----0---1---|----1---1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0---0---|----2---2---|----0---0---|--0h2---0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3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1-----------|3-----------|1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Not a        moun-tain    high------------------,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Part C: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</w:t>
      </w:r>
      <w:r>
        <w:rPr>
          <w:sz w:val="24"/>
          <w:szCs w:val="18"/>
        </w:rPr>
        <w:t xml:space="preserve">|   |   |    |   |   |    |   |   |    |   |   |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|------------|------------|------------|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|----1---1---|----1---1---|----1-------|----1---1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|----0---0---|----2---2---|----0-------|----2---0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|------------|------------|------------|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|3-----------|------------|3-------2---|0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|------------|1-----------|------------|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No others have  tried     I just can't   de-ny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Part D: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</w:t>
      </w:r>
      <w:r>
        <w:rPr>
          <w:sz w:val="24"/>
          <w:szCs w:val="18"/>
        </w:rPr>
        <w:t xml:space="preserve">|   |   |    |   |   |    |   |   |    |   |   |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>|----1---1---|----0---0---|----1---1---|----1---1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>|----2---2---|----0---0---|----0---0---|----0---0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>|------------|------------|------------|0h2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>|------------|------------|3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>|1-----------|3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But  true          love   is    priceless,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For  true love you pay-ay-ay  a pric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Part E: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   </w:t>
      </w:r>
      <w:r>
        <w:rPr>
          <w:sz w:val="24"/>
          <w:szCs w:val="18"/>
        </w:rPr>
        <w:t xml:space="preserve">|   |   |    |   |   |    |   |   |   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  </w:t>
      </w:r>
      <w:r>
        <w:rPr>
          <w:sz w:val="24"/>
          <w:szCs w:val="18"/>
        </w:rPr>
        <w:t>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  </w:t>
      </w:r>
      <w:r>
        <w:rPr>
          <w:sz w:val="24"/>
          <w:szCs w:val="18"/>
        </w:rPr>
        <w:t>|----1---1---|----0---0---|----1---1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  </w:t>
      </w:r>
      <w:r>
        <w:rPr>
          <w:sz w:val="24"/>
          <w:szCs w:val="18"/>
        </w:rPr>
        <w:t>|----2---2---|----0---0---|----2---2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  </w:t>
      </w:r>
      <w:r>
        <w:rPr>
          <w:sz w:val="24"/>
          <w:szCs w:val="18"/>
        </w:rPr>
        <w:t>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  </w:t>
      </w:r>
      <w:r>
        <w:rPr>
          <w:sz w:val="24"/>
          <w:szCs w:val="18"/>
        </w:rPr>
        <w:t>|------------|------------|0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  </w:t>
      </w:r>
      <w:r>
        <w:rPr>
          <w:sz w:val="24"/>
          <w:szCs w:val="18"/>
        </w:rPr>
        <w:t>|1-----------|3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But there's nothing can  keep me from loving  you  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|   |   |    |   |   |    |   |   |    |   |   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1---1---|----1---1---|----1---1---|----1---1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0---0---|----0---0---|----2---2---|----0---0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2-----------|3-----------|------------|3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1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</w:t>
      </w:r>
      <w:r>
        <w:rPr>
          <w:sz w:val="24"/>
          <w:szCs w:val="18"/>
        </w:rPr>
        <w:t xml:space="preserve">Not   fire         no, not      ice     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 xml:space="preserve">|   |   |    |   |   |    |   |   |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1---1---|----1---1---|----0---0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0---0---|----0---0---|----0---0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0h2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3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3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       </w:t>
      </w:r>
      <w:r>
        <w:rPr>
          <w:sz w:val="24"/>
          <w:szCs w:val="18"/>
        </w:rPr>
        <w:t>Not  fire         no  not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 xml:space="preserve">|   |   |    |   |   |    |   |   |    |   |   |    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1---1---|------------|----1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0---0---|------------|----0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------------|-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3-----------|------------|3-----------|-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|------------|1-----------|--------0---|1-----------|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ice.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Song Pattern: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-------------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A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There is not a river wide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B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Not a mountain high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A* (play 4 times)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And neither sin nor evil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Could change how I feel insid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Could change how I feel insid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Not all the strength of the ocean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B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Not all the heat from the sun, from the sun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C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No others have tried, I just can't deny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A* (play twice)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For me you are the on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For me you are the one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D* (play twice)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But true love is priceless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For true love we pay a price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E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But there's nothing can keep me from loving you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not fire, no not ic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not fire, no not ice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A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Like a hero or the champion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B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You are the best, you're the best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A* (play four times)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Like religion or superstition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With you I am blessed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With you I am blessed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Now the river may grow wider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B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The mountains may reach past the sky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C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And whether or not you feel same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A* (play twice)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My love shall never di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My love shall never die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D* (play twice)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But true love is give and take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 xml:space="preserve">  </w:t>
      </w:r>
      <w:r>
        <w:rPr>
          <w:sz w:val="24"/>
          <w:szCs w:val="18"/>
        </w:rPr>
        <w:t>True love is sacrifice</w:t>
      </w:r>
    </w:p>
    <w:p>
      <w:pPr>
        <w:pStyle w:val="HTMLPreformatted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*PART E*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But there's nothing can keep me from loving you</w:t>
      </w:r>
    </w:p>
    <w:p>
      <w:pPr>
        <w:pStyle w:val="HTMLPreformatted"/>
        <w:rPr>
          <w:sz w:val="24"/>
          <w:szCs w:val="18"/>
        </w:rPr>
      </w:pPr>
      <w:r>
        <w:rPr>
          <w:sz w:val="24"/>
          <w:szCs w:val="18"/>
        </w:rPr>
        <w:t>Not fire no not ice</w:t>
      </w:r>
    </w:p>
    <w:p>
      <w:pPr>
        <w:pStyle w:val="HTMLPreformatted"/>
        <w:rPr>
          <w:sz w:val="24"/>
        </w:rPr>
      </w:pPr>
      <w:r>
        <w:rPr>
          <w:sz w:val="24"/>
        </w:rPr>
        <w:t>Not fire no not ice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29:00Z</dcterms:created>
  <dc:creator>Rob Hampton</dc:creator>
  <dc:description/>
  <dc:language>en-US</dc:language>
  <cp:lastModifiedBy>Rob Hampton</cp:lastModifiedBy>
  <cp:lastPrinted>2005-02-24T18:15:00Z</cp:lastPrinted>
  <dcterms:modified xsi:type="dcterms:W3CDTF">2005-02-28T06:59:00Z</dcterms:modified>
  <cp:revision>1</cp:revision>
  <dc:subject/>
  <dc:title>Not Fire, Not Ice</dc:title>
</cp:coreProperties>
</file>