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Times Like The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oo Figh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 transcribed this version for a young student using dropped-D tuning (where you lower the 6</w:t>
      </w:r>
      <w:r>
        <w:rPr>
          <w:rFonts w:cs="Courier New"/>
          <w:bCs w:val="false"/>
          <w:szCs w:val="20"/>
          <w:vertAlign w:val="superscript"/>
        </w:rPr>
        <w:t>th</w:t>
      </w:r>
      <w:r>
        <w:rPr>
          <w:rFonts w:cs="Courier New"/>
          <w:bCs w:val="false"/>
          <w:szCs w:val="20"/>
        </w:rPr>
        <w:t xml:space="preserve"> string to a D), enabling him to fret power chords using one finger.  The numbers refer to the fr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song has parts in the highly unusual 7/4 time signature: 7 beats per meas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424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Intro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U D U D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U D   D U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D D D D D D D D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1 + 2 + 3 + 4 +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7/4 Riff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 xml:space="preserve">D D D D D D D D D D D D D D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 5 + 6 + 7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12 - - - / x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7/4 Riff:  / 12 - - - - - - / 10 - - - - - - / 9 - - - - - - / x3, last measure gets 8 be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 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12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7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, I’m a one way motorw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</w:t>
      </w:r>
      <w:r>
        <w:rPr>
          <w:rFonts w:cs="Courier New"/>
          <w:b/>
          <w:bCs w:val="false"/>
          <w:szCs w:val="20"/>
        </w:rPr>
        <w:t>10                 2                           Intro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’m the one that drives away, follows you back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12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 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, I’m a streetlight shi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</w:t>
      </w:r>
      <w:r>
        <w:rPr>
          <w:rFonts w:cs="Courier New"/>
          <w:b/>
          <w:bCs w:val="false"/>
          <w:szCs w:val="20"/>
        </w:rPr>
        <w:t>10                       2                           Intro Rif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’m a white light blinding bright, burning off and 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10                                2                      1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’s times like these you learn to live ag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10                                 2                       12 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’s times like these you give and give ag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</w:t>
      </w:r>
      <w:r>
        <w:rPr>
          <w:rFonts w:cs="Courier New"/>
          <w:b/>
          <w:bCs w:val="false"/>
          <w:szCs w:val="20"/>
        </w:rPr>
        <w:t>10                                 2                    12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’s times like these you learn to love ag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>10                       2                  12 (last choruses onl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’s times like these time and time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 Rif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12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  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, I’m a new day ri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      </w:t>
      </w:r>
      <w:r>
        <w:rPr>
          <w:rFonts w:cs="Courier New"/>
          <w:b/>
          <w:bCs w:val="false"/>
          <w:szCs w:val="20"/>
        </w:rPr>
        <w:t>10                            2                   Intro R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’m a brand new sky that hangs the stars upon to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12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/>
          <w:bCs w:val="false"/>
          <w:szCs w:val="20"/>
        </w:rPr>
        <w:t xml:space="preserve">                   7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, I’m a little divi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               </w:t>
      </w:r>
      <w:r>
        <w:rPr>
          <w:rFonts w:cs="Courier New"/>
          <w:b/>
          <w:bCs w:val="false"/>
          <w:szCs w:val="20"/>
        </w:rPr>
        <w:t>10                 2                      Intro Riff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 I stay or run away and leave it all beh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7/4 Riff:  / 12 - - - - - - / 10 - - - - - - / 9 - - - - - - / x4, last measure gets 8 be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Solo: / D - - - / -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, strum each chord o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10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2:00Z</dcterms:created>
  <dc:creator>Rob Hampton</dc:creator>
  <dc:description/>
  <cp:keywords/>
  <dc:language>en-US</dc:language>
  <cp:lastModifiedBy>Rob Hampton</cp:lastModifiedBy>
  <cp:lastPrinted>2010-01-14T14:30:00Z</cp:lastPrinted>
  <dcterms:modified xsi:type="dcterms:W3CDTF">2010-06-05T23:51:00Z</dcterms:modified>
  <cp:revision>3</cp:revision>
  <dc:subject/>
  <dc:title/>
</cp:coreProperties>
</file>