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lood and Fire</w:t>
      </w:r>
    </w:p>
    <w:p>
      <w:pPr>
        <w:pStyle w:val="Normal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  <w:t>Indigo Girls</w:t>
      </w:r>
    </w:p>
    <w:p>
      <w:pPr>
        <w:pStyle w:val="Normal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</w:r>
    </w:p>
    <w:p>
      <w:pPr>
        <w:pStyle w:val="Normal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  <w:t>I have spent nights with matches and knives,</w:t>
        <w:br/>
        <w:t>Leaning over ledges, only two flights up.</w:t>
        <w:br/>
        <w:t>Cutting my heart, burning my soul.</w:t>
        <w:br/>
        <w:t>Nothing left to hold,</w:t>
        <w:br/>
        <w:t xml:space="preserve">Nothing left but, blood and fire. </w:t>
      </w:r>
    </w:p>
    <w:p>
      <w:pPr>
        <w:pStyle w:val="Normal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</w:r>
    </w:p>
    <w:p>
      <w:pPr>
        <w:pStyle w:val="Normal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  <w:t>You have spent nights, thinking of me,</w:t>
        <w:br/>
        <w:t>Missing my arms, but you needed to leave.</w:t>
        <w:br/>
        <w:t>Leaving my cuts, leaving my burns,</w:t>
        <w:br/>
        <w:t xml:space="preserve">Hoping I'd learn. </w:t>
      </w:r>
    </w:p>
    <w:p>
      <w:pPr>
        <w:pStyle w:val="Normal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</w:r>
    </w:p>
    <w:p>
      <w:pPr>
        <w:pStyle w:val="Normal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  <w:t>Blood and fire</w:t>
        <w:br/>
        <w:t>Are too much for these restless arms to hold.</w:t>
        <w:br/>
        <w:t>And my nights of desire are calling me,</w:t>
        <w:br/>
        <w:t>Back to your fold.</w:t>
        <w:br/>
        <w:t>And I am calling you, calling you from 10,000 miles away</w:t>
        <w:br/>
        <w:t xml:space="preserve">Won't you wet my fire with your love, babe? </w:t>
      </w:r>
    </w:p>
    <w:p>
      <w:pPr>
        <w:pStyle w:val="Normal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</w:r>
    </w:p>
    <w:p>
      <w:pPr>
        <w:pStyle w:val="Normal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  <w:t>I am looking for someone, who can take as much as I give,</w:t>
        <w:br/>
        <w:t>Give back as much as I need,</w:t>
        <w:br/>
        <w:t>And still have the will to live.</w:t>
        <w:br/>
        <w:t>I am intense, I am in need,</w:t>
        <w:br/>
        <w:t>I am in pain, I am in love.</w:t>
        <w:br/>
        <w:t xml:space="preserve">I feel forsaken, like the things I gave away. </w:t>
      </w:r>
    </w:p>
    <w:p>
      <w:pPr>
        <w:pStyle w:val="Normal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</w:r>
    </w:p>
    <w:p>
      <w:pPr>
        <w:pStyle w:val="Normal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  <w:t>Blood and fire</w:t>
        <w:br/>
        <w:t>Are too much for these restless arms to hold.</w:t>
        <w:br/>
        <w:t>And my nights of desire are calling me,</w:t>
        <w:br/>
        <w:t>Back to your fold.</w:t>
        <w:br/>
        <w:t>And I am calling you, calling you from 10,000 miles away</w:t>
        <w:br/>
        <w:t xml:space="preserve">Won't you wet my fire with your love, babe? </w:t>
      </w:r>
    </w:p>
    <w:p>
      <w:pPr>
        <w:pStyle w:val="Normal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</w:r>
    </w:p>
    <w:p>
      <w:pPr>
        <w:pStyle w:val="Normal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  <w:t>I am intense, I am in need, I am in pain, I am in love.</w:t>
        <w:br/>
        <w:t>I am intense, I am in need, I am in pain, I am in love.</w:t>
        <w:br/>
        <w:t xml:space="preserve">I am intense, I am in need, I am in pain, I am in love. </w:t>
      </w:r>
    </w:p>
    <w:p>
      <w:pPr>
        <w:pStyle w:val="Normal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</w:r>
    </w:p>
    <w:p>
      <w:pPr>
        <w:pStyle w:val="Normal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  <w:t>Blood and fire</w:t>
        <w:br/>
        <w:t>Are too much for these restless arms to hold.</w:t>
        <w:br/>
        <w:t>And my nights of desire are calling me,</w:t>
        <w:br/>
        <w:t>Back to your fold.</w:t>
      </w:r>
    </w:p>
    <w:p>
      <w:pPr>
        <w:pStyle w:val="Normal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e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20:39:00Z</dcterms:created>
  <dc:creator>Robert W. Hampton</dc:creator>
  <dc:description/>
  <dc:language>en-US</dc:language>
  <cp:lastModifiedBy>Robert W. Hampton</cp:lastModifiedBy>
  <dcterms:modified xsi:type="dcterms:W3CDTF">2003-04-22T20:40:00Z</dcterms:modified>
  <cp:revision>1</cp:revision>
  <dc:subject/>
  <dc:title>Blood and Fire</dc:title>
</cp:coreProperties>
</file>