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Courier New" w:ascii="Verdana" w:hAnsi="Verdana"/>
          <w:b/>
          <w:sz w:val="22"/>
          <w:szCs w:val="22"/>
        </w:rPr>
        <w:t>All Star</w:t>
      </w:r>
    </w:p>
    <w:p>
      <w:pPr>
        <w:pStyle w:val="PlainText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mash Mouth</w:t>
      </w:r>
    </w:p>
    <w:p>
      <w:pPr>
        <w:pStyle w:val="PlainText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Original version tuned down ½ step.  Each chord gets 1/2 measure unless otherwise noted.</w:t>
      </w:r>
    </w:p>
    <w:p>
      <w:pPr>
        <w:pStyle w:val="PlainText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</w:t>
            </w:r>
          </w:p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5:  35x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</w:t>
            </w:r>
          </w:p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5:  x3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</w:t>
            </w:r>
          </w:p>
          <w:p>
            <w:pPr>
              <w:pStyle w:val="PlainText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5/C#: x4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</w:t>
            </w:r>
          </w:p>
          <w:p>
            <w:pPr>
              <w:pStyle w:val="PlainText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5: 13xxxx</w:t>
            </w:r>
          </w:p>
        </w:tc>
      </w:tr>
    </w:tbl>
    <w:p>
      <w:pPr>
        <w:pStyle w:val="PlainText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Verse Strum: B B D DUB B D DU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  <w:szCs w:val="20"/>
        </w:rPr>
      </w:pPr>
      <w:r>
        <w:rPr>
          <w:rFonts w:eastAsia="Courier New" w:cs="Courier New" w:ascii="Courier New" w:hAnsi="Courier New"/>
          <w:b/>
          <w:sz w:val="22"/>
          <w:szCs w:val="20"/>
        </w:rPr>
        <w:t xml:space="preserve">             </w:t>
      </w:r>
      <w:r>
        <w:rPr>
          <w:rFonts w:cs="Courier New" w:ascii="Courier New" w:hAnsi="Courier New"/>
          <w:b/>
          <w:sz w:val="22"/>
          <w:szCs w:val="20"/>
        </w:rPr>
        <w:t>1 + 2 + 3 + 4 +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Chorus Strum: D D D D D D D D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  <w:szCs w:val="20"/>
        </w:rPr>
      </w:pPr>
      <w:r>
        <w:rPr>
          <w:rFonts w:eastAsia="Courier New" w:cs="Courier New" w:ascii="Courier New" w:hAnsi="Courier New"/>
          <w:b/>
          <w:sz w:val="22"/>
          <w:szCs w:val="20"/>
        </w:rPr>
        <w:t xml:space="preserve">              </w:t>
      </w:r>
      <w:r>
        <w:rPr>
          <w:rFonts w:cs="Courier New" w:ascii="Courier New" w:hAnsi="Courier New"/>
          <w:b/>
          <w:sz w:val="22"/>
          <w:szCs w:val="20"/>
        </w:rPr>
        <w:t>1 + 2 + 3 + 4 +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G</w:t>
        <w:tab/>
        <w:t xml:space="preserve">        D           Am             C  </w:t>
        <w:tab/>
        <w:t xml:space="preserve">   </w:t>
        <w:tab/>
        <w:t xml:space="preserve"> 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mebody once told me the world is gonna roll me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G</w:t>
        <w:tab/>
        <w:t xml:space="preserve">               D           Am   C  </w:t>
        <w:tab/>
        <w:t xml:space="preserve">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ain't the sharpest tool in the shed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G</w:t>
        <w:tab/>
        <w:t xml:space="preserve">            D           Am</w:t>
      </w:r>
      <w:r>
        <w:rPr>
          <w:rFonts w:cs="Courier New" w:ascii="Courier New" w:hAnsi="Courier New"/>
          <w:sz w:val="20"/>
          <w:szCs w:val="20"/>
        </w:rPr>
        <w:t xml:space="preserve">               C            </w:t>
        <w:tab/>
        <w:t xml:space="preserve"> 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e was looking kinda dumb with her finger and her thumb in the </w:t>
      </w:r>
    </w:p>
    <w:p>
      <w:pPr>
        <w:pStyle w:val="PlainText"/>
        <w:rPr/>
      </w:pPr>
      <w:r>
        <w:rPr>
          <w:rFonts w:cs="Courier New" w:ascii="Courier New" w:hAnsi="Courier New"/>
          <w:b/>
          <w:sz w:val="20"/>
          <w:szCs w:val="20"/>
        </w:rPr>
        <w:t xml:space="preserve">G            D          Am       C  </w:t>
        <w:tab/>
        <w:t xml:space="preserve"> 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ape of an "L" on her forehead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G                    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ell the years start coming and they don't stop coming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Am 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ck to the rules and I hit the ground running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G           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dn't make sense not to live for fun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 xml:space="preserve">Am   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r brain gets smart but your head gets dumb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G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 much to do so much to see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 xml:space="preserve">Am      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 what's wrong with taking the back streets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G          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'll never know if you don't go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Am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'll never shine if you don't glow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horus: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 xml:space="preserve">G5                C5                C5/C#       C5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y now you're an All Star get your game on, go play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 xml:space="preserve">G5                C5                C5/C#       C5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y now you're a Rock Star get the show on get paid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 xml:space="preserve">G5             C5          C5/C#  C5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all that glitters is gold    only shooting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16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G5   F5</w:t>
        <w:tab/>
        <w:t xml:space="preserve">     C5 </w:t>
      </w:r>
      <w:r>
        <w:rPr>
          <w:rFonts w:cs="Courier New" w:ascii="Courier New" w:hAnsi="Courier New"/>
          <w:sz w:val="16"/>
          <w:szCs w:val="20"/>
        </w:rPr>
        <w:t>(hold 1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rs break the mold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G           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t's a cool place and they say it gets colder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Am      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're bundled up now but wait 'til you get older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G       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t the media men beg to differ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z w:val="20"/>
          <w:szCs w:val="20"/>
        </w:rPr>
        <w:t xml:space="preserve">Am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udging by the hole in the satellite picture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sz w:val="20"/>
          <w:szCs w:val="20"/>
        </w:rPr>
        <w:t xml:space="preserve">G        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ice we skate is getting pretty thin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sz w:val="20"/>
          <w:szCs w:val="20"/>
        </w:rPr>
        <w:t xml:space="preserve">Am  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waters getting warm so you might as well swim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</w:rPr>
        <w:t xml:space="preserve">G  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y world's on fire how about yours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</w:rPr>
        <w:t xml:space="preserve">Am       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at's the way I like it and I never get bore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horus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strumental Chorus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horus, skip last measure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G</w:t>
        <w:tab/>
        <w:t xml:space="preserve">  D                  Am                   C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mebody once asked, could you spare some change for gas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</w:rPr>
        <w:t>G</w:t>
        <w:tab/>
        <w:t xml:space="preserve">     D              Am    C  </w:t>
        <w:tab/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need to get myself away from this place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</w:t>
        <w:tab/>
        <w:t xml:space="preserve">           D                Am                C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said yep what a concept I could use a little fuel myself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sz w:val="20"/>
          <w:szCs w:val="20"/>
        </w:rPr>
        <w:t xml:space="preserve">G          D       Am       C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we could all use a little change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G                    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ell the years start coming and they don't stop coming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Am 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ack to the rules and I hit the ground running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G           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dn't make sense not to live for fun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Am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r brain gets smart but your head gets dumb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G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 much to do so much to see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Am      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 what's wrong with taking the back streets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G                       D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'll never know if you don't go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Am                         C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'll never shine if you don't glow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>Final Chorus: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 xml:space="preserve">G5                C5                C5/C#       C5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y now you're an All Star get your game on, go play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 xml:space="preserve">G5                C5                C5/C#       C5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y now you're a Rock Star get the show on get paid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 xml:space="preserve">G5             C5          C5/C#  C5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0"/>
          <w:szCs w:val="20"/>
        </w:rPr>
        <w:t xml:space="preserve">And all that glitters is gold    only shooting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16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G5   F5</w:t>
        <w:tab/>
        <w:t xml:space="preserve">     C5 </w:t>
      </w:r>
      <w:r>
        <w:rPr>
          <w:rFonts w:cs="Courier New" w:ascii="Verdana" w:hAnsi="Verdana"/>
          <w:sz w:val="16"/>
          <w:szCs w:val="20"/>
        </w:rPr>
        <w:t>(1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rs break the mold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 xml:space="preserve">G5                C5                C5/C#       C5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y now you're an All Star get your game on, go play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 xml:space="preserve">G5                C5                C5/C#       C5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y now you're a Rock Star get the show on get paid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 xml:space="preserve">G5             C5          C5/C#  C5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0"/>
          <w:szCs w:val="20"/>
        </w:rPr>
        <w:t xml:space="preserve">And all that glitters is gold    only shooting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Courier New"/>
          <w:sz w:val="16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G5   F5</w:t>
        <w:tab/>
        <w:t xml:space="preserve">     C5 </w:t>
      </w:r>
      <w:r>
        <w:rPr>
          <w:rFonts w:cs="Courier New" w:ascii="Verdana" w:hAnsi="Verdana"/>
          <w:sz w:val="16"/>
          <w:szCs w:val="20"/>
        </w:rPr>
        <w:t>(hold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rs break the mold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9:00Z</dcterms:created>
  <dc:creator>Rob Hampton</dc:creator>
  <dc:description/>
  <cp:keywords/>
  <dc:language>en-US</dc:language>
  <cp:lastModifiedBy>Rob Hampton</cp:lastModifiedBy>
  <cp:lastPrinted>2009-07-01T14:32:00Z</cp:lastPrinted>
  <dcterms:modified xsi:type="dcterms:W3CDTF">2010-05-05T00:16:00Z</dcterms:modified>
  <cp:revision>6</cp:revision>
  <dc:subject/>
  <dc:title/>
</cp:coreProperties>
</file>