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End Of the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Lucy Kaplansk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Intro Strum: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 D   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Main Strum: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 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Em - - - / C - - - / G - - - / D -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used to hear him sing in a Bleecker Street b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n that tiny stage with a borrowed gui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is voice cutting thru like a speeding c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earing through the deals of the brokers at the b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n he sold everything for a Wall Street w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 rich man's money is  a rich man's c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ockets full of gold and a dead man's f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 was life in those eyes though there's not a tr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w much did it cost yo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w much  did you pa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re you sorry and the end of the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 xml:space="preserve">G    D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re you sorry    at the end of the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Progression x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e used to be a friend and a wife and a daugh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w she's walked on everybody like she's walking on w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e’ll kiss you on the mouth while she takes what you give 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urn the  other cheek and she walks away for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r just another rung on the ladder to the t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ce she started climbing she couldn’t ever st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ith her entourage around her as she sits on her thr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's the queen of nothing now, sitting all al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Progression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Am            G                             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nd you found out what you wa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Am         G                      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ell it isn't what you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Am             G                                E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And you curse this train you’re r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m       G       C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You curse it but you never le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Em   C               Em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ll there's a way       there's a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, skip last line first time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Progression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used to hear him sing in a Bleecker Street b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n that tiny stage with a borrowed gui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is voice cutting thru like a speeding c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earing through the deals of the brokers at the b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earing through the deals of the brokers at the bar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</w:rPr>
        <w:t xml:space="preserve">        </w:t>
      </w:r>
      <w:r>
        <w:rPr>
          <w:rFonts w:cs="Courier New" w:ascii="Courier New" w:hAnsi="Courier New"/>
          <w:b/>
          <w:sz w:val="22"/>
        </w:rPr>
        <w:t>C         G   C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ing: D   D U D U   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 + 2 + 3 + 4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2:02:00Z</dcterms:created>
  <dc:creator>Rob Hampton</dc:creator>
  <dc:description/>
  <cp:keywords/>
  <dc:language>en-US</dc:language>
  <cp:lastModifiedBy>Rob Hampton</cp:lastModifiedBy>
  <cp:lastPrinted>2007-07-16T18:15:00Z</cp:lastPrinted>
  <dcterms:modified xsi:type="dcterms:W3CDTF">2007-12-01T03:05:00Z</dcterms:modified>
  <cp:revision>2</cp:revision>
  <dc:subject/>
  <dc:title/>
</cp:coreProperties>
</file>