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merican Idiot</w:t>
      </w:r>
    </w:p>
    <w:p>
      <w:pPr>
        <w:pStyle w:val="Normal"/>
        <w:rPr>
          <w:sz w:val="22"/>
        </w:rPr>
      </w:pPr>
      <w:r>
        <w:rPr>
          <w:sz w:val="22"/>
        </w:rPr>
        <w:t>Green Da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Intro:  Main Riff x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Verse 1:</w:t>
      </w:r>
    </w:p>
    <w:p>
      <w:pPr>
        <w:pStyle w:val="Normal"/>
        <w:rPr>
          <w:sz w:val="22"/>
        </w:rPr>
      </w:pPr>
      <w:r>
        <w:rPr>
          <w:sz w:val="22"/>
        </w:rPr>
        <w:t>Don't wanna be an American idiot</w:t>
      </w:r>
    </w:p>
    <w:p>
      <w:pPr>
        <w:pStyle w:val="Normal"/>
        <w:rPr>
          <w:sz w:val="22"/>
        </w:rPr>
      </w:pPr>
      <w:r>
        <w:rPr>
          <w:sz w:val="22"/>
        </w:rPr>
        <w:t xml:space="preserve">Don't want a nation under the new mania   </w:t>
      </w:r>
    </w:p>
    <w:p>
      <w:pPr>
        <w:pStyle w:val="Normal"/>
        <w:rPr>
          <w:sz w:val="22"/>
        </w:rPr>
      </w:pPr>
      <w:r>
        <w:rPr>
          <w:sz w:val="22"/>
        </w:rPr>
        <w:t>Can you hear the sound of hysteria?</w:t>
      </w:r>
    </w:p>
    <w:p>
      <w:pPr>
        <w:pStyle w:val="Normal"/>
        <w:rPr>
          <w:sz w:val="22"/>
        </w:rPr>
      </w:pPr>
      <w:r>
        <w:rPr>
          <w:sz w:val="22"/>
        </w:rPr>
        <w:t>The subliminal mind-f--k Americ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Chorus:</w:t>
      </w:r>
    </w:p>
    <w:p>
      <w:pPr>
        <w:pStyle w:val="Normal"/>
        <w:rPr>
          <w:sz w:val="22"/>
        </w:rPr>
      </w:pPr>
      <w:r>
        <w:rPr>
          <w:sz w:val="22"/>
        </w:rPr>
        <w:t>Welcome to a new kind of tension</w:t>
      </w:r>
    </w:p>
    <w:p>
      <w:pPr>
        <w:pStyle w:val="Normal"/>
        <w:rPr>
          <w:sz w:val="22"/>
        </w:rPr>
      </w:pPr>
      <w:r>
        <w:rPr>
          <w:sz w:val="22"/>
        </w:rPr>
        <w:t>All across the alien nation</w:t>
      </w:r>
    </w:p>
    <w:p>
      <w:pPr>
        <w:pStyle w:val="Normal"/>
        <w:rPr>
          <w:sz w:val="22"/>
        </w:rPr>
      </w:pPr>
      <w:r>
        <w:rPr>
          <w:sz w:val="22"/>
        </w:rPr>
        <w:t xml:space="preserve">Everything isn't meant to be OK </w:t>
      </w:r>
    </w:p>
    <w:p>
      <w:pPr>
        <w:pStyle w:val="Normal"/>
        <w:rPr>
          <w:sz w:val="22"/>
        </w:rPr>
      </w:pPr>
      <w:r>
        <w:rPr>
          <w:sz w:val="22"/>
        </w:rPr>
        <w:t>Television dreams of tomorrow</w:t>
      </w:r>
    </w:p>
    <w:p>
      <w:pPr>
        <w:pStyle w:val="Normal"/>
        <w:rPr>
          <w:sz w:val="22"/>
        </w:rPr>
      </w:pPr>
      <w:r>
        <w:rPr>
          <w:sz w:val="22"/>
        </w:rPr>
        <w:t>We're not the ones meant to follow</w:t>
      </w:r>
    </w:p>
    <w:p>
      <w:pPr>
        <w:pStyle w:val="Normal"/>
        <w:rPr>
          <w:sz w:val="22"/>
        </w:rPr>
      </w:pPr>
      <w:r>
        <w:rPr>
          <w:sz w:val="22"/>
        </w:rPr>
        <w:t>For that's enough to argu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Rest 2 measures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Main Riff x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Verse 2:</w:t>
      </w:r>
    </w:p>
    <w:p>
      <w:pPr>
        <w:pStyle w:val="Normal"/>
        <w:rPr>
          <w:sz w:val="22"/>
        </w:rPr>
      </w:pPr>
      <w:r>
        <w:rPr>
          <w:sz w:val="22"/>
        </w:rPr>
        <w:t>Well, maybe I'm the f----t, America</w:t>
      </w:r>
    </w:p>
    <w:p>
      <w:pPr>
        <w:pStyle w:val="Normal"/>
        <w:rPr>
          <w:sz w:val="22"/>
        </w:rPr>
      </w:pPr>
      <w:r>
        <w:rPr>
          <w:sz w:val="22"/>
        </w:rPr>
        <w:t xml:space="preserve">I'm not a part of a redneck agenda </w:t>
      </w:r>
    </w:p>
    <w:p>
      <w:pPr>
        <w:pStyle w:val="Normal"/>
        <w:rPr>
          <w:sz w:val="22"/>
        </w:rPr>
      </w:pPr>
      <w:r>
        <w:rPr>
          <w:sz w:val="22"/>
        </w:rPr>
        <w:t>Now everybody do the propaganda</w:t>
      </w:r>
    </w:p>
    <w:p>
      <w:pPr>
        <w:pStyle w:val="Normal"/>
        <w:rPr>
          <w:sz w:val="22"/>
        </w:rPr>
      </w:pPr>
      <w:r>
        <w:rPr>
          <w:sz w:val="22"/>
        </w:rPr>
        <w:t>And sing along in the age of parano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Choru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Rest 2 measures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Main Riff x2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Instrumental Chorus w/Sol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Second half of Main Riff x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Verse 3 (w/second half of Main Riff x3) :</w:t>
      </w:r>
    </w:p>
    <w:p>
      <w:pPr>
        <w:pStyle w:val="Normal"/>
        <w:rPr>
          <w:sz w:val="22"/>
        </w:rPr>
      </w:pPr>
      <w:r>
        <w:rPr>
          <w:sz w:val="22"/>
        </w:rPr>
        <w:t>Don't wanna be an American idiot</w:t>
      </w:r>
    </w:p>
    <w:p>
      <w:pPr>
        <w:pStyle w:val="Normal"/>
        <w:rPr>
          <w:sz w:val="22"/>
        </w:rPr>
      </w:pPr>
      <w:r>
        <w:rPr>
          <w:sz w:val="22"/>
        </w:rPr>
        <w:t>One nation controlled by the media</w:t>
      </w:r>
    </w:p>
    <w:p>
      <w:pPr>
        <w:pStyle w:val="Normal"/>
        <w:rPr>
          <w:sz w:val="22"/>
        </w:rPr>
      </w:pPr>
      <w:r>
        <w:rPr>
          <w:sz w:val="22"/>
        </w:rPr>
        <w:t>Information age of hysteria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(no chord)</w:t>
      </w:r>
    </w:p>
    <w:p>
      <w:pPr>
        <w:pStyle w:val="Normal"/>
        <w:rPr>
          <w:sz w:val="22"/>
        </w:rPr>
      </w:pPr>
      <w:r>
        <w:rPr>
          <w:sz w:val="22"/>
        </w:rPr>
        <w:t>It's going out to idiot Americ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Chorus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Main Riff: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G#5  C#5  F#5  C#5 G#5 F#5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B|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G|------6---------6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|-6----6----4----6---6---4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A|-6----4----4----4---6---4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4---------2--------4---2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G#5  C#5  F#5  C#5 G#5 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-----------------------0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B|------------------------0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G|------6---------6-------0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|-6----6----4----6---6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A|-6----4----4----4---6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4---------2--------4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Verse: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G#5  C#5  F#5  C#5 G#5 F#5   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B|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G|--------------------6---------6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|--(drums)------6----6----4----6---6---4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A|---------------6----4----4----4---6---4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--------------4---------2--------4---2----|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G#5  C#5  F#5  C#5 G#5    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-------------------------------------0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B|--------------------------------------0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G|--------------------6---------6-------0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|--(drums)------6----6----4----6---6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A|---------------6----4----4----4---6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--------------4---------2--------4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G#5  C#5  F#5  C#5 G#5 F#5   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B|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G|--------------------6---------6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|--(drums)------6----6----4----6---6---4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A|---------------6----4----4----4---6---4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--------------4---------2--------4---2----|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G#5  C#5  F#5  C#5 G#5 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B|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G|--------------------6---------6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|--(drums)------6----6----4----6---6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A|---------------6----4----4----4---6--12\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--------------4---------2--------4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Chorus: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C#5  G#5  D#5  G#5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B|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G|-6---------8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|-6----6----8----6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A|-4----6----6----6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-----4---------4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C#5  G#5  D#5  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B|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G|-6---------8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|-6----6----8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A|-4----6----6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-----4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Solo: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e|--------------------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B|--------------------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G|--10-10-10-10-10-10-10-10-8-6---8-8-8-8-8-8/10-8-6-5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|--------------------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A|--8--8--8--8--8--8--8--8--6-4---6-6-6-6-6-6/8--6-4-3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-------------------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e|------------------------------6----8----6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B|-------------------------9-----------------9v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G|--3-3-3-3-3-5-6-5-3---66---66---66---66--6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|--------------------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A|--------------------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-------------------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e|--------------------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B|--------------------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G|--10-10-10-10-10-10-10-10-8-6---8-8-8-8-8/10-8-6-5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|--------------------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A|--8--8--8--8--8--8--8--8--6-4---6-6-6-6-6/8--6-4-3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-------------------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e|--------------------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B|--------------------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G|--3-3-3-3-3-5-6-5-3-8/13v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|--------------------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A|--------------------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-------------------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End: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G#5  C#5  F#5  C#5 G#5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e|-------------------------0--------| </w:t>
      </w:r>
    </w:p>
    <w:p>
      <w:pPr>
        <w:pStyle w:val="HTMLPreformatted"/>
        <w:rPr>
          <w:color w:val="000000"/>
        </w:rPr>
      </w:pPr>
      <w:r>
        <w:rPr>
          <w:color w:val="000000"/>
        </w:rPr>
        <w:t>B|-------------------------0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G|------6---------6--------0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|-6----6----4----6---6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A|-6----4----4----4---6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4---------2--------4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G#5  C#5  F#5  C#5 G#5 F#5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B|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G|------6---------6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|-6----6----4----6---6---4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A|-6----4----4----4---6---4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4---------2--------4---2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G#5  C#5  F#5  C#5 G#5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e|------------------------0---------| </w:t>
      </w:r>
    </w:p>
    <w:p>
      <w:pPr>
        <w:pStyle w:val="HTMLPreformatted"/>
        <w:rPr>
          <w:color w:val="000000"/>
        </w:rPr>
      </w:pPr>
      <w:r>
        <w:rPr>
          <w:color w:val="000000"/>
        </w:rPr>
        <w:t>B|------------------------0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G|------6---------6-------0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|-6----6----4----6---6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A|-6----4----4----4---6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4---------2--------4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G#5  C#5  F#5  C#5 G#5 F#5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B|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G|------6---------6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|-6----6----4----6---6---4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A|-6----4----4----4---6---4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4---------2--------4---2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G#5  C#5  F#5  C#5 G#5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B|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G|------6---------6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|-6----6----4----6---6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A|-6----4----4----4---6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4---------2--------4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9:39:00Z</dcterms:created>
  <dc:creator>Rob Hampton</dc:creator>
  <dc:description/>
  <dc:language>en-US</dc:language>
  <cp:lastModifiedBy>Rob Hampton</cp:lastModifiedBy>
  <cp:lastPrinted>2004-11-03T15:55:00Z</cp:lastPrinted>
  <dcterms:modified xsi:type="dcterms:W3CDTF">2004-11-05T02:02:00Z</dcterms:modified>
  <cp:revision>1</cp:revision>
  <dc:subject/>
  <dc:title>American Idiot</dc:title>
</cp:coreProperties>
</file>