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Coming Undone</w:t>
      </w:r>
    </w:p>
    <w:p>
      <w:pPr>
        <w:pStyle w:val="HTMLPreformatted"/>
        <w:rPr>
          <w:color w:val="000000"/>
        </w:rPr>
      </w:pPr>
      <w:r>
        <w:rPr>
          <w:color w:val="000000"/>
        </w:rPr>
        <w:t>Korn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Tuning :Drop D Tuning (D,A,D,G,B,E)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Intro/Verse:</w:t>
      </w:r>
    </w:p>
    <w:p>
      <w:pPr>
        <w:pStyle w:val="HTMLPreformatted"/>
        <w:rPr>
          <w:color w:val="000000"/>
        </w:rPr>
      </w:pPr>
      <w:r>
        <w:rPr>
          <w:color w:val="000000"/>
        </w:rPr>
        <w:t>E|----------------------------------| X4</w:t>
      </w:r>
    </w:p>
    <w:p>
      <w:pPr>
        <w:pStyle w:val="HTMLPreformatted"/>
        <w:rPr>
          <w:color w:val="000000"/>
        </w:rPr>
      </w:pPr>
      <w:r>
        <w:rPr>
          <w:color w:val="000000"/>
        </w:rPr>
        <w:t>B|--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G|--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D|-000-0-000-0-000-0-000-0-000-0-0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A|-000-0-000-0-000-0-000-0-000-0-0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D|-000-0-000-0-000-0-000-0-000-0-0--|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Pre Chorus:</w:t>
      </w:r>
    </w:p>
    <w:p>
      <w:pPr>
        <w:pStyle w:val="HTMLPreformatted"/>
        <w:rPr>
          <w:color w:val="000000"/>
        </w:rPr>
      </w:pPr>
      <w:r>
        <w:rPr>
          <w:color w:val="000000"/>
        </w:rPr>
        <w:t>E|---------------------------------------------| X2</w:t>
      </w:r>
    </w:p>
    <w:p>
      <w:pPr>
        <w:pStyle w:val="HTMLPreformatted"/>
        <w:rPr>
          <w:color w:val="000000"/>
        </w:rPr>
      </w:pPr>
      <w:r>
        <w:rPr>
          <w:color w:val="000000"/>
        </w:rPr>
        <w:t>B|-----------------9~---------------------9~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G|-77--33----------7~---77--33----------7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D|-77--11--33--00--0----55--11--33--00--0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A|-55--11--33--00--0----55--11--33--00--0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D|---------33--00--0------------33--00--0------|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Chorus:</w:t>
      </w:r>
    </w:p>
    <w:p>
      <w:pPr>
        <w:pStyle w:val="HTMLPreformatted"/>
        <w:rPr>
          <w:color w:val="000000"/>
        </w:rPr>
      </w:pPr>
      <w:r>
        <w:rPr>
          <w:color w:val="000000"/>
        </w:rPr>
        <w:t>E|---------------------------------------------------------------------| X2</w:t>
      </w:r>
    </w:p>
    <w:p>
      <w:pPr>
        <w:pStyle w:val="HTMLPreformatted"/>
        <w:rPr>
          <w:color w:val="000000"/>
        </w:rPr>
      </w:pPr>
      <w:r>
        <w:rPr>
          <w:color w:val="000000"/>
        </w:rPr>
        <w:t>B|-------------------------------------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G|-7----------------7----------------7----------------7-----------5-5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D|-7---0-0-1-1-3-1--7---0-0-1-1-4-1--7---0-0-1-1-4-1--7---0-0-1-1-5-5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A|-5---0-0-1-1-3-1--5---0-0-1-1-4-1--5---0-0-1-1-4-1--5---0-0-1-1-3-3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D|-0---0-0-1-1-3-1--0---0-0-1-1-4-1--0---0-0-1-1-4-1--0---0-0-1-1------|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Bridge: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E|-----------------------|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B|-----------------------| 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G|-X--X--X--XXX--X--X----| 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D|-X--X--X--XXX--X--X----|  </w:t>
      </w:r>
    </w:p>
    <w:p>
      <w:pPr>
        <w:pStyle w:val="HTMLPreformatted"/>
        <w:rPr>
          <w:color w:val="000000"/>
        </w:rPr>
      </w:pPr>
      <w:r>
        <w:rPr>
          <w:color w:val="000000"/>
        </w:rPr>
        <w:t>A|-X--X--X--XXX--X--X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D|-X--X--X--XXX--X--X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rest fingers on strings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Intro/Verse:</w:t>
      </w:r>
    </w:p>
    <w:p>
      <w:pPr>
        <w:pStyle w:val="HTMLPreformatted"/>
        <w:rPr>
          <w:color w:val="000000"/>
        </w:rPr>
      </w:pPr>
      <w:r>
        <w:rPr>
          <w:color w:val="000000"/>
        </w:rPr>
        <w:t>E|----------------------------------| X4</w:t>
      </w:r>
    </w:p>
    <w:p>
      <w:pPr>
        <w:pStyle w:val="HTMLPreformatted"/>
        <w:rPr>
          <w:color w:val="000000"/>
        </w:rPr>
      </w:pPr>
      <w:r>
        <w:rPr>
          <w:color w:val="000000"/>
        </w:rPr>
        <w:t>B|--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G|--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D|-000-0-000-0-000-0-000-0-000-0-0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A|-000-0-000-0-000-0-000-0-000-0-0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D|-000-0-000-0-000-0-000-0-000-0-0--|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Pre Chorus:</w:t>
      </w:r>
    </w:p>
    <w:p>
      <w:pPr>
        <w:pStyle w:val="HTMLPreformatted"/>
        <w:rPr>
          <w:color w:val="000000"/>
        </w:rPr>
      </w:pPr>
      <w:r>
        <w:rPr>
          <w:color w:val="000000"/>
        </w:rPr>
        <w:t>E|---------------------------------------------| X2</w:t>
      </w:r>
    </w:p>
    <w:p>
      <w:pPr>
        <w:pStyle w:val="HTMLPreformatted"/>
        <w:rPr>
          <w:color w:val="000000"/>
        </w:rPr>
      </w:pPr>
      <w:r>
        <w:rPr>
          <w:color w:val="000000"/>
        </w:rPr>
        <w:t>B|-----------------9~---------------------9~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G|-77--33----------7~---77--33----------7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D|-77--11--33--00--0----55--11--33--00--0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A|-55--11--33--00--0----55--11--33--00--0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D|---------33--00--0------------33--00--0------|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Chorus:</w:t>
      </w:r>
    </w:p>
    <w:p>
      <w:pPr>
        <w:pStyle w:val="HTMLPreformatted"/>
        <w:rPr>
          <w:color w:val="000000"/>
        </w:rPr>
      </w:pPr>
      <w:r>
        <w:rPr>
          <w:color w:val="000000"/>
        </w:rPr>
        <w:t>E|---------------------------------------------------------------------| X2</w:t>
      </w:r>
    </w:p>
    <w:p>
      <w:pPr>
        <w:pStyle w:val="HTMLPreformatted"/>
        <w:rPr>
          <w:color w:val="000000"/>
        </w:rPr>
      </w:pPr>
      <w:r>
        <w:rPr>
          <w:color w:val="000000"/>
        </w:rPr>
        <w:t>B|-------------------------------------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G|-7----------------7----------------7----------------7-----------5-5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D|-7---0-0-1-1-3-1--7---0-0-1-1-4-1--7---0-0-1-1-4-1--7---0-0-1-1-5-5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A|-5---0-0-1-1-3-1--5---0-0-1-1-4-1--5---0-0-1-1-4-1--5---0-0-1-1-3-3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D|-0---0-0-1-1-3-1--0---0-0-1-1-4-1--0---0-0-1-1-4-1--0---0-0-1-1------|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Solo: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E|-----------------------------------------------------------|      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B|-----------------------------------------------------------|       </w:t>
      </w:r>
    </w:p>
    <w:p>
      <w:pPr>
        <w:pStyle w:val="HTMLPreformatted"/>
        <w:rPr>
          <w:color w:val="000000"/>
        </w:rPr>
      </w:pPr>
      <w:r>
        <w:rPr>
          <w:color w:val="000000"/>
        </w:rPr>
        <w:t>G|-6~-22-33-44-6~-22-33-44-6~-22-33-44-6~-22-33-44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D|-6~-22-33-44-6~-22-33-44-6~-22-33-44-6~-22-33-44-7-7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A|----00-00-00----00-00-00----00-00-00----00-00-00-7-7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D|-------------------------------------------------7-7-------|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E|---------------------------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B|---------------------------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G|---------------------------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D|-12-11--11-10-9-8---8-10-77--12-11--11-10-9-8---8-10-7-7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A|-12-11--11-10-9-8---8-10-77--12-11--11-10-9-8---8-10-7-7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D|-12-11--11-10-9-8---8-10-77--12-11--11-10-9-8---8-10-7-7---|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E|---------------------------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B|---------------------------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G|---------------------------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D|-12-11--11-10-9-8---8-10-77--12-11--11-10-9-8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A|-12-11--11-10-9-8---8-10-77--12-11--11-10-9-8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D|-12-11--11-10-9-8---8-10-77--12-11--11-10-9-8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Chorus:</w:t>
      </w:r>
    </w:p>
    <w:p>
      <w:pPr>
        <w:pStyle w:val="HTMLPreformatted"/>
        <w:rPr>
          <w:color w:val="000000"/>
        </w:rPr>
      </w:pPr>
      <w:r>
        <w:rPr>
          <w:color w:val="000000"/>
        </w:rPr>
        <w:t>E|---------------------------------------------------------------------| X2</w:t>
      </w:r>
    </w:p>
    <w:p>
      <w:pPr>
        <w:pStyle w:val="HTMLPreformatted"/>
        <w:rPr>
          <w:color w:val="000000"/>
        </w:rPr>
      </w:pPr>
      <w:r>
        <w:rPr>
          <w:color w:val="000000"/>
        </w:rPr>
        <w:t>B|----------------------------------------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G|-7----------------7----------------7----------------7-----------5-5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D|-7---0-0-1-1-3-1--7---0-0-1-1-4-1--7---0-0-1-1-4-1--7---0-0-1-1-5-5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A|-5---0-0-1-1-3-1--5---0-0-1-1-4-1--5---0-0-1-1-4-1--5---0-0-1-1-3-3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D|-0---0-0-1-1-3-1--0---0-0-1-1-4-1--0---0-0-1-1-4-1--0---0-0-1-1------|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Outro: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E|-------------------|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B|-------------------| 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G|-2-3-2-3-2-3-2-3---| 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D|-2-3-2-3-2-3-2-3---|  </w:t>
      </w:r>
    </w:p>
    <w:p>
      <w:pPr>
        <w:pStyle w:val="HTMLPreformatted"/>
        <w:rPr>
          <w:color w:val="000000"/>
        </w:rPr>
      </w:pPr>
      <w:r>
        <w:rPr>
          <w:color w:val="000000"/>
        </w:rPr>
        <w:t>A|-0-1-0-1-0-1-0-1---|</w:t>
      </w:r>
    </w:p>
    <w:p>
      <w:pPr>
        <w:pStyle w:val="HTMLPreformatted"/>
        <w:rPr>
          <w:color w:val="000000"/>
        </w:rPr>
      </w:pPr>
      <w:r>
        <w:rPr>
          <w:color w:val="000000"/>
        </w:rPr>
        <w:t>D|-------------------|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bCs w:val="false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21:58:00Z</dcterms:created>
  <dc:creator>Rob Hampton</dc:creator>
  <dc:description/>
  <dc:language>en-US</dc:language>
  <cp:lastModifiedBy>Rob Hampton</cp:lastModifiedBy>
  <dcterms:modified xsi:type="dcterms:W3CDTF">2006-09-14T02:15:00Z</dcterms:modified>
  <cp:revision>1</cp:revision>
  <dc:subject/>
  <dc:title>Coming Undone</dc:title>
</cp:coreProperties>
</file>