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I’m Y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ason Mra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riginal recording tuned down ½ 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/B:  x2x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7/G: 3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T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/F#:  2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B U D U B U D U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Strum:  1 + 2 + 3 + 4 +    w/swing feel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Intro:  / C - - - / G - - - / Am - - - / F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ll, you done done me and you bet I fel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tried to be chill but you’re so hot that I mel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fell right through the cracks, now I'm tryin’ to get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fore the cool done run out I'll be givin' it my best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nothin's gonna stop me but divine interv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reckon it's again my turn to win some or learn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on't hesitate no mor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 more, it cannot wait I'm y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Well open up your mind and see like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     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pen up your plans and damn you're 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   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ook into your heart and you'll find love love love l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Listen to the music of the moment people dance and s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’re just one big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 xml:space="preserve">D/F# </w:t>
      </w:r>
      <w:r>
        <w:rPr>
          <w:rFonts w:cs="Courier New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t's our God-forsaken right to be loved loved loved loved L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on't hesitate no more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no more, it cannot wait I'm su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here's no need to complicate our time is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Am                   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ort this is our fate, I'm y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 w/sc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C - C/B - / Am - Am7/G - / F - - - / D/F#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ve been spendin' way too long checkin' my tongue in the mirr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bendin' over backwards just to try to see it clear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y breath fogged up the gl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o I drew a new face and laug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guess what I'm a sayin' is there ain't no better rea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 rid yourself of vanity and just go with the seas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what we aim to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ur name is our virt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Chorus 1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 x2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nd on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3:31:00Z</dcterms:created>
  <dc:creator>Rob Hampton</dc:creator>
  <dc:description/>
  <cp:keywords/>
  <dc:language>en-US</dc:language>
  <cp:lastModifiedBy>Rob Hampton</cp:lastModifiedBy>
  <dcterms:modified xsi:type="dcterms:W3CDTF">2013-03-02T03:40:00Z</dcterms:modified>
  <cp:revision>1</cp:revision>
  <dc:subject/>
  <dc:title/>
</cp:coreProperties>
</file>