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he C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uy Cl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/G:  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D U B   D U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Am - - - / F - - - / C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Am - - - / F - -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Am - - - / G - - - / F - - - / C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Am - - - / F - - - / C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ight years old with a flour sack c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F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ied all around his n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            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climbed up on the ga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F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igurin' what the 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>C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screwed his courage up so t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F     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whole thing came unw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C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got a runnin' start and bless his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F         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headed for the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Am                       C/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 he's one of those who knows that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F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s just a leap of fai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C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pread your arms and hold your brea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F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always trust your c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Am - - - / F - - - / C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grown up with a flour sack c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F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ied all around his dre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C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's full of piss and vine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F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's bustin’ at the se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C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licked his finger and checked the w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F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gonna be do or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C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wasn't scared of nothin', Bo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F             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was pretty sure he could f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Am - - - / F - - - / C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C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he’s old and grey with a flour sack ca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F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ied all around his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>C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's still jumpin' off the ga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F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ill be 'till he's d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ll these years the people s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F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's actin’ like a k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C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 did not know he could not f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o he d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1:38:00Z</dcterms:created>
  <dc:creator>Rob Hampton</dc:creator>
  <dc:description/>
  <cp:keywords/>
  <dc:language>en-US</dc:language>
  <cp:lastModifiedBy>Rob Hampton</cp:lastModifiedBy>
  <cp:lastPrinted>2012-01-17T16:28:00Z</cp:lastPrinted>
  <dcterms:modified xsi:type="dcterms:W3CDTF">2012-07-13T21:59:00Z</dcterms:modified>
  <cp:revision>3</cp:revision>
  <dc:subject/>
  <dc:title/>
</cp:coreProperties>
</file>