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Underneath the Syca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Death Cab for Cut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</w:t>
      </w:r>
      <w:r>
        <w:rPr>
          <w:rFonts w:cs="Courier New" w:ascii="Courier New" w:hAnsi="Courier New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U D U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ying in a field of glass    Underneath the overp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angled in the shards of a mental frame     Woken from a dream by my own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ell I was such a wretched man   Searching everywhere for a home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w we are under the same sun   Feel it through the leaves, let it heal 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e are the same, we are both sav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Underneath the syca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e are the same, we are both sav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Underneath the syca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 were both broken in our own ways   Sifting through the rubble for the wrong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know you've got a vengeful heart   I cannot be stopped soon as I st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you have seen your darkest rooms   and I have slept in makeshift tomb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nd this is where we find our peace   This is where we are rele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   No chord 8 mea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/ Em - - - / G - - - / D - - - / Em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/ Em </w:t>
      </w:r>
      <w:r>
        <w:rPr>
          <w:rFonts w:cs="Courier New"/>
          <w:bCs w:val="false"/>
          <w:sz w:val="16"/>
          <w:szCs w:val="20"/>
        </w:rPr>
        <w:t xml:space="preserve">(hold) </w:t>
      </w:r>
      <w:r>
        <w:rPr>
          <w:rFonts w:cs="Courier New"/>
          <w:b/>
          <w:bCs w:val="false"/>
          <w:szCs w:val="20"/>
        </w:rPr>
        <w:t>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nd on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0" w:right="-108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0" w:right="-1080" w:hanging="0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0" w:right="-1080" w:hanging="0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drawing>
          <wp:inline distT="0" distB="0" distL="0" distR="0">
            <wp:extent cx="6719570" cy="468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1:33:00Z</dcterms:created>
  <dc:creator>Rob Hampton</dc:creator>
  <dc:description/>
  <cp:keywords/>
  <dc:language>en-US</dc:language>
  <cp:lastModifiedBy>Rob Hampton</cp:lastModifiedBy>
  <cp:lastPrinted>2011-08-10T13:55:00Z</cp:lastPrinted>
  <dcterms:modified xsi:type="dcterms:W3CDTF">2011-08-10T20:57:00Z</dcterms:modified>
  <cp:revision>3</cp:revision>
  <dc:subject/>
  <dc:title/>
</cp:coreProperties>
</file>