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Seven Spanish Ang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y Eddie Setser and Troy Se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s performed by Willie Nelson and Ray Char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ach chord lasts for ½ measure (2 beats)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ng originally in key of E.  Changed to G for easier ch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ast chorus modulates up ½ step.  I left this out to keep things easi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d D DUD 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G - - - / Em - - - / C - - - / G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 w:val="16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looked down into her brown eyes and s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G                        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ay a prayer for 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D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e threw her arms around him, whisp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D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“</w:t>
      </w:r>
      <w:r>
        <w:rPr>
          <w:rFonts w:cs="Courier New"/>
          <w:bCs w:val="false"/>
          <w:szCs w:val="20"/>
        </w:rPr>
        <w:t>God will keep us free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 w:val="16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y could hear the riders com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G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e said, “This is my last f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C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they take me back to Tex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 xml:space="preserve">D                   G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y won't take me back a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 w:val="16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 were seven Spanish ang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G               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t the altar of the s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D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y were prayin' for the lov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D                G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n the valley of the g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 w:val="16"/>
          <w:szCs w:val="20"/>
        </w:rPr>
        <w:t xml:space="preserve">        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the battle stopped and the smoke clea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G                        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 was thunder from the thr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                         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even spanish ang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D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ok another angel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 w:val="16"/>
          <w:szCs w:val="20"/>
        </w:rPr>
        <w:t xml:space="preserve">                   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reached down and picked the gun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>G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at lay smokin’ in his h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D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said, "Father please forgive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D                         G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an't make it without my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 w:val="16"/>
          <w:szCs w:val="20"/>
        </w:rPr>
        <w:t xml:space="preserve">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he knew the gun was emp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G   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he knew she couldn’t w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C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her final prayer was answ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D                  G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the rifles fired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                         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even spanish ang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D                G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ok another angel home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2:00Z</dcterms:created>
  <dc:creator>Rob Hampton</dc:creator>
  <dc:description/>
  <cp:keywords/>
  <dc:language>en-US</dc:language>
  <cp:lastModifiedBy>Rob Hampton</cp:lastModifiedBy>
  <cp:lastPrinted>2010-01-11T12:33:00Z</cp:lastPrinted>
  <dcterms:modified xsi:type="dcterms:W3CDTF">2010-06-06T00:01:00Z</dcterms:modified>
  <cp:revision>3</cp:revision>
  <dc:subject/>
  <dc:title/>
</cp:coreProperties>
</file>