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ving Ar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s Kristofferson, Rita Coolidge   (up 3</w:t>
        <w:tab/>
        <w:t>G, C, D, Em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:  / G - - - / C – D - /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G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you could see me now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(1)            D (1)             G (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who said that he’d rather roam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(1)            D (1)                G (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ne who said he’d rather be alon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 (2)                D (1)            G (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If you could only see me now. 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G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I could hold you now (hold you now) 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 (1)               D (1)                  G (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Just for a moment, if I could make you mine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 (1)                D (1)                    G (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Just for a while, turn back the hands of t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 (2)               D (1)            G (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If I could only hold you now. 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</w:t>
      </w:r>
      <w:r>
        <w:rPr>
          <w:rFonts w:cs="Verdana" w:ascii="Verdana" w:hAnsi="Verdana"/>
          <w:b/>
          <w:bCs/>
        </w:rPr>
        <w:t>C (1)               D (1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  <w:t>I’ve been too long in the w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G (1)               C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oo long in the rain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m (1)       D (1)             G (1)  G7(1)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akin’ any comfort that I can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Verdana" w:ascii="Verdana" w:hAnsi="Verdana"/>
          <w:b/>
          <w:bCs/>
        </w:rPr>
        <w:t>C (1)               D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Lookin’ back and longin’ 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G (1)               C (1)</w:t>
      </w:r>
      <w:r>
        <w:rPr>
          <w:rFonts w:cs="Verdana" w:ascii="Verdana" w:hAnsi="Verdana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he freedom of my chain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 xml:space="preserve">Am (1)      D (1)           G (2)  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And lying in your loving arms again. 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</w:t>
      </w:r>
      <w:r>
        <w:rPr>
          <w:rFonts w:cs="Verdana" w:ascii="Verdana" w:hAnsi="Verdana"/>
          <w:b/>
          <w:bCs/>
        </w:rPr>
        <w:t>G (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you could here me now (hear me now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 (1)          D (1)                            G (2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inging somewhere through the lonely night</w:t>
        <w:tab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 (1)            D (1)                   G (2)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Dreaming of the arms that held me tight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 (1)                  D (1)             G (2)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If you could only hear me now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24:00Z</dcterms:created>
  <dc:creator>Gary Paine</dc:creator>
  <dc:description/>
  <dc:language>en-US</dc:language>
  <cp:lastModifiedBy>Rob Hampton</cp:lastModifiedBy>
  <dcterms:modified xsi:type="dcterms:W3CDTF">2005-02-23T18:24:00Z</dcterms:modified>
  <cp:revision>2</cp:revision>
  <dc:subject/>
  <dc:title>Loving Arms</dc:title>
</cp:coreProperties>
</file>