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he Golden 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y Be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 Strum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/>
        <w:t xml:space="preserve">E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D     U D   D  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 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/>
        <w:t>F#m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D     U D U D  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 1 + 2 + 3 + 4 +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 1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/>
      </w:pPr>
      <w:r>
        <w:rPr/>
        <w:t>Put your hands on the wheel</w:t>
        <w:br/>
        <w:t>Let the golden age begin</w:t>
        <w:br/>
        <w:t>Let the window down</w:t>
        <w:br/>
        <w:t>Feel the moonlight on your skin</w:t>
        <w:br/>
        <w:t>Let the desert wind</w:t>
        <w:br/>
        <w:t>Cool your aching head</w:t>
        <w:br/>
        <w:t>Let the weight of the world</w:t>
        <w:br/>
        <w:t>Drift away instead</w:t>
        <w:b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Chorus Strum Pattern </w:t>
      </w:r>
      <w:r>
        <w:rPr/>
        <w:t>(play once then return to verse pattern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/>
        <w:t xml:space="preserve">D               A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D U D        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 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/>
        <w:t>F#m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 D U D           D 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cs="Courier New" w:ascii="Courier New" w:hAnsi="Courier New"/>
        </w:rPr>
        <w:t>1 + 2 + 3 + 4 + 1 + 2 + 3 + 4 +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TextBody"/>
        <w:rPr/>
      </w:pPr>
      <w:r>
        <w:rPr/>
        <w:br/>
        <w:t>These days I barely get by</w:t>
        <w:br/>
        <w:t>I don’t even tr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t’s a treacherous road</w:t>
        <w:br/>
        <w:t>With a desolated view</w:t>
        <w:br/>
        <w:t>There’s distant lights</w:t>
        <w:br/>
        <w:t>But here they’re far and few</w:t>
        <w:br/>
        <w:t>And the sun don’t shine</w:t>
        <w:br/>
        <w:t>Even when its day</w:t>
        <w:br/>
        <w:t>You gotta drive all night</w:t>
        <w:br/>
        <w:t>Just to feel like you’re ok</w:t>
        <w:br/>
      </w:r>
    </w:p>
    <w:p>
      <w:pPr>
        <w:pStyle w:val="TextBody"/>
        <w:rPr/>
      </w:pPr>
      <w:r>
        <w:rPr/>
        <w:br/>
      </w:r>
      <w:r>
        <w:rPr>
          <w:b/>
          <w:bCs/>
        </w:rPr>
        <w:t>Choru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The little solo at the beginning and end i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16--------16----12----------12----------12---------</w:t>
      </w:r>
    </w:p>
    <w:p>
      <w:pPr>
        <w:pStyle w:val="HTMLPreformatted"/>
        <w:rPr/>
      </w:pPr>
      <w:r>
        <w:rPr/>
        <w:t>B--------12----------------14---------------------------</w:t>
      </w:r>
    </w:p>
    <w:p>
      <w:pPr>
        <w:pStyle w:val="HTMLPreformatted"/>
        <w:rPr/>
      </w:pPr>
      <w:r>
        <w:rPr/>
        <w:t>G---------------------------------------14---------13---</w:t>
      </w:r>
    </w:p>
    <w:p>
      <w:pPr>
        <w:pStyle w:val="HTMLPreformatted"/>
        <w:rPr/>
      </w:pPr>
      <w:r>
        <w:rPr/>
        <w:t>D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r, if you’re playing an acoustic, it’s easier to play an octave lower: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TMLPreformatted"/>
        <w:rPr/>
      </w:pPr>
      <w:r>
        <w:rPr/>
        <w:t>e---4---------4-----0-----------0------------0---------</w:t>
      </w:r>
    </w:p>
    <w:p>
      <w:pPr>
        <w:pStyle w:val="HTMLPreformatted"/>
        <w:rPr/>
      </w:pPr>
      <w:r>
        <w:rPr/>
        <w:t>B--------0-----------------2----------------------------</w:t>
      </w:r>
    </w:p>
    <w:p>
      <w:pPr>
        <w:pStyle w:val="HTMLPreformatted"/>
        <w:rPr/>
      </w:pPr>
      <w:r>
        <w:rPr/>
        <w:t>G----------------------------------------2----------1---</w:t>
      </w:r>
    </w:p>
    <w:p>
      <w:pPr>
        <w:pStyle w:val="HTMLPreformatted"/>
        <w:rPr/>
      </w:pPr>
      <w:r>
        <w:rPr/>
        <w:t>D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--------------------------------------------------------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d here's a fingerstyle interpretation of the riff that you can use as an intro:</w:t>
      </w:r>
    </w:p>
    <w:p>
      <w:pPr>
        <w:pStyle w:val="TextBody"/>
        <w:rPr/>
      </w:pPr>
      <w:r>
        <w:rPr/>
        <w:drawing>
          <wp:inline distT="0" distB="0" distL="0" distR="0">
            <wp:extent cx="5482590" cy="210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20:18:00Z</dcterms:created>
  <dc:creator>Robert W. Hampton</dc:creator>
  <dc:description/>
  <dc:language>en-US</dc:language>
  <cp:lastModifiedBy>Rob Hampton</cp:lastModifiedBy>
  <cp:lastPrinted>2005-10-14T14:24:00Z</cp:lastPrinted>
  <dcterms:modified xsi:type="dcterms:W3CDTF">2005-10-17T19:20:00Z</dcterms:modified>
  <cp:revision>5</cp:revision>
  <dc:subject/>
  <dc:title>Clocks</dc:title>
</cp:coreProperties>
</file>