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y Don't We Get Dru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immy Buffet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 / D - - - / (x8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>
          <w:rFonts w:eastAsia="Verdana"/>
        </w:rPr>
        <w:t xml:space="preserve">   </w:t>
      </w:r>
      <w:r>
        <w:rPr/>
        <w:t>D                  D7            G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eally do appreciate  the fact you're sittin' her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voice sounds so wonderful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Verdana" w:ascii="Verdana" w:hAnsi="Verdana"/>
          <w:b/>
          <w:bCs/>
        </w:rPr>
        <w:t>E7                        A7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your face don't look too clear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G (x2)                        D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barmaid bring a pitcher, another round a' brew</w:t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G                  A                      D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ney why don't we get drunk and screw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G (x2)                                     D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y don't we get drunk and screw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  <w:bCs/>
        </w:rPr>
        <w:t>E7 (x2)</w:t>
      </w:r>
      <w:r>
        <w:rPr>
          <w:rFonts w:cs="Verdana" w:ascii="Verdana" w:hAnsi="Verdana"/>
        </w:rPr>
        <w:t xml:space="preserve">                                </w:t>
      </w:r>
      <w:r>
        <w:rPr>
          <w:rFonts w:cs="Verdana" w:ascii="Verdana" w:hAnsi="Verdana"/>
          <w:b/>
          <w:bCs/>
        </w:rPr>
        <w:t>A7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I just bought a waterbed filled up for me and yo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G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y say you are a snow queen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b/>
          <w:bCs/>
        </w:rPr>
        <w:t>D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oney I don't think that's tru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  <w:b/>
          <w:bCs/>
        </w:rPr>
        <w:t>G                 A                     D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o why don't we get drunk and scre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olo (Instrumental Verse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  <w:bCs/>
        </w:rPr>
        <w:t>G                 A                     D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y don't we get drunk and scre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DFDCD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2:52:00Z</dcterms:created>
  <dc:creator>Rob Hampton</dc:creator>
  <dc:description/>
  <dc:language>en-US</dc:language>
  <cp:lastModifiedBy>Rob Hampton</cp:lastModifiedBy>
  <cp:lastPrinted>2004-10-15T17:22:00Z</cp:lastPrinted>
  <dcterms:modified xsi:type="dcterms:W3CDTF">2004-10-16T01:17:00Z</dcterms:modified>
  <cp:revision>1</cp:revision>
  <dc:subject/>
  <dc:title>Why Don't We Get Drunk</dc:title>
</cp:coreProperties>
</file>