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0"/>
        </w:rPr>
      </w:pPr>
      <w:r>
        <w:rPr>
          <w:szCs w:val="20"/>
        </w:rPr>
        <w:t>More Pretty Girls Than On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Mama talked to me last night</w:t>
        <w:br/>
        <w:t>She gave to me some good advice</w:t>
        <w:br/>
        <w:t>She said Son you ought to quit</w:t>
        <w:br/>
        <w:t>This old ramblin' all around</w:t>
        <w:br/>
        <w:t>And marry you a sweet loving wife</w:t>
        <w:br/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But there's more pretty girls than one</w:t>
        <w:br/>
        <w:t>More pretty girls than one</w:t>
        <w:br/>
        <w:t>Any old town that I ramble all around in</w:t>
        <w:br/>
        <w:t>There's more pretty girls than one</w:t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o Honey look down that old lonesome road</w:t>
        <w:br/>
        <w:t>Hang down your pretty head and cry</w:t>
        <w:br/>
        <w:t>'Cause I'm thinking all about</w:t>
        <w:br/>
        <w:t>Them pretty little gals</w:t>
        <w:br/>
        <w:t>And hoping that I never die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1"/>
        <w:rPr/>
      </w:pPr>
      <w:r>
        <w:rPr/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4:02:00Z</dcterms:created>
  <dc:creator>Rob Hampton</dc:creator>
  <dc:description/>
  <dc:language>en-US</dc:language>
  <cp:lastModifiedBy>Rob Hampton</cp:lastModifiedBy>
  <cp:lastPrinted>2004-03-28T20:03:00Z</cp:lastPrinted>
  <dcterms:modified xsi:type="dcterms:W3CDTF">2004-04-04T03:47:00Z</dcterms:modified>
  <cp:revision>1</cp:revision>
  <dc:subject/>
  <dc:title>More Pretty Girls Than One</dc:title>
</cp:coreProperties>
</file>