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s She Really Going Out With Him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oe Jack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:  D   X U D   X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ridge Strum:  &lt;     &l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  U  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bCs w:val="false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5  (originally recorded capo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Bm7 - - - / C - - - / D7sus4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Pretty women out walking with gorillas down my str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From my window I'm staring while my coffee grows c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 w:val="16"/>
          <w:szCs w:val="20"/>
        </w:rPr>
        <w:t xml:space="preserve">        </w:t>
      </w:r>
      <w:r>
        <w:rPr>
          <w:rFonts w:cs="Courier New"/>
          <w:bCs w:val="false"/>
          <w:szCs w:val="20"/>
        </w:rPr>
        <w:t>Look over there! (Where?)  There, there's a lady that I used to k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he's married now, or engaged, or something, so I am t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   D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s she really going out with   hi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/ Bm - - Em D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she really gonna take him home tonigh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she really going out with hi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if my eyes don't deceive m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D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's something going wrong around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onight's the night when I go to all the parties down my str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sh my hair and I kid myself I look real smoo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Look over there! (Where?) There, here comes Jeanie with her new boyfri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y say that looks don't count for much, if so, there goes your proo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7                          C                   D7sus4             E7sus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But if looks could kill, there's a man there who's more down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Bm7                                C                D7sus4           E7sus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dead.  'Cause I've had my fill, "Listen you, take your hands off 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7                     C                        D7sus4     E7sus4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head!"   I get so mean around this scene!        Hey, he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D7sus4 - - - / E7sus4 - - - / D7sus4 - -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F - C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3:00Z</dcterms:created>
  <dc:creator>Rob Hampton</dc:creator>
  <dc:description/>
  <cp:keywords/>
  <dc:language>en-US</dc:language>
  <cp:lastModifiedBy>Rob Hampton</cp:lastModifiedBy>
  <cp:lastPrinted>2008-01-08T18:46:00Z</cp:lastPrinted>
  <dcterms:modified xsi:type="dcterms:W3CDTF">2009-04-08T00:23:00Z</dcterms:modified>
  <cp:revision>2</cp:revision>
  <dc:subject/>
  <dc:title/>
</cp:coreProperties>
</file>