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 w:val="22"/>
          <w:szCs w:val="22"/>
        </w:rPr>
      </w:pPr>
      <w:r>
        <w:rPr>
          <w:rFonts w:cs="Courier New"/>
          <w:b/>
          <w:sz w:val="22"/>
          <w:szCs w:val="22"/>
        </w:rPr>
        <w:t>Let it R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  <w:t>Kevin Rudo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szCs w:val="20"/>
        </w:rPr>
        <w:t>This is the PG version of the song (including a clean version of Lil’ Wayne’s 2</w:t>
      </w:r>
      <w:r>
        <w:rPr>
          <w:rFonts w:cs="Courier New"/>
          <w:szCs w:val="20"/>
          <w:vertAlign w:val="superscript"/>
        </w:rPr>
        <w:t>nd</w:t>
      </w:r>
      <w:r>
        <w:rPr>
          <w:rFonts w:cs="Courier New"/>
          <w:szCs w:val="20"/>
        </w:rPr>
        <w:t xml:space="preserve"> rap) using power cho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:    133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55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577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b:   x133xx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D D D D D D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Intro: / F - G - / D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          </w:t>
      </w:r>
      <w:r>
        <w:rPr>
          <w:rFonts w:cs="Courier New"/>
          <w:b/>
          <w:szCs w:val="20"/>
        </w:rPr>
        <w:t>/ Bb - G - / D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  <w:r>
        <w:rPr>
          <w:rFonts w:cs="Courier New"/>
          <w:b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see your dirty face hide behind your col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at is done in vain, truth is hard to swal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Bb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 you pray to God to justify the way you liv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Bb              G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lie , Live a lie, live a l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you take your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you do your cr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Bb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ll you made your 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Bb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made mine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ecause when I arrive, I-I'll bring the f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ake you come alive, I can take you hig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Bb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at this is, forgot? I must now remind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Bb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et it rock, let it rock, let it r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ow the son's disgraced, he who knew his fa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n he cursed his name turned and chased the dol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Bb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But it broke his heart so he stuck his middle finger to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Bb                   G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orld, To the world, to the wor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you take your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you stand in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Bb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re you'll get what's yo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Bb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got mine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ust let it rock, let it rock, let it r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et it rock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Bb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et it rock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m back like I forgot somethin’--I'm somethin’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Ruling Rock rubbin' rap running'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iles like I'm trying to get a flat stom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ike Wayne the personal trai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My aim is perfect I'll train y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eriod, like the remi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 xml:space="preserve">I wish I could be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ruel as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Bb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 xml:space="preserve">And I wish I could say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Bb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ings you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I can't and I won't live a l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No, not this time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5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2:08:00Z</dcterms:created>
  <dc:creator>Rob Hampton</dc:creator>
  <dc:description/>
  <cp:keywords/>
  <dc:language>en-US</dc:language>
  <cp:lastModifiedBy>Rob Hampton</cp:lastModifiedBy>
  <cp:lastPrinted>2011-02-24T15:13:00Z</cp:lastPrinted>
  <dcterms:modified xsi:type="dcterms:W3CDTF">2011-05-25T19:38:00Z</dcterms:modified>
  <cp:revision>5</cp:revision>
  <dc:subject/>
  <dc:title/>
</cp:coreProperties>
</file>