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y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Eric Clap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   Dm  Bb  C  D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m  Bb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1 A C C#m                               G#/D#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at will you do when you get lonely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#m/E        C       D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No one waiting by your sid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#m             B        E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You've been runnin', hidin' much too lo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#m               B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You know it's just your foolish pri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    Dm  Bb     C            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ayla,    you got me on my knees, Layl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   C               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 beg you darlin' please, Layl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                   C               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Darlin' won't you ease my worried mi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ied to give you consolati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Your old man had let you dow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ike a fool, I fell in love with you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urned my whole world upside d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ke the best of situati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'Fore I finally go insan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lease don't say, we'll never find a wa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ell me all my love's in v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 (Instrumental 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Arial Unicode MS;Tahoma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eastAsia="Arial Unicode MS;Tahoma" w:cs="Courier New"/>
        </w:rPr>
      </w:pPr>
      <w:r>
        <w:rPr>
          <w:rFonts w:eastAsia="Arial Unicode MS;Tahoma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2:53:00Z</dcterms:created>
  <dc:creator>Rob Hampton</dc:creator>
  <dc:description/>
  <dc:language>en-US</dc:language>
  <cp:lastModifiedBy>Rob Hampton</cp:lastModifiedBy>
  <cp:lastPrinted>2006-10-19T20:25:00Z</cp:lastPrinted>
  <dcterms:modified xsi:type="dcterms:W3CDTF">2006-10-21T01:58:00Z</dcterms:modified>
  <cp:revision>1</cp:revision>
  <dc:subject/>
  <dc:title>Layla</dc:title>
</cp:coreProperties>
</file>